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Centre  Hospitalier Universitaire d’Orlé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2025-08 Mission de maîtrise d’œuvre restructuration globale CH de Pithiviers – (procédure adaptée avec négociation PA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5957926"/>
      <w:bookmarkStart w:id="1" w:name="__Fieldmark__0_4859579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5957926"/>
      <w:bookmarkStart w:id="3" w:name="__Fieldmark__1_4859579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5957926"/>
      <w:bookmarkStart w:id="5" w:name="__Fieldmark__2_4859579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5957926"/>
      <w:bookmarkStart w:id="7" w:name="__Fieldmark__3_485957926"/>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5957926"/>
      <w:bookmarkStart w:id="9" w:name="__Fieldmark__4_485957926"/>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5957926"/>
      <w:bookmarkStart w:id="11" w:name="__Fieldmark__5_4859579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85957926"/>
      <w:bookmarkStart w:id="13" w:name="__Fieldmark__6_4859579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5957926"/>
      <w:bookmarkStart w:id="15" w:name="__Fieldmark__7_4859579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85957926"/>
      <w:bookmarkStart w:id="17" w:name="__Fieldmark__8_4859579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85957926"/>
      <w:bookmarkStart w:id="19" w:name="__Fieldmark__9_4859579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85957926"/>
      <w:bookmarkStart w:id="21" w:name="__Fieldmark__10_4859579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85957926"/>
      <w:bookmarkStart w:id="23" w:name="__Fieldmark__11_4859579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PAN 2025-08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NONET Severine</cp:lastModifiedBy>
  <cp:lastPrinted>2016-11-02T14:51:00Z</cp:lastPrinted>
  <dcterms:modified xsi:type="dcterms:W3CDTF">2025-02-12T13:49:00Z</dcterms:modified>
  <cp:revision>8</cp:revision>
  <dc:subject/>
  <dc:title/>
</cp:coreProperties>
</file>