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0" w:right="24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00375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0024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36.2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Marché 907 25 17 - Laser YAG UV impulsionnel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Limog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http://www.unilim.fr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ôle de la commande publiqu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3 rue François Mitterran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87032 LIMOG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907 25 17 - Laser YAG UV impulsionnel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3, rue François Mitterrand - BP 23204 - 87032 Limoges cedex 0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RET : 198 706 699 00321 - FR1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: 8542Z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TVA : FR13 1987 06 699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Vincent Jolivet, Président de l'Université de Limoge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Vincent Jolivet, Président de l'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François DIEUMEGARD, Agent comptable de l'Université, 33 rue François Mitterrand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23204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7032 Limoges cedex 01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que nous acceptons sans réserve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rché 907 25 17 - Laser YAG UV impulsionnel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solution de bas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variante proposée numéro : .........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es prestations supplémentaires éventuell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40" w:type="dxa"/>
        <w:jc w:val="left"/>
        <w:tblInd w:w="-23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759"/>
        <w:gridCol w:w="3080"/>
        <w:gridCol w:w="2881"/>
        <w:gridCol w:w="2919"/>
      </w:tblGrid>
      <w:tr>
        <w:trPr>
          <w:trHeight w:val="252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ibelle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265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Garantie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intenance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Arial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i/>
          <w:i/>
          <w:color w:val="000000"/>
          <w:lang w:val="fr-FR"/>
        </w:rPr>
      </w:pPr>
      <w:r>
        <w:rPr>
          <w:color w:val="000000"/>
          <w:lang w:val="fr-FR"/>
        </w:rPr>
        <w:t>Le délai d'exécution que propose le candidat est de : ...............................jours ouvrés</w:t>
      </w:r>
      <w:r>
        <w:rPr>
          <w:i/>
          <w:color w:val="000000"/>
          <w:lang w:val="fr-FR"/>
        </w:rPr>
        <w:t xml:space="preserve"> (à compléter)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</w:t>
      </w:r>
      <w:r>
        <w:rPr>
          <w:color w:val="000000"/>
          <w:lang w:val="fr-FR"/>
        </w:rPr>
        <w:t xml:space="preserve">Ouvert au nom de :                                                                             </w:t>
      </w:r>
      <w:r>
        <w:rPr>
          <w:b/>
          <w:i/>
          <w:color w:val="000000"/>
          <w:lang w:val="fr-FR"/>
        </w:rPr>
        <w:t>  Joindre un RIB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Arial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Arial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8636100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asers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Arial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spacing w:before="40" w:after="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Prestation(s) supplémentaire(s) éventuelle(s) retenue(s)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500"/>
        <w:gridCol w:w="4399"/>
        <w:gridCol w:w="1400"/>
        <w:gridCol w:w="1401"/>
      </w:tblGrid>
      <w:tr>
        <w:trPr>
          <w:trHeight w:val="292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33350" cy="13335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3320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.55pt;width:10.45pt;height:10.4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Garanti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33350" cy="13335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33200" cy="13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.55pt;width:10.45pt;height:10.4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intenanc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</w:tbl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représentant légal du Pouvoir Adjudicateur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Président de l'Université de Limoges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Vincent JOLIVET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4" w:name="_Toc256000012"/>
      <w:bookmarkStart w:id="25" w:name="ArtL1_A-CT"/>
      <w:bookmarkEnd w:id="25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5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1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1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Pavé à répéter et à remplir par le candidat pour chaque variante proposée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1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1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1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907 25 17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footer" Target="footer5.xml"/><Relationship Id="rId65" Type="http://schemas.openxmlformats.org/officeDocument/2006/relationships/footer" Target="footer6.xml"/><Relationship Id="rId66" Type="http://schemas.openxmlformats.org/officeDocument/2006/relationships/fontTable" Target="fontTable.xml"/><Relationship Id="rId67" Type="http://schemas.openxmlformats.org/officeDocument/2006/relationships/settings" Target="settings.xml"/><Relationship Id="rId6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0</Pages>
  <Words>1871</Words>
  <Characters>10292</Characters>
  <CharactersWithSpaces>12139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5:47:00Z</dcterms:created>
  <dc:creator/>
  <dc:description/>
  <dc:language>en-US</dc:language>
  <cp:lastModifiedBy>Stephanie Nicard</cp:lastModifiedBy>
  <dcterms:modified xsi:type="dcterms:W3CDTF">2025-02-21T09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