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53056196"/>
      <w:bookmarkStart w:id="1" w:name="__Fieldmark__0_1853056196"/>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53056196"/>
      <w:bookmarkStart w:id="3" w:name="__Fieldmark__1_1853056196"/>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6 – </w:t>
      </w:r>
      <w:r>
        <w:rPr>
          <w:rFonts w:cs="Marianne" w:ascii="Marianne" w:hAnsi="Marianne"/>
        </w:rPr>
        <w:t>Commune de</w:t>
      </w:r>
      <w:r>
        <w:rPr/>
        <w:t xml:space="preserve"> </w:t>
      </w:r>
      <w:r>
        <w:rPr>
          <w:rFonts w:cs="Marianne" w:ascii="Marianne" w:hAnsi="Marianne"/>
        </w:rPr>
        <w:t xml:space="preserve">Noisy-le-Grand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853056196"/>
      <w:bookmarkStart w:id="5" w:name="__Fieldmark__2_1853056196"/>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53056196"/>
      <w:bookmarkStart w:id="7" w:name="__Fieldmark__3_1853056196"/>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53056196"/>
      <w:bookmarkStart w:id="9" w:name="__Fieldmark__4_1853056196"/>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53056196"/>
      <w:bookmarkStart w:id="11" w:name="__Fieldmark__5_1853056196"/>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53056196"/>
      <w:bookmarkStart w:id="13" w:name="__Fieldmark__6_1853056196"/>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53056196"/>
      <w:bookmarkStart w:id="15" w:name="__Fieldmark__7_1853056196"/>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53056196"/>
      <w:bookmarkStart w:id="17" w:name="__Fieldmark__8_1853056196"/>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853056196"/>
      <w:bookmarkStart w:id="19" w:name="__Fieldmark__9_1853056196"/>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853056196"/>
      <w:bookmarkStart w:id="21" w:name="__Fieldmark__10_1853056196"/>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853056196"/>
      <w:bookmarkStart w:id="23" w:name="__Fieldmark__11_1853056196"/>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853056196"/>
      <w:bookmarkStart w:id="25" w:name="__Fieldmark__12_1853056196"/>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53056196"/>
      <w:bookmarkStart w:id="27" w:name="__Fieldmark__13_1853056196"/>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853056196"/>
      <w:bookmarkStart w:id="29" w:name="__Fieldmark__14_1853056196"/>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853056196"/>
      <w:bookmarkStart w:id="31" w:name="__Fieldmark__15_1853056196"/>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853056196"/>
      <w:bookmarkStart w:id="33" w:name="__Fieldmark__16_1853056196"/>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853056196"/>
      <w:bookmarkStart w:id="35" w:name="__Fieldmark__17_1853056196"/>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853056196"/>
      <w:bookmarkStart w:id="37" w:name="__Fieldmark__18_1853056196"/>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853056196"/>
      <w:bookmarkStart w:id="39" w:name="__Fieldmark__19_1853056196"/>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853056196"/>
      <w:bookmarkStart w:id="41" w:name="__Fieldmark__20_1853056196"/>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853056196"/>
      <w:bookmarkStart w:id="43" w:name="__Fieldmark__21_1853056196"/>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853056196"/>
      <w:bookmarkStart w:id="45" w:name="__Fieldmark__22_1853056196"/>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853056196"/>
      <w:bookmarkStart w:id="47" w:name="__Fieldmark__23_1853056196"/>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853056196"/>
      <w:bookmarkStart w:id="49" w:name="__Fieldmark__24_1853056196"/>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853056196"/>
      <w:bookmarkStart w:id="51" w:name="__Fieldmark__25_1853056196"/>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853056196"/>
      <w:bookmarkStart w:id="53" w:name="__Fieldmark__26_1853056196"/>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853056196"/>
      <w:bookmarkStart w:id="55" w:name="__Fieldmark__27_1853056196"/>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853056196"/>
      <w:bookmarkStart w:id="57" w:name="__Fieldmark__28_1853056196"/>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853056196"/>
      <w:bookmarkStart w:id="59" w:name="__Fieldmark__29_1853056196"/>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853056196"/>
      <w:bookmarkStart w:id="61" w:name="__Fieldmark__30_1853056196"/>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853056196"/>
      <w:bookmarkStart w:id="63" w:name="__Fieldmark__31_1853056196"/>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853056196"/>
      <w:bookmarkStart w:id="65" w:name="__Fieldmark__32_1853056196"/>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853056196"/>
      <w:bookmarkStart w:id="67" w:name="__Fieldmark__33_1853056196"/>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853056196"/>
      <w:bookmarkStart w:id="69" w:name="__Fieldmark__34_1853056196"/>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6:00Z</dcterms:created>
  <dc:creator>francois</dc:creator>
  <dc:description/>
  <cp:keywords/>
  <dc:language>en-US</dc:language>
  <cp:lastModifiedBy>CLEMENT Séverine</cp:lastModifiedBy>
  <cp:lastPrinted>2022-03-29T10:58:00Z</cp:lastPrinted>
  <dcterms:modified xsi:type="dcterms:W3CDTF">2025-02-04T16:36:00Z</dcterms:modified>
  <cp:revision>3</cp:revision>
  <dc:subject/>
  <dc:title>_Modèle recommandé : le service peut l’adapter le cas échéant_DC1_</dc:title>
</cp:coreProperties>
</file>