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10254858"/>
      <w:bookmarkStart w:id="1" w:name="__Fieldmark__0_101025485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10254858"/>
      <w:bookmarkStart w:id="3" w:name="__Fieldmark__1_101025485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4 – </w:t>
      </w:r>
      <w:r>
        <w:rPr>
          <w:rFonts w:cs="Marianne" w:ascii="Marianne" w:hAnsi="Marianne"/>
        </w:rPr>
        <w:t>Commune de</w:t>
      </w:r>
      <w:r>
        <w:rPr/>
        <w:t xml:space="preserve"> </w:t>
      </w:r>
      <w:r>
        <w:rPr>
          <w:rFonts w:cs="Marianne" w:ascii="Marianne" w:hAnsi="Marianne"/>
        </w:rPr>
        <w:t xml:space="preserve">Pantin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010254858"/>
      <w:bookmarkStart w:id="5" w:name="__Fieldmark__2_101025485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10254858"/>
      <w:bookmarkStart w:id="7" w:name="__Fieldmark__3_101025485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10254858"/>
      <w:bookmarkStart w:id="9" w:name="__Fieldmark__4_101025485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10254858"/>
      <w:bookmarkStart w:id="11" w:name="__Fieldmark__5_101025485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10254858"/>
      <w:bookmarkStart w:id="13" w:name="__Fieldmark__6_101025485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10254858"/>
      <w:bookmarkStart w:id="15" w:name="__Fieldmark__7_101025485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10254858"/>
      <w:bookmarkStart w:id="17" w:name="__Fieldmark__8_101025485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010254858"/>
      <w:bookmarkStart w:id="19" w:name="__Fieldmark__9_101025485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010254858"/>
      <w:bookmarkStart w:id="21" w:name="__Fieldmark__10_101025485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010254858"/>
      <w:bookmarkStart w:id="23" w:name="__Fieldmark__11_101025485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010254858"/>
      <w:bookmarkStart w:id="25" w:name="__Fieldmark__12_101025485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10254858"/>
      <w:bookmarkStart w:id="27" w:name="__Fieldmark__13_101025485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010254858"/>
      <w:bookmarkStart w:id="29" w:name="__Fieldmark__14_101025485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010254858"/>
      <w:bookmarkStart w:id="31" w:name="__Fieldmark__15_101025485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010254858"/>
      <w:bookmarkStart w:id="33" w:name="__Fieldmark__16_101025485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010254858"/>
      <w:bookmarkStart w:id="35" w:name="__Fieldmark__17_101025485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010254858"/>
      <w:bookmarkStart w:id="37" w:name="__Fieldmark__18_101025485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010254858"/>
      <w:bookmarkStart w:id="39" w:name="__Fieldmark__19_101025485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010254858"/>
      <w:bookmarkStart w:id="41" w:name="__Fieldmark__20_101025485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010254858"/>
      <w:bookmarkStart w:id="43" w:name="__Fieldmark__21_101025485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010254858"/>
      <w:bookmarkStart w:id="45" w:name="__Fieldmark__22_101025485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010254858"/>
      <w:bookmarkStart w:id="47" w:name="__Fieldmark__23_101025485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010254858"/>
      <w:bookmarkStart w:id="49" w:name="__Fieldmark__24_101025485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010254858"/>
      <w:bookmarkStart w:id="51" w:name="__Fieldmark__25_101025485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010254858"/>
      <w:bookmarkStart w:id="53" w:name="__Fieldmark__26_101025485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010254858"/>
      <w:bookmarkStart w:id="55" w:name="__Fieldmark__27_101025485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010254858"/>
      <w:bookmarkStart w:id="57" w:name="__Fieldmark__28_101025485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010254858"/>
      <w:bookmarkStart w:id="59" w:name="__Fieldmark__29_101025485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010254858"/>
      <w:bookmarkStart w:id="61" w:name="__Fieldmark__30_101025485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010254858"/>
      <w:bookmarkStart w:id="63" w:name="__Fieldmark__31_101025485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010254858"/>
      <w:bookmarkStart w:id="65" w:name="__Fieldmark__32_101025485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010254858"/>
      <w:bookmarkStart w:id="67" w:name="__Fieldmark__33_101025485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010254858"/>
      <w:bookmarkStart w:id="69" w:name="__Fieldmark__34_101025485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4: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