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85557202"/>
      <w:bookmarkStart w:id="1" w:name="__Fieldmark__0_3285557202"/>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85557202"/>
      <w:bookmarkStart w:id="3" w:name="__Fieldmark__1_3285557202"/>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1 – </w:t>
      </w:r>
      <w:r>
        <w:rPr>
          <w:rFonts w:cs="Marianne" w:ascii="Marianne" w:hAnsi="Marianne"/>
        </w:rPr>
        <w:t xml:space="preserve">Commune du Bourget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85557202"/>
      <w:bookmarkStart w:id="5" w:name="__Fieldmark__2_3285557202"/>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85557202"/>
      <w:bookmarkStart w:id="7" w:name="__Fieldmark__3_3285557202"/>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85557202"/>
      <w:bookmarkStart w:id="9" w:name="__Fieldmark__4_3285557202"/>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85557202"/>
      <w:bookmarkStart w:id="11" w:name="__Fieldmark__5_3285557202"/>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85557202"/>
      <w:bookmarkStart w:id="13" w:name="__Fieldmark__6_3285557202"/>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85557202"/>
      <w:bookmarkStart w:id="15" w:name="__Fieldmark__7_3285557202"/>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85557202"/>
      <w:bookmarkStart w:id="17" w:name="__Fieldmark__8_3285557202"/>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285557202"/>
      <w:bookmarkStart w:id="19" w:name="__Fieldmark__9_3285557202"/>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285557202"/>
      <w:bookmarkStart w:id="21" w:name="__Fieldmark__10_3285557202"/>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285557202"/>
      <w:bookmarkStart w:id="23" w:name="__Fieldmark__11_3285557202"/>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285557202"/>
      <w:bookmarkStart w:id="25" w:name="__Fieldmark__12_3285557202"/>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285557202"/>
      <w:bookmarkStart w:id="27" w:name="__Fieldmark__13_3285557202"/>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285557202"/>
      <w:bookmarkStart w:id="29" w:name="__Fieldmark__14_3285557202"/>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285557202"/>
      <w:bookmarkStart w:id="31" w:name="__Fieldmark__15_3285557202"/>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285557202"/>
      <w:bookmarkStart w:id="33" w:name="__Fieldmark__16_3285557202"/>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285557202"/>
      <w:bookmarkStart w:id="35" w:name="__Fieldmark__17_3285557202"/>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285557202"/>
      <w:bookmarkStart w:id="37" w:name="__Fieldmark__18_3285557202"/>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285557202"/>
      <w:bookmarkStart w:id="39" w:name="__Fieldmark__19_3285557202"/>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285557202"/>
      <w:bookmarkStart w:id="41" w:name="__Fieldmark__20_3285557202"/>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285557202"/>
      <w:bookmarkStart w:id="43" w:name="__Fieldmark__21_3285557202"/>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285557202"/>
      <w:bookmarkStart w:id="45" w:name="__Fieldmark__22_3285557202"/>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285557202"/>
      <w:bookmarkStart w:id="47" w:name="__Fieldmark__23_3285557202"/>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285557202"/>
      <w:bookmarkStart w:id="49" w:name="__Fieldmark__24_3285557202"/>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285557202"/>
      <w:bookmarkStart w:id="51" w:name="__Fieldmark__25_3285557202"/>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285557202"/>
      <w:bookmarkStart w:id="53" w:name="__Fieldmark__26_3285557202"/>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285557202"/>
      <w:bookmarkStart w:id="55" w:name="__Fieldmark__27_3285557202"/>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285557202"/>
      <w:bookmarkStart w:id="57" w:name="__Fieldmark__28_3285557202"/>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285557202"/>
      <w:bookmarkStart w:id="59" w:name="__Fieldmark__29_3285557202"/>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285557202"/>
      <w:bookmarkStart w:id="61" w:name="__Fieldmark__30_3285557202"/>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285557202"/>
      <w:bookmarkStart w:id="63" w:name="__Fieldmark__31_3285557202"/>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285557202"/>
      <w:bookmarkStart w:id="65" w:name="__Fieldmark__32_3285557202"/>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285557202"/>
      <w:bookmarkStart w:id="67" w:name="__Fieldmark__33_3285557202"/>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285557202"/>
      <w:bookmarkStart w:id="69" w:name="__Fieldmark__34_3285557202"/>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0: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