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40" w:right="24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002280" cy="9747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02400" cy="974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pt;width:236.35pt;height:76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Marché 907 25 14 - Source laser de puissance versatile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Université de Limoges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http://www.unilim.fr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Pôle de la commande publique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3 rue François Mitterrand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87032 LIMOGE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155" cy="22415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4280" cy="22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7pt;width:17.6pt;height:17.6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907 25 14 - Source laser de puissance versatil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155" cy="22415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4280" cy="22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7pt;width:17.6pt;height:17.6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155" cy="22415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4280" cy="22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7pt;width:17.6pt;height:17.6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155" cy="22415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4280" cy="22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7pt;width:17.6pt;height:17.6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155" cy="22415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4280" cy="22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7pt;width:17.6pt;height:17.6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155" cy="22415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4280" cy="22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7pt;width:17.6pt;height:17.6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3045" cy="16383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32920" cy="163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95pt;width:18.3pt;height:12.8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3045" cy="23304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32920" cy="23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4pt;width:18.3pt;height:18.3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3045" cy="23304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32920" cy="23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4pt;width:18.3pt;height:18.3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33, rue François Mitterrand - BP 23204 - 87032 Limoges cedex 0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IRET : 198 706 699 00321 - FR12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: 8542Z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TVA : FR13 1987 06 699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Vincent Jolivet, Président de l'Université de Limoges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Vincent Jolivet, Président de l'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François DIEUMEGARD, Agent comptable de l'Université, 33 rue François Mitterrand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P 23204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87032 Limoges cedex 01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Fournitures Courantes et Services et conformément à leurs clauses et stipulations que nous acceptons sans réserve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arché 907 25 14 - Source laser de puissance versatile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solution de bas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variante proposée numéro : .........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es prestations supplémentaires éventuell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40" w:type="dxa"/>
        <w:jc w:val="left"/>
        <w:tblInd w:w="-27" w:type="dxa"/>
        <w:tblLayout w:type="fixed"/>
        <w:tblCellMar>
          <w:top w:w="22" w:type="dxa"/>
          <w:left w:w="40" w:type="dxa"/>
          <w:bottom w:w="22" w:type="dxa"/>
          <w:right w:w="40" w:type="dxa"/>
        </w:tblCellMar>
        <w:tblLook w:val="04a0" w:noHBand="0" w:noVBand="1" w:firstColumn="1" w:lastRow="0" w:lastColumn="0" w:firstRow="1"/>
      </w:tblPr>
      <w:tblGrid>
        <w:gridCol w:w="759"/>
        <w:gridCol w:w="3080"/>
        <w:gridCol w:w="2881"/>
        <w:gridCol w:w="2919"/>
      </w:tblGrid>
      <w:tr>
        <w:trPr>
          <w:trHeight w:val="252" w:hRule="atLeast"/>
        </w:trPr>
        <w:tc>
          <w:tcPr>
            <w:tcW w:w="7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ibelle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265" w:hRule="atLeast"/>
        </w:trPr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Garantie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intenance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Arial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i/>
          <w:i/>
          <w:color w:val="000000"/>
          <w:lang w:val="fr-FR"/>
        </w:rPr>
      </w:pPr>
      <w:r>
        <w:rPr>
          <w:color w:val="000000"/>
          <w:lang w:val="fr-FR"/>
        </w:rPr>
        <w:t>Le délai d'exécution que propose le candidat est de : ...............................jours ouvrés</w:t>
      </w:r>
      <w:r>
        <w:rPr>
          <w:i/>
          <w:color w:val="000000"/>
          <w:lang w:val="fr-FR"/>
        </w:rPr>
        <w:t xml:space="preserve"> (à compléter), </w:t>
      </w:r>
      <w:r>
        <w:rPr>
          <w:color w:val="000000"/>
          <w:lang w:val="fr-FR"/>
        </w:rPr>
        <w:t>l’Université souhaitant être livrée en juin 2025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</w:t>
      </w:r>
      <w:r>
        <w:rPr>
          <w:color w:val="000000"/>
          <w:lang w:val="fr-FR"/>
        </w:rPr>
        <w:t xml:space="preserve">Ouvert au nom de :                                                                             </w:t>
      </w:r>
      <w:r>
        <w:rPr>
          <w:b/>
          <w:i/>
          <w:color w:val="000000"/>
          <w:lang w:val="fr-FR"/>
        </w:rPr>
        <w:t>  Joindre un RIB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Arial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Arial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8636100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asers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Arial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Normal"/>
        <w:spacing w:before="40" w:after="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Prestation(s) supplémentaire(s) éventuelle(s) retenue(s)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00"/>
        <w:gridCol w:w="500"/>
        <w:gridCol w:w="4399"/>
        <w:gridCol w:w="1400"/>
        <w:gridCol w:w="1401"/>
      </w:tblGrid>
      <w:tr>
        <w:trPr>
          <w:trHeight w:val="292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ibell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9540" cy="12954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0.25pt;width:10.15pt;height:10.1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Garanti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9540" cy="12954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0.25pt;width:10.15pt;height:10.1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intenanc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</w:tbl>
    <w:p>
      <w:pPr>
        <w:pStyle w:val="Normal"/>
        <w:spacing w:lineRule="exact" w:line="240" w:before="0" w:after="2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ariante(s) acceptée(s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Normal"/>
        <w:spacing w:lineRule="exact" w:line="240"/>
        <w:rPr/>
      </w:pPr>
      <w:r>
        <w:rPr/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représentant légal du Pouvoir Adjudicateur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Président de l'Université de Limoges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Vincent JOLIVET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6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6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4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eastAsia="Arial"/>
          <w:color w:val="FFFFFF"/>
          <w:sz w:val="28"/>
          <w:lang w:val="fr-FR"/>
        </w:rPr>
      </w:pPr>
      <w:bookmarkStart w:id="24" w:name="_Toc256000012"/>
      <w:bookmarkStart w:id="25" w:name="ArtL1_A-CT"/>
      <w:bookmarkEnd w:id="25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5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1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1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Pavé à répéter et à remplir par le candidat pour chaque variante proposée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1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1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1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907 25 14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footer" Target="footer5.xml"/><Relationship Id="rId65" Type="http://schemas.openxmlformats.org/officeDocument/2006/relationships/footer" Target="footer6.xml"/><Relationship Id="rId66" Type="http://schemas.openxmlformats.org/officeDocument/2006/relationships/fontTable" Target="fontTable.xml"/><Relationship Id="rId67" Type="http://schemas.openxmlformats.org/officeDocument/2006/relationships/settings" Target="settings.xml"/><Relationship Id="rId6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0</Pages>
  <Words>1895</Words>
  <Characters>10428</Characters>
  <CharactersWithSpaces>12299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4:09:00Z</dcterms:created>
  <dc:creator/>
  <dc:description/>
  <dc:language>en-US</dc:language>
  <cp:lastModifiedBy>Sandra Bregeras</cp:lastModifiedBy>
  <dcterms:modified xsi:type="dcterms:W3CDTF">2025-02-24T09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