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5TE0038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Maintenance des lignes d’azote et équipements cryogéniques pour le CHU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Relanc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3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3:24:00Z</dcterms:created>
  <dc:creator>DELACOMPTEE Pauline</dc:creator>
  <dc:description/>
  <cp:keywords/>
  <dc:language>en-US</dc:language>
  <cp:lastModifiedBy>Meranger Francois</cp:lastModifiedBy>
  <dcterms:modified xsi:type="dcterms:W3CDTF">2025-02-17T16:15:00Z</dcterms:modified>
  <cp:revision>5</cp:revision>
  <dc:subject/>
  <dc:title/>
</cp:coreProperties>
</file>