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1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29:00Z</dcterms:created>
  <dc:creator>01593994</dc:creator>
  <dc:description/>
  <cp:keywords/>
  <dc:language>en-US</dc:language>
  <cp:lastModifiedBy>CHEVALLIER MARIE</cp:lastModifiedBy>
  <cp:lastPrinted>2010-03-29T17:29:00Z</cp:lastPrinted>
  <dcterms:modified xsi:type="dcterms:W3CDTF">2024-11-22T09:31:00Z</dcterms:modified>
  <cp:revision>4</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