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before="120" w:after="0"/>
        <w:jc w:val="center"/>
        <w:rPr/>
      </w:pPr>
      <w:r>
        <w:rPr>
          <w:rFonts w:cs="Arial;Arial" w:ascii="Arial;Arial" w:hAnsi="Arial;Arial"/>
          <w:b/>
        </w:rPr>
        <w:t xml:space="preserve">ANNEXE 2 A L'ACTE D'ENGAGEMENT DE LA SOCIETE  __________ 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ffaire n° 25A0005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DECISION DU POUVOIR ADJUDICATEUR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La présente offre est acceptée :</w:t>
      </w:r>
    </w:p>
    <w:p>
      <w:pPr>
        <w:pStyle w:val="Normal"/>
        <w:tabs>
          <w:tab w:val="clear" w:pos="708"/>
          <w:tab w:val="left" w:pos="3600" w:leader="none"/>
        </w:tabs>
        <w:spacing w:before="120" w:after="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Fcasegauche"/>
        <w:spacing w:before="0" w:after="120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;Arial" w:ascii="Arial;Arial" w:hAnsi="Arial;Arial"/>
        </w:rPr>
        <w:instrText xml:space="preserve"> FORMCHECKBOX </w:instrText>
      </w:r>
      <w:r>
        <w:rPr>
          <w:sz w:val="24"/>
          <w:rFonts w:cs="Arial;Arial" w:ascii="Arial;Arial" w:hAnsi="Arial;Arial"/>
        </w:rPr>
        <w:fldChar w:fldCharType="separate"/>
      </w:r>
      <w:bookmarkStart w:id="0" w:name="__Fieldmark__0_3945311689"/>
      <w:bookmarkStart w:id="1" w:name="__Fieldmark__0_3945311689"/>
      <w:bookmarkEnd w:id="1"/>
      <w:r>
        <w:rPr>
          <w:rFonts w:cs="Arial;Arial" w:ascii="Arial;Arial" w:hAnsi="Arial;Arial"/>
          <w:sz w:val="24"/>
        </w:rPr>
      </w:r>
      <w:r>
        <w:rPr>
          <w:sz w:val="24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4"/>
        </w:rPr>
        <w:tab/>
        <w:t xml:space="preserve"> </w:t>
      </w:r>
      <w:r>
        <w:rPr>
          <w:rFonts w:cs="Arial;Arial" w:ascii="Arial;Arial" w:hAnsi="Arial;Arial"/>
          <w:sz w:val="22"/>
          <w:szCs w:val="22"/>
        </w:rPr>
        <w:t>en ce qui concerne le lot unique :</w:t>
      </w:r>
    </w:p>
    <w:p>
      <w:pPr>
        <w:pStyle w:val="Fcasegauche"/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Fcasegauche"/>
        <w:spacing w:before="0" w:after="120"/>
        <w:rPr/>
      </w:pPr>
      <w:r>
        <w:rPr>
          <w:rFonts w:cs="Arial;Arial" w:ascii="Arial;Arial" w:hAnsi="Arial;Arial"/>
          <w:sz w:val="22"/>
          <w:szCs w:val="22"/>
        </w:rPr>
        <w:tab/>
        <w:tab/>
        <w:tab/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2" w:name="__Fieldmark__1_3945311689"/>
      <w:bookmarkStart w:id="3" w:name="__Fieldmark__1_3945311689"/>
      <w:bookmarkEnd w:id="3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ab/>
        <w:t>Offre de base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'acte d’engagement comporte les annexe(s) énumérée(s) ci-après 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nombre à préciser dans les cases)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4" w:name="__Fieldmark__2_3945311689"/>
      <w:bookmarkStart w:id="5" w:name="__Fieldmark__2_3945311689"/>
      <w:bookmarkEnd w:id="5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écision du pouvoir adjudicateur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6" w:name="__Fieldmark__3_3945311689"/>
      <w:bookmarkStart w:id="7" w:name="__Fieldmark__3_3945311689"/>
      <w:bookmarkEnd w:id="7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0"/>
        </w:rPr>
        <w:t xml:space="preserve"> Bordereau de prix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8" w:name="__Fieldmark__4_3945311689"/>
      <w:bookmarkStart w:id="9" w:name="__Fieldmark__4_3945311689"/>
      <w:bookmarkEnd w:id="9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Remise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10" w:name="__Fieldmark__5_3945311689"/>
      <w:bookmarkStart w:id="11" w:name="__Fieldmark__5_3945311689"/>
      <w:bookmarkEnd w:id="11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Escompte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12" w:name="__Fieldmark__6_3945311689"/>
      <w:bookmarkStart w:id="13" w:name="__Fieldmark__6_3945311689"/>
      <w:bookmarkEnd w:id="13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Ristourne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14" w:name="__Fieldmark__7_3945311689"/>
      <w:bookmarkStart w:id="15" w:name="__Fieldmark__7_3945311689"/>
      <w:bookmarkEnd w:id="15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écomposition du prix global et forfaitaire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16" w:name="__Fieldmark__8_3945311689"/>
      <w:bookmarkStart w:id="17" w:name="__Fieldmark__8_3945311689"/>
      <w:bookmarkEnd w:id="17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écomposition du temps d'intervention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18" w:name="__Fieldmark__9_3945311689"/>
      <w:bookmarkStart w:id="19" w:name="__Fieldmark__9_3945311689"/>
      <w:bookmarkEnd w:id="19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Planning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20" w:name="__Fieldmark__10_3945311689"/>
      <w:bookmarkStart w:id="21" w:name="__Fieldmark__10_3945311689"/>
      <w:bookmarkEnd w:id="21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Acte de sous-traitance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22" w:name="__Fieldmark__11_3945311689"/>
      <w:bookmarkStart w:id="23" w:name="__Fieldmark__11_3945311689"/>
      <w:bookmarkEnd w:id="23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Mise au point  de l’accord-cadre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24" w:name="__Fieldmark__12_3945311689"/>
      <w:bookmarkStart w:id="25" w:name="__Fieldmark__12_3945311689"/>
      <w:bookmarkEnd w:id="25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Cadre de négociation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26" w:name="__Fieldmark__13_3945311689"/>
      <w:bookmarkStart w:id="27" w:name="__Fieldmark__13_3945311689"/>
      <w:bookmarkEnd w:id="27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emande de précisions ou de compléments sur la teneur des offres et réponse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28" w:name="__Fieldmark__14_3945311689"/>
      <w:bookmarkStart w:id="29" w:name="__Fieldmark__14_3945311689"/>
      <w:bookmarkEnd w:id="29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Courrier d’invitation à régulariser l’offre et réponse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30" w:name="__Fieldmark__15_3945311689"/>
      <w:bookmarkStart w:id="31" w:name="__Fieldmark__15_3945311689"/>
      <w:bookmarkEnd w:id="31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Liste des comptables assignataires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32" w:name="__Fieldmark__16_3945311689"/>
      <w:bookmarkStart w:id="33" w:name="__Fieldmark__16_3945311689"/>
      <w:bookmarkEnd w:id="33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RIB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4464" w:leader="none"/>
          <w:tab w:val="left" w:pos="792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34" w:name="__Fieldmark__17_3945311689"/>
      <w:bookmarkStart w:id="35" w:name="__Fieldmark__17_3945311689"/>
      <w:bookmarkEnd w:id="35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Autres : </w:t>
      </w:r>
    </w:p>
    <w:p>
      <w:pPr>
        <w:pStyle w:val="Normal"/>
        <w:tabs>
          <w:tab w:val="clear" w:pos="708"/>
          <w:tab w:val="left" w:pos="576" w:leader="none"/>
          <w:tab w:val="left" w:pos="4464" w:leader="none"/>
          <w:tab w:val="left" w:pos="792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right" w:pos="10205" w:leader="none"/>
        </w:tabs>
        <w:spacing w:before="0" w:after="120"/>
        <w:jc w:val="both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1841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.45pt" to="510.45pt,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0</wp:posOffset>
                </wp:positionH>
                <wp:positionV relativeFrom="paragraph">
                  <wp:posOffset>10985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65pt" to="510.45pt,8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 xml:space="preserve">                           A Montpellier, le               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ab/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1620" w:right="567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Cs/>
        </w:rPr>
        <w:tab/>
        <w:tab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1620" w:right="567" w:hanging="0"/>
        <w:rPr/>
      </w:pPr>
      <w:r>
        <w:rPr>
          <w:rFonts w:cs="Arial;Arial" w:ascii="Arial;Arial" w:hAnsi="Arial;Arial"/>
          <w:sz w:val="22"/>
        </w:rPr>
        <w:tab/>
        <w:tab/>
        <w:t xml:space="preserve">P/ La Directrice Générale 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1620" w:right="567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  <w:tab/>
        <w:t>Et par délégation,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1620" w:right="567" w:hanging="0"/>
        <w:rPr/>
      </w:pPr>
      <w:r>
        <w:rPr>
          <w:rFonts w:cs="Arial;Arial" w:ascii="Arial;Arial" w:hAnsi="Arial;Arial"/>
          <w:sz w:val="22"/>
        </w:rPr>
        <w:tab/>
        <w:tab/>
        <w:t>La Directrice des Achats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1620" w:right="-108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  <w:tab/>
        <w:t>Et Approvisionnements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  <w:tab w:val="left" w:pos="6237" w:leader="none"/>
        </w:tabs>
        <w:ind w:left="1620" w:right="567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  <w:tab w:val="left" w:pos="6237" w:leader="none"/>
        </w:tabs>
        <w:ind w:left="1620" w:right="567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5245" w:right="567" w:hanging="0"/>
        <w:rPr>
          <w:rFonts w:ascii="Arial;Arial" w:hAnsi="Arial;Arial" w:cs="Arial;Arial"/>
          <w:b/>
          <w:b/>
          <w:sz w:val="22"/>
          <w:u w:val="single"/>
        </w:rPr>
      </w:pPr>
      <w:r>
        <w:rPr>
          <w:rFonts w:cs="Arial;Arial" w:ascii="Arial;Arial" w:hAnsi="Arial;Arial"/>
          <w:b/>
          <w:sz w:val="22"/>
          <w:u w:val="single"/>
        </w:rPr>
        <w:t>Florence MARQUES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5245" w:right="567" w:hanging="0"/>
        <w:rPr>
          <w:rFonts w:ascii="Arial;Arial" w:hAnsi="Arial;Arial" w:cs="Arial;Arial"/>
          <w:b/>
          <w:b/>
          <w:sz w:val="22"/>
          <w:u w:val="single"/>
        </w:rPr>
      </w:pPr>
      <w:r>
        <w:rPr>
          <w:rFonts w:cs="Arial;Arial" w:ascii="Arial;Arial" w:hAnsi="Arial;Arial"/>
          <w:b/>
          <w:sz w:val="22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Arial"/>
    <w:charset w:val="00"/>
    <w:family w:val="swiss"/>
    <w:pitch w:val="default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J  3 avril 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b/>
        <w:b/>
        <w:sz w:val="18"/>
        <w:szCs w:val="18"/>
      </w:rPr>
    </w:pPr>
    <w:r>
      <w:rPr/>
      <w:t xml:space="preserve">                </w:t>
    </w:r>
    <w:r>
      <w:rPr>
        <w:rFonts w:cs="Arial;Arial" w:ascii="Arial;Arial" w:hAnsi="Arial;Arial"/>
        <w:b/>
        <w:sz w:val="18"/>
        <w:szCs w:val="18"/>
      </w:rPr>
      <w:t>MARCHE OU ACCORD-CADRE A BONS DE COMMANDE N° xxxxxx</w:t>
    </w:r>
  </w:p>
  <w:p>
    <w:pPr>
      <w:pStyle w:val="Footer"/>
      <w:rPr>
        <w:rFonts w:ascii="Arial;Arial" w:hAnsi="Arial;Arial" w:cs="Arial;Arial"/>
        <w:b/>
        <w:b/>
        <w:sz w:val="14"/>
        <w:szCs w:val="14"/>
      </w:rPr>
    </w:pPr>
    <w:r>
      <w:rPr>
        <w:rFonts w:cs="Arial;Arial" w:ascii="Arial;Arial" w:hAnsi="Arial;Arial"/>
        <w:b/>
        <w:sz w:val="18"/>
        <w:szCs w:val="18"/>
      </w:rPr>
      <w:tab/>
    </w:r>
  </w:p>
  <w:p>
    <w:pPr>
      <w:pStyle w:val="Footer"/>
      <w:rPr>
        <w:rFonts w:ascii="Arial;Arial" w:hAnsi="Arial;Arial" w:cs="Arial;Arial"/>
        <w:b/>
        <w:b/>
        <w:sz w:val="14"/>
        <w:szCs w:val="14"/>
      </w:rPr>
    </w:pPr>
    <w:r>
      <w:rPr>
        <w:rFonts w:cs="Arial;Arial" w:ascii="Arial;Arial" w:hAnsi="Arial;Arial"/>
        <w:b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020" cy="520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Arial" w:hAnsi="Univers (WN);Arial" w:cs="Univers (WN)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51:00Z</dcterms:created>
  <dc:creator>01583935</dc:creator>
  <dc:description/>
  <cp:keywords/>
  <dc:language>en-US</dc:language>
  <cp:lastModifiedBy>CHEVALLIER MARIE</cp:lastModifiedBy>
  <cp:lastPrinted>2016-04-04T16:15:00Z</cp:lastPrinted>
  <dcterms:modified xsi:type="dcterms:W3CDTF">2024-12-19T14:22:00Z</dcterms:modified>
  <cp:revision>3</cp:revision>
  <dc:subject/>
  <dc:title>ANNEXE A L'ACTE D'ENGAGEMENT "AE ATMO Labo V3" PASSE AVEC LE GROUPEMENT ELIX – CERIS - SL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