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Fourniture et gestion des abonnements à des revues, journaux et autres publications périodiques pour le CNC</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784738"/>
      <w:bookmarkStart w:id="1" w:name="__Fieldmark__0_168784738"/>
      <w:bookmarkEnd w:id="1"/>
      <w:r>
        <w:rPr/>
      </w:r>
      <w:r>
        <w:rPr/>
        <w:fldChar w:fldCharType="end"/>
      </w:r>
      <w:r>
        <w:rPr>
          <w:rFonts w:cs="Arial" w:ascii="Arial" w:hAnsi="Arial"/>
        </w:rPr>
        <w:t xml:space="preserve"> CCP n°2024136 (Cahier des Clauses Particulières) et son annex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8784738"/>
      <w:bookmarkStart w:id="3" w:name="__Fieldmark__1_168784738"/>
      <w:bookmarkEnd w:id="3"/>
      <w:r>
        <w:rPr/>
      </w:r>
      <w:r>
        <w:rPr/>
        <w:fldChar w:fldCharType="end"/>
      </w:r>
      <w:r>
        <w:rPr/>
        <w:t xml:space="preserve"> </w:t>
      </w:r>
      <w:r>
        <w:rPr>
          <w:rFonts w:cs="Arial" w:ascii="Arial" w:hAnsi="Arial"/>
        </w:rPr>
        <w:t>CCAG-FCS, approuvé par l’arrêté du 30 mars 2021, modifi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784738"/>
      <w:bookmarkStart w:id="5" w:name="__Fieldmark__2_168784738"/>
      <w:bookmarkEnd w:id="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784738"/>
      <w:bookmarkStart w:id="7" w:name="__Fieldmark__3_168784738"/>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784738"/>
      <w:bookmarkStart w:id="9" w:name="__Fieldmark__4_168784738"/>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10" w:name="_Hlk31970583"/>
      <w:bookmarkEnd w:id="10"/>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bookmarkStart w:id="11" w:name="_Hlk31970583"/>
      <w:bookmarkStart w:id="12" w:name="_Hlk31970583"/>
      <w:bookmarkEnd w:id="12"/>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8784738"/>
      <w:bookmarkStart w:id="14" w:name="__Fieldmark__5_168784738"/>
      <w:bookmarkEnd w:id="1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8784738"/>
      <w:bookmarkStart w:id="16" w:name="__Fieldmark__6_168784738"/>
      <w:bookmarkEnd w:id="1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68784738"/>
      <w:bookmarkStart w:id="18" w:name="__Fieldmark__7_168784738"/>
      <w:bookmarkEnd w:id="18"/>
      <w:r>
        <w:rPr/>
      </w:r>
      <w:r>
        <w:rPr/>
        <w:fldChar w:fldCharType="end"/>
      </w:r>
      <w:r>
        <w:rPr>
          <w:rFonts w:cs="Arial" w:ascii="Arial" w:hAnsi="Arial"/>
        </w:rPr>
        <w:t xml:space="preserve"> aux prix indiqués dans le(s) annexe(s) financière(s) jointe(s) au présent document. </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8784738"/>
      <w:bookmarkStart w:id="20" w:name="__Fieldmark__8_168784738"/>
      <w:bookmarkEnd w:id="2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68784738"/>
      <w:bookmarkStart w:id="22" w:name="__Fieldmark__9_168784738"/>
      <w:bookmarkEnd w:id="2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ou article R. 2391-1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168784738"/>
      <w:bookmarkStart w:id="24" w:name="__Fieldmark__10_168784738"/>
      <w:bookmarkEnd w:id="2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8784738"/>
      <w:bookmarkStart w:id="26" w:name="__Fieldmark__11_168784738"/>
      <w:bookmarkEnd w:id="2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et ses éventuelles conditions de reconduction sont définies dans le CCP ou le CCAP définie au point B1.</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8784738"/>
      <w:bookmarkStart w:id="28" w:name="__Fieldmark__12_168784738"/>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8784738"/>
      <w:bookmarkStart w:id="30" w:name="__Fieldmark__13_168784738"/>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68784738"/>
      <w:bookmarkStart w:id="32" w:name="__Fieldmark__14_168784738"/>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68784738"/>
      <w:bookmarkStart w:id="34" w:name="__Fieldmark__15_168784738"/>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68784738"/>
      <w:bookmarkStart w:id="36" w:name="__Fieldmark__16_168784738"/>
      <w:bookmarkEnd w:id="3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68784738"/>
      <w:bookmarkStart w:id="38" w:name="__Fieldmark__17_168784738"/>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68784738"/>
      <w:bookmarkStart w:id="40" w:name="__Fieldmark__18_168784738"/>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8784738"/>
      <w:bookmarkStart w:id="42" w:name="__Fieldmark__19_168784738"/>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68784738"/>
      <w:bookmarkStart w:id="44" w:name="__Fieldmark__20_168784738"/>
      <w:bookmarkEnd w:id="4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68784738"/>
      <w:bookmarkStart w:id="46" w:name="__Fieldmark__21_168784738"/>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Décision,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pPr>
      <w:r>
        <w:rPr>
          <w:rFonts w:cs="Arial" w:ascii="Arial" w:hAnsi="Arial"/>
        </w:rPr>
        <w:t>Service du Budget – Département achats &amp; marché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Header"/>
        <w:tabs>
          <w:tab w:val="clear" w:pos="4536"/>
          <w:tab w:val="clear" w:pos="9072"/>
          <w:tab w:val="left" w:pos="851" w:leader="none"/>
        </w:tabs>
        <w:jc w:val="center"/>
        <w:rPr>
          <w:rFonts w:ascii="Arial" w:hAnsi="Arial" w:cs="Arial"/>
        </w:rPr>
      </w:pPr>
      <w:r>
        <w:rPr>
          <w:rFonts w:cs="Arial" w:ascii="Arial" w:hAnsi="Arial"/>
        </w:rPr>
        <w:t>75675 Paris cedex 1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lang w:eastAsia="fr-FR"/>
        </w:rPr>
      </w:pPr>
      <w:r>
        <w:rPr>
          <w:rFonts w:cs="Arial" w:ascii="Arial" w:hAnsi="Arial"/>
          <w:b/>
          <w:lang w:eastAsia="fr-FR"/>
        </w:rPr>
        <w:t xml:space="preserve">M. Gaëtan BRUEL, </w:t>
      </w:r>
      <w:r>
        <w:rPr>
          <w:rFonts w:cs="Arial" w:ascii="Arial" w:hAnsi="Arial"/>
        </w:rPr>
        <w:t xml:space="preserve">président, nommé par décret du 5 février 2025 portant nomination du président du Centre national de cinéma et de l’image animée, ou son représentant dument habilité en application de la décision portant délégation de signatur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b/>
          <w:b/>
        </w:rPr>
      </w:pPr>
      <w:r>
        <w:rPr>
          <w:rFonts w:cs="Arial" w:ascii="Arial" w:hAnsi="Arial"/>
          <w:b/>
        </w:rPr>
        <w:t xml:space="preserve">M. Arthur NGUYEN </w:t>
      </w:r>
    </w:p>
    <w:p>
      <w:pPr>
        <w:pStyle w:val="Normal"/>
        <w:tabs>
          <w:tab w:val="clear" w:pos="567"/>
          <w:tab w:val="left" w:pos="851" w:leader="none"/>
        </w:tabs>
        <w:ind w:left="567" w:hanging="0"/>
        <w:jc w:val="both"/>
        <w:rPr>
          <w:rFonts w:ascii="Arial" w:hAnsi="Arial" w:cs="Arial"/>
        </w:rPr>
      </w:pPr>
      <w:r>
        <w:rPr>
          <w:rFonts w:cs="Arial" w:ascii="Arial" w:hAnsi="Arial"/>
        </w:rPr>
        <w:t xml:space="preserve">Chef du service du budget du CNC,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r>
        <w:rPr>
          <w:rStyle w:val="InternetLink"/>
          <w:rFonts w:cs="Arial" w:ascii="Arial" w:hAnsi="Arial"/>
        </w:rPr>
        <w:t>Arthur.Nguyen</w:t>
      </w:r>
      <w:hyperlink r:id="rId6">
        <w:r>
          <w:rPr>
            <w:rStyle w:val="InternetLink"/>
            <w:rFonts w:cs="Arial" w:ascii="Arial" w:hAnsi="Arial"/>
          </w:rPr>
          <w:t>@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 xml:space="preserve">L’agent comptable du CNC </w:t>
      </w:r>
    </w:p>
    <w:p>
      <w:pPr>
        <w:pStyle w:val="Normal"/>
        <w:tabs>
          <w:tab w:val="clear" w:pos="567"/>
          <w:tab w:val="left" w:pos="851" w:leader="none"/>
        </w:tabs>
        <w:ind w:left="567" w:hanging="0"/>
        <w:jc w:val="both"/>
        <w:rPr/>
      </w:pPr>
      <w:r>
        <w:rPr>
          <w:rFonts w:cs="Arial" w:ascii="Arial" w:hAnsi="Arial"/>
          <w:b/>
        </w:rPr>
        <w:t>M. Yves DAM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7">
        <w:r>
          <w:rPr>
            <w:rStyle w:val="InternetLink"/>
            <w:rFonts w:cs="Arial" w:ascii="Arial" w:hAnsi="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pPr>
      <w:r>
        <w:rPr>
          <w:rFonts w:cs="Arial" w:ascii="Arial" w:hAnsi="Arial"/>
        </w:rPr>
        <w:t>Fax. : 01 44 34 37 2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Destination : FS224</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Enveloppe : 02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13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Patricia.belluire@cnc.fr" TargetMode="External"/><Relationship Id="rId7" Type="http://schemas.openxmlformats.org/officeDocument/2006/relationships/hyperlink" Target="mailto:yves.dame@cnc.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6:00Z</dcterms:created>
  <dc:creator>francois</dc:creator>
  <dc:description/>
  <cp:keywords/>
  <dc:language>en-US</dc:language>
  <cp:lastModifiedBy>Bozzi William</cp:lastModifiedBy>
  <cp:lastPrinted>2016-06-13T18:35:00Z</cp:lastPrinted>
  <dcterms:modified xsi:type="dcterms:W3CDTF">2025-02-18T14:24:00Z</dcterms:modified>
  <cp:revision>81</cp:revision>
  <dc:subject/>
  <dc:title>_Modèle recommandé : le service peut l’adapter le cas échéant_DC1_</dc:title>
</cp:coreProperties>
</file>