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2FB457"/>
                <w:spacing w:val="0"/>
                <w:sz w:val="28"/>
                <w:szCs w:val="28"/>
              </w:rPr>
            </w:pPr>
            <w:r>
              <w:rPr>
                <w:b/>
                <w:bCs/>
                <w:color w:val="2FB457"/>
                <w:spacing w:val="0"/>
                <w:sz w:val="28"/>
                <w:szCs w:val="28"/>
              </w:rPr>
              <w:t xml:space="preserve">DECLARATION PREALABLE </w:t>
            </w:r>
          </w:p>
        </w:tc>
      </w:tr>
      <w:tr>
        <w:trPr/>
        <w:tc>
          <w:tcPr>
            <w:tcW w:w="9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2FB457"/>
                <w:spacing w:val="0"/>
                <w:sz w:val="24"/>
                <w:szCs w:val="24"/>
              </w:rPr>
            </w:pPr>
            <w:r>
              <w:rPr>
                <w:b/>
                <w:bCs/>
                <w:color w:val="2FB457"/>
                <w:spacing w:val="0"/>
                <w:sz w:val="24"/>
                <w:szCs w:val="24"/>
              </w:rPr>
              <w:t xml:space="preserve">à laquelle sont soumises certaines opérations de bâtiment ou de génie civil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both"/>
              <w:rPr/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u w:val="single"/>
              </w:rPr>
              <w:t xml:space="preserve">Nota </w:t>
            </w:r>
            <w:r>
              <w:rPr>
                <w:i/>
                <w:iCs/>
                <w:color w:val="000000"/>
                <w:spacing w:val="0"/>
                <w:sz w:val="20"/>
                <w:szCs w:val="20"/>
              </w:rPr>
              <w:t xml:space="preserve">: les rubriques 6, 9, 10,11 et 12 seront renseignées ultérieurement s’il n’est pas possible de les compléter à la date d’envoi de la déclaration préalable.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1.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Date de communication : </w:t>
            </w:r>
            <w:r>
              <w:rPr>
                <w:i/>
                <w:iCs/>
                <w:color w:val="000000"/>
                <w:spacing w:val="0"/>
                <w:sz w:val="20"/>
                <w:szCs w:val="20"/>
              </w:rPr>
              <w:t xml:space="preserve">(à compléter par le Maître d’Ouvrage)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2.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Adresse précise du chantier :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  <w:t xml:space="preserve">(à compléter par le Maître d’Ouvrage)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3.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Nom et adresse du maître d'ouvrage :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"/>
            </w:tblGrid>
            <w:tr>
              <w:trPr/>
              <w:tc>
                <w:tcPr>
                  <w:tcW w:w="1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bookmarkStart w:id="0" w:name="__bookmark_1"/>
                  <w:bookmarkEnd w:id="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ECRETARIAT GENERAL MINISTERE DE LA JUSTICE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BLD DE LA MOTHE - CS 70005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ELEGATION INTER.GRAND-EST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4000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NCY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4.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Nature de l'ouvrage :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bookmarkStart w:id="1" w:name="__bookmark_2"/>
            <w:bookmarkEnd w:id="1"/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RENOVATION ET MISE AUX NORMES DU BATIMENT UEMO PHASE2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5.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Nom(s) et adresse(s) du (des) maître(s) d’œuvre :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"/>
            </w:tblGrid>
            <w:tr>
              <w:trPr/>
              <w:tc>
                <w:tcPr>
                  <w:tcW w:w="1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bookmarkStart w:id="2" w:name="__bookmark_3"/>
                  <w:bookmarkEnd w:id="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TELIER D'ARCHITECTURE 52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 rue Raymond Savignac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2000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HAUMONT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6.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Nom(s) et adresse(s) du (des) coordonnateur(s) de sécurité et de santé :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"/>
            </w:tblGrid>
            <w:tr>
              <w:trPr/>
              <w:tc>
                <w:tcPr>
                  <w:tcW w:w="1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bookmarkStart w:id="3" w:name="__bookmark_4"/>
                  <w:bookmarkEnd w:id="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PAVE INFRASTRUCTURES ET CONSTRUCTION FRANCE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gence de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Troyes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, AVENUE JEAN JAURES- BP 43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153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NT STE MARIE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7.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Date présumée du début des travaux :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  <w:t xml:space="preserve">(à compléter par le Maître d’Ouvrage)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8.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Délai prévisionnel d'exécution des travaux :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  <w:t xml:space="preserve">(à compléter par le Maître d’Ouvrage)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9.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Nom(s) et adresse(s) du (des) titulaire(s) du (des) marché(s) ou contrat(s) déjà désigné(s) :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  <w:t xml:space="preserve">(à compléter par le Maître d’Ouvrage)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10.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Nom(s) et adresse(s) du (des) sous-traitant(s) pressenti(s) :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  <w:t xml:space="preserve">(à compléter par le Maître d’Ouvrage)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11.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Effectif prévisionnel des travailleurs appelés à intervenir sur le chantier : catégorie SPS estimée :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  <w:t xml:space="preserve">(à compléter par le Maître d’Ouvrage)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12.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Nombre d'entreprises présumées appelées à intervenir sur le chantier : 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</w:rPr>
              <w:t xml:space="preserve">(à compléter par le Maître d’Ouvrage)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720" w:right="1440" w:gutter="0" w:header="360" w:top="360" w:footer="360" w:bottom="64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43"/>
    </w:tblGrid>
    <w:tr>
      <w:trPr>
        <w:trHeight w:val="1" w:hRule="atLeast"/>
      </w:trPr>
      <w:tc>
        <w:tcPr>
          <w:tcW w:w="974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43"/>
    </w:tblGrid>
    <w:tr>
      <w:trPr>
        <w:trHeight w:val="1" w:hRule="atLeast"/>
      </w:trPr>
      <w:tc>
        <w:tcPr>
          <w:tcW w:w="974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43"/>
    </w:tblGrid>
    <w:tr>
      <w:trPr>
        <w:trHeight w:val="1" w:hRule="atLeast"/>
      </w:trPr>
      <w:tc>
        <w:tcPr>
          <w:tcW w:w="974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43"/>
    </w:tblGrid>
    <w:tr>
      <w:trPr>
        <w:trHeight w:val="1" w:hRule="atLeast"/>
      </w:trPr>
      <w:tc>
        <w:tcPr>
          <w:tcW w:w="974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