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</w:r>
    </w:p>
    <w:tbl>
      <w:tblPr>
        <w:tblW w:w="9104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641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Heading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lang w:val="en-US" w:eastAsia="en-US"/>
              </w:rPr>
              <w:drawing>
                <wp:inline distT="0" distB="0" distL="0" distR="0">
                  <wp:extent cx="2682240" cy="1073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4" r="-1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2240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lef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uppressAutoHyphens w:val="false"/>
              <w:spacing w:lineRule="auto" w:line="276" w:before="0" w:after="160"/>
              <w:jc w:val="both"/>
              <w:rPr>
                <w:rFonts w:ascii="Century Gothic" w:hAnsi="Century Gothic" w:cs="Century Gothic"/>
                <w:sz w:val="20"/>
                <w:szCs w:val="20"/>
                <w:lang w:eastAsia="fr-F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eastAsia="fr-FR"/>
              </w:rPr>
              <w:t xml:space="preserve">M. Bounazou Rafik   06 13 33 28 74    </w:t>
            </w:r>
            <w:hyperlink r:id="rId3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  <w:lang w:eastAsia="fr-FR"/>
                </w:rPr>
                <w:t>rafik.bounazou@univ-fcomte.fr</w:t>
              </w:r>
            </w:hyperlink>
          </w:p>
          <w:p>
            <w:pPr>
              <w:pStyle w:val="Normal"/>
              <w:suppressAutoHyphens w:val="false"/>
              <w:spacing w:lineRule="auto" w:line="276" w:before="0" w:after="160"/>
              <w:jc w:val="both"/>
              <w:rPr/>
            </w:pPr>
            <w:r>
              <w:rPr>
                <w:rFonts w:cs="Century Gothic" w:ascii="Century Gothic" w:hAnsi="Century Gothic"/>
                <w:sz w:val="20"/>
                <w:szCs w:val="20"/>
                <w:lang w:eastAsia="fr-FR"/>
              </w:rPr>
              <w:t>Responsable service technique UFR STGI</w:t>
            </w:r>
          </w:p>
          <w:p>
            <w:pPr>
              <w:pStyle w:val="Normal"/>
              <w:suppressAutoHyphens w:val="false"/>
              <w:spacing w:lineRule="auto" w:line="276" w:before="0" w:after="160"/>
              <w:jc w:val="both"/>
              <w:rPr>
                <w:rFonts w:ascii="Century Gothic" w:hAnsi="Century Gothic" w:cs="Century Gothic"/>
                <w:sz w:val="20"/>
                <w:szCs w:val="20"/>
                <w:lang w:eastAsia="fr-F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eastAsia="fr-FR"/>
              </w:rPr>
              <w:t xml:space="preserve">M. Dugast Jerôme   03 84 58 77 03    </w:t>
            </w:r>
            <w:hyperlink r:id="rId4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  <w:lang w:eastAsia="fr-FR"/>
                </w:rPr>
                <w:t>jerome.dugast@univ-fcomte.fr</w:t>
              </w:r>
            </w:hyperlink>
          </w:p>
          <w:p>
            <w:pPr>
              <w:pStyle w:val="Normal"/>
              <w:suppressAutoHyphens w:val="false"/>
              <w:spacing w:lineRule="auto" w:line="276" w:before="0" w:after="160"/>
              <w:jc w:val="both"/>
              <w:rPr>
                <w:rFonts w:ascii="Century Gothic" w:hAnsi="Century Gothic" w:cs="Century Gothic"/>
                <w:sz w:val="20"/>
                <w:szCs w:val="20"/>
                <w:lang w:eastAsia="fr-F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eastAsia="fr-FR"/>
              </w:rPr>
              <w:t>Responsable service technique IUT NFC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  <w:lang w:eastAsia="fr-FR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  <w:lang w:eastAsia="fr-FR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itre de l’ouvrage :</w:t>
            </w:r>
          </w:p>
          <w:p>
            <w:pPr>
              <w:pStyle w:val="Heading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Université Marie et Louis Pasteur</w:t>
            </w:r>
          </w:p>
          <w:p>
            <w:pPr>
              <w:pStyle w:val="Heading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 rue Claude Goudimel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5030 Besançon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itre d’œuvre :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irection du Patrimoine Immobilier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venue de l'Observatoir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5000 Besançon</w:t>
            </w:r>
          </w:p>
        </w:tc>
      </w:tr>
      <w:tr>
        <w:trPr>
          <w:trHeight w:val="2480" w:hRule="atLeast"/>
        </w:trPr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  <w:u w:val="single"/>
              </w:rPr>
              <w:t xml:space="preserve">Objet :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Visite obligatoire préalable à la remise des offres par les entreprises soumissionnaires</w:t>
            </w: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(date limite de réception des offres : </w:t>
            </w: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lundi 24 Mars 2025 avant 12h00)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. L’absence de cette visite rendra l’offre du soumissionnaire irrégulière au sens de l’article 35 du code des marchés publics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u w:val="single"/>
              </w:rPr>
              <w:t>Opération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 : Marché à accord-cadre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rPr>
                <w:rFonts w:ascii="Century Gothic" w:hAnsi="Century Gothic" w:eastAsia="Century Gothic" w:cs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2F2F2" w:val="clear"/>
              <w:jc w:val="center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Entretien des espaces verts du Campus des portes du Jura à Montbéliard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91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Je soussigné……………………………………, représentant de la Direction du Patrimoine Immobilier, en sa qualité de maître d’œuvre, atteste que M.……………………………représentant la société………………………….……… s’est rendu sur les lieux et a pris connaissance des travaux, de la nature et du volume des prestations à effectuer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M. …………………………………….…, représentant de l’UMLP lors de la visite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                                                    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 xml:space="preserve">Fait à :                         le :                      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                                                    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en deux exemplaires originaux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Signature et cachet UMLP            Signature et cachet de l’entreprise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91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9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tabs>
          <w:tab w:val="clear" w:pos="708"/>
          <w:tab w:val="left" w:pos="4035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1418" w:right="1418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Policepardfaut1">
    <w:name w:val="Police par défaut1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Car">
    <w:name w:val="Titre Car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afik.bounazou@univ-fcomte.fr" TargetMode="External"/><Relationship Id="rId4" Type="http://schemas.openxmlformats.org/officeDocument/2006/relationships/hyperlink" Target="mailto:jerome.dugast@univ-fcomte.f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0:09:00Z</dcterms:created>
  <dc:creator>Sylvie SIGNORET</dc:creator>
  <dc:description/>
  <cp:keywords/>
  <dc:language>en-US</dc:language>
  <cp:lastModifiedBy>Yohann DRUT</cp:lastModifiedBy>
  <cp:lastPrinted>2022-03-24T16:27:00Z</cp:lastPrinted>
  <dcterms:modified xsi:type="dcterms:W3CDTF">2025-02-24T12:52:00Z</dcterms:modified>
  <cp:revision>38</cp:revision>
  <dc:subject/>
  <dc:title/>
</cp:coreProperties>
</file>