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260" w:hRule="atLeast"/>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A – Identification de l’acheteur</w:t>
            </w:r>
          </w:p>
        </w:tc>
      </w:tr>
    </w:tbl>
    <w:p>
      <w:pPr>
        <w:pStyle w:val="Normal"/>
        <w:tabs>
          <w:tab w:val="clear" w:pos="567"/>
          <w:tab w:val="left" w:pos="426" w:leader="none"/>
          <w:tab w:val="left" w:pos="851" w:leader="none"/>
        </w:tabs>
        <w:jc w:val="both"/>
        <w:rPr/>
      </w:pPr>
      <w:r>
        <w:rPr/>
      </w:r>
    </w:p>
    <w:p>
      <w:pPr>
        <w:pStyle w:val="Normal"/>
        <w:tabs>
          <w:tab w:val="clear" w:pos="567"/>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Normal"/>
        <w:tabs>
          <w:tab w:val="clear" w:pos="567"/>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Normal"/>
        <w:tabs>
          <w:tab w:val="clear" w:pos="567"/>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b/>
          <w:bCs/>
        </w:rPr>
        <w:t>: 03.81.66.50.81</w:t>
      </w:r>
    </w:p>
    <w:p>
      <w:pPr>
        <w:pStyle w:val="Normal"/>
        <w:tabs>
          <w:tab w:val="clear" w:pos="567"/>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260" w:hRule="atLeast"/>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B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center"/>
        <w:rPr>
          <w:rFonts w:ascii="Arial" w:hAnsi="Arial" w:eastAsia="Arial" w:cs="Arial"/>
          <w:b/>
          <w:b/>
          <w:color w:val="000000"/>
          <w:sz w:val="28"/>
        </w:rPr>
      </w:pPr>
      <w:r>
        <w:rPr>
          <w:rFonts w:eastAsia="Arial" w:cs="Arial" w:ascii="Arial" w:hAnsi="Arial"/>
          <w:b/>
          <w:color w:val="000000"/>
          <w:sz w:val="28"/>
        </w:rPr>
        <w:t>Marché public à accord-cadre :</w:t>
      </w:r>
    </w:p>
    <w:p>
      <w:pPr>
        <w:pStyle w:val="Normal"/>
        <w:jc w:val="center"/>
        <w:rPr>
          <w:rFonts w:ascii="Calibri" w:hAnsi="Calibri" w:cs="Calibri"/>
          <w:b/>
          <w:b/>
        </w:rPr>
      </w:pPr>
      <w:r>
        <w:rPr>
          <w:rFonts w:eastAsia="Arial" w:cs="Arial" w:ascii="Arial" w:hAnsi="Arial"/>
          <w:b/>
          <w:color w:val="000000"/>
          <w:sz w:val="28"/>
        </w:rPr>
        <w:t>Entretien des espaces verts du Campus des portes du Jura à Montbéliard</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rPr>
        <w:t xml:space="preserve">Lieu d’exécution : </w:t>
      </w:r>
      <w:r>
        <w:rPr>
          <w:rFonts w:cs="Arial" w:ascii="Arial" w:hAnsi="Arial"/>
          <w:b/>
        </w:rPr>
        <w:t>Montbéliard</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00250343"/>
      <w:bookmarkStart w:id="1" w:name="__Fieldmark__0_140025034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00250343"/>
      <w:bookmarkStart w:id="3" w:name="__Fieldmark__1_1400250343"/>
      <w:bookmarkEnd w:id="3"/>
      <w:r>
        <w:rPr/>
      </w:r>
      <w:r>
        <w:rPr/>
        <w:fldChar w:fldCharType="end"/>
      </w:r>
      <w:r>
        <w:rPr>
          <w:rFonts w:cs="Arial" w:ascii="Arial" w:hAnsi="Arial"/>
        </w:rPr>
        <w:tab/>
        <w:t xml:space="preserve">au lot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00250343"/>
      <w:bookmarkStart w:id="5" w:name="__Fieldmark__2_1400250343"/>
      <w:bookmarkEnd w:id="5"/>
      <w:r>
        <w:rPr/>
      </w:r>
      <w:r>
        <w:rPr/>
        <w:fldChar w:fldCharType="end"/>
      </w:r>
      <w:r>
        <w:rPr>
          <w:rFonts w:cs="Arial" w:ascii="Arial" w:hAnsi="Arial"/>
        </w:rPr>
        <w:tab/>
        <w:t>à l’offre de bas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C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400250343"/>
      <w:bookmarkStart w:id="7" w:name="__Fieldmark__3_1400250343"/>
      <w:bookmarkEnd w:id="7"/>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400250343"/>
      <w:bookmarkStart w:id="9" w:name="__Fieldmark__4_1400250343"/>
      <w:bookmarkEnd w:id="9"/>
      <w:r>
        <w:rPr/>
      </w:r>
      <w:r>
        <w:rPr/>
        <w:fldChar w:fldCharType="end"/>
      </w:r>
      <w:r>
        <w:rPr>
          <w:rFonts w:cs="Arial" w:ascii="Arial" w:hAnsi="Arial"/>
          <w:lang w:val="en-GB"/>
        </w:rPr>
        <w:t xml:space="preserve"> CCAG FCS: entrée en vigueur au 01/04/2021 (arrêté du 30/03/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400250343"/>
      <w:bookmarkStart w:id="11" w:name="__Fieldmark__5_1400250343"/>
      <w:bookmarkEnd w:id="11"/>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400250343"/>
      <w:bookmarkStart w:id="13" w:name="__Fieldmark__6_1400250343"/>
      <w:bookmarkEnd w:id="13"/>
      <w:r>
        <w:rPr/>
      </w:r>
      <w:r>
        <w:rPr/>
        <w:fldChar w:fldCharType="end"/>
      </w:r>
      <w:r>
        <w:rPr/>
        <w:t xml:space="preserve"> BPU</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400250343"/>
      <w:bookmarkStart w:id="15" w:name="__Fieldmark__7_1400250343"/>
      <w:bookmarkEnd w:id="15"/>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400250343"/>
      <w:bookmarkStart w:id="17" w:name="__Fieldmark__8_1400250343"/>
      <w:bookmarkEnd w:id="17"/>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400250343"/>
      <w:bookmarkStart w:id="19" w:name="__Fieldmark__9_1400250343"/>
      <w:bookmarkEnd w:id="19"/>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400250343"/>
      <w:bookmarkStart w:id="21" w:name="__Fieldmark__10_1400250343"/>
      <w:bookmarkEnd w:id="21"/>
      <w:r>
        <w:rPr/>
      </w:r>
      <w:r>
        <w:rPr/>
        <w:fldChar w:fldCharType="end"/>
      </w:r>
      <w:r>
        <w:rPr/>
        <w:t xml:space="preserve"> </w:t>
      </w:r>
      <w:r>
        <w:rPr>
          <w:rFonts w:cs="Arial" w:ascii="Arial" w:hAnsi="Arial"/>
        </w:rPr>
        <w:t>DC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400250343"/>
      <w:bookmarkStart w:id="23" w:name="__Fieldmark__11_1400250343"/>
      <w:bookmarkEnd w:id="23"/>
      <w:r>
        <w:rPr/>
      </w:r>
      <w:r>
        <w:rPr/>
        <w:fldChar w:fldCharType="end"/>
      </w:r>
      <w:r>
        <w:rPr/>
        <w:t xml:space="preserve"> Plan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400250343"/>
      <w:bookmarkStart w:id="25" w:name="__Fieldmark__12_1400250343"/>
      <w:bookmarkEnd w:id="25"/>
      <w:r>
        <w:rPr/>
      </w:r>
      <w:r>
        <w:rPr/>
        <w:fldChar w:fldCharType="end"/>
      </w:r>
      <w:r>
        <w:rPr/>
        <w:t xml:space="preserve"> Attestation Visit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400250343"/>
      <w:bookmarkStart w:id="27" w:name="__Fieldmark__13_1400250343"/>
      <w:bookmarkEnd w:id="27"/>
      <w:r>
        <w:rPr/>
      </w:r>
      <w:r>
        <w:rPr/>
        <w:fldChar w:fldCharType="end"/>
      </w:r>
      <w:r>
        <w:rPr/>
        <w:t xml:space="preserve"> Cadre de répons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400250343"/>
      <w:bookmarkStart w:id="29" w:name="__Fieldmark__14_1400250343"/>
      <w:bookmarkEnd w:id="29"/>
      <w:r>
        <w:rPr/>
      </w:r>
      <w:r>
        <w:rPr/>
        <w:fldChar w:fldCharType="end"/>
      </w:r>
      <w:r>
        <w:rPr/>
        <w:t xml:space="preserve"> L’AAP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400250343"/>
      <w:bookmarkStart w:id="31" w:name="__Fieldmark__15_1400250343"/>
      <w:bookmarkEnd w:id="3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00250343"/>
      <w:bookmarkStart w:id="33" w:name="__Fieldmark__16_1400250343"/>
      <w:bookmarkEnd w:id="3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00250343"/>
      <w:bookmarkStart w:id="35" w:name="__Fieldmark__17_1400250343"/>
      <w:bookmarkEnd w:id="3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00250343"/>
      <w:bookmarkStart w:id="37" w:name="__Fieldmark__18_1400250343"/>
      <w:bookmarkEnd w:id="3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400250343"/>
      <w:bookmarkStart w:id="39" w:name="__Fieldmark__19_1400250343"/>
      <w:bookmarkEnd w:id="3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400250343"/>
      <w:bookmarkStart w:id="41" w:name="__Fieldmark__20_1400250343"/>
      <w:bookmarkEnd w:id="4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400250343"/>
      <w:bookmarkStart w:id="43" w:name="__Fieldmark__21_1400250343"/>
      <w:bookmarkEnd w:id="4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400250343"/>
      <w:bookmarkStart w:id="45" w:name="__Fieldmark__22_1400250343"/>
      <w:bookmarkEnd w:id="4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400250343"/>
      <w:bookmarkStart w:id="47" w:name="__Fieldmark__23_1400250343"/>
      <w:bookmarkEnd w:id="4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400250343"/>
      <w:bookmarkStart w:id="49" w:name="__Fieldmark__24_1400250343"/>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400250343"/>
      <w:bookmarkStart w:id="51" w:name="__Fieldmark__25_1400250343"/>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400250343"/>
      <w:bookmarkStart w:id="53" w:name="__Fieldmark__26_1400250343"/>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400250343"/>
      <w:bookmarkStart w:id="55" w:name="__Fieldmark__27_1400250343"/>
      <w:bookmarkEnd w:id="5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48</w:t>
      </w:r>
      <w:r>
        <w:rPr>
          <w:rFonts w:cs="Arial" w:ascii="Arial" w:hAnsi="Arial"/>
        </w:rPr>
        <w:t>…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8_1400250343"/>
      <w:bookmarkStart w:id="57" w:name="__Fieldmark__28_1400250343"/>
      <w:bookmarkEnd w:id="5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400250343"/>
      <w:bookmarkStart w:id="59" w:name="__Fieldmark__29_1400250343"/>
      <w:bookmarkEnd w:id="5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400250343"/>
      <w:bookmarkStart w:id="61" w:name="__Fieldmark__30_1400250343"/>
      <w:bookmarkEnd w:id="6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1400250343"/>
      <w:bookmarkStart w:id="63" w:name="__Fieldmark__31_1400250343"/>
      <w:bookmarkEnd w:id="6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400250343"/>
      <w:bookmarkStart w:id="65" w:name="__Fieldmark__32_1400250343"/>
      <w:bookmarkEnd w:id="6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00250343"/>
      <w:bookmarkStart w:id="67" w:name="__Fieldmark__33_1400250343"/>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400250343"/>
      <w:bookmarkStart w:id="69" w:name="__Fieldmark__34_1400250343"/>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400250343"/>
      <w:bookmarkStart w:id="71" w:name="__Fieldmark__35_1400250343"/>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400250343"/>
      <w:bookmarkStart w:id="73" w:name="__Fieldmark__36_1400250343"/>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400250343"/>
      <w:bookmarkStart w:id="75" w:name="__Fieldmark__37_1400250343"/>
      <w:bookmarkEnd w:id="7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400250343"/>
      <w:bookmarkStart w:id="77" w:name="__Fieldmark__38_1400250343"/>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400250343"/>
      <w:bookmarkStart w:id="79" w:name="__Fieldmark__39_1400250343"/>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1400250343"/>
      <w:bookmarkStart w:id="81" w:name="__Fieldmark__40_1400250343"/>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400250343"/>
      <w:bookmarkStart w:id="83" w:name="__Fieldmark__41_1400250343"/>
      <w:bookmarkEnd w:id="8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1400250343"/>
      <w:bookmarkStart w:id="85" w:name="__Fieldmark__42_1400250343"/>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adame la Présidente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e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karine.saby-laudijois@univ-fcomte.fr </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Entretien espaces verts du campus des Portes du Jura</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01:00Z</dcterms:created>
  <dc:creator>francois</dc:creator>
  <dc:description/>
  <cp:keywords/>
  <dc:language>en-US</dc:language>
  <cp:lastModifiedBy>Yohann DRUT</cp:lastModifiedBy>
  <cp:lastPrinted>2016-11-04T13:53:00Z</cp:lastPrinted>
  <dcterms:modified xsi:type="dcterms:W3CDTF">2025-02-21T15:22:00Z</dcterms:modified>
  <cp:revision>38</cp:revision>
  <dc:subject/>
  <dc:title>_Modèle recommandé : le service peut l’adapter le cas échéant_DC1_</dc:title>
</cp:coreProperties>
</file>