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Arial" w:hAnsi="Arial" w:cs="Arial"/>
          <w:b/>
          <w:b/>
          <w:bCs/>
          <w:iCs/>
        </w:rPr>
      </w:pPr>
      <w:r>
        <w:rPr>
          <w:rFonts w:cs="Arial" w:ascii="Arial" w:hAnsi="Arial"/>
          <w:b/>
          <w:bCs/>
          <w:iCs/>
        </w:rPr>
        <w:t>Université de Bordeaux</w:t>
      </w:r>
    </w:p>
    <w:p>
      <w:pPr>
        <w:pStyle w:val="Header"/>
        <w:rPr>
          <w:rFonts w:ascii="Arial" w:hAnsi="Arial" w:cs="Arial"/>
          <w:iCs/>
        </w:rPr>
      </w:pPr>
      <w:r>
        <w:rPr>
          <w:rFonts w:cs="Arial" w:ascii="Arial" w:hAnsi="Arial"/>
          <w:iCs/>
        </w:rPr>
        <w:t>35 place Pey Berland</w:t>
      </w:r>
    </w:p>
    <w:p>
      <w:pPr>
        <w:pStyle w:val="Header"/>
        <w:rPr>
          <w:rFonts w:ascii="Arial" w:hAnsi="Arial" w:cs="Arial"/>
          <w:iCs/>
        </w:rPr>
      </w:pPr>
      <w:r>
        <w:rPr>
          <w:rFonts w:cs="Arial" w:ascii="Arial" w:hAnsi="Arial"/>
          <w:iCs/>
        </w:rPr>
        <w:t>33000 BORDEAUX</w:t>
      </w:r>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Travaux de réhabilitation du plateau PACEA au R+3 du bâtiment 2 sur le Campus Bordes de l’Université de Bordeaux à Pessac.</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75683541"/>
      <w:bookmarkStart w:id="1" w:name="__Fieldmark__0_107568354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75683541"/>
      <w:bookmarkStart w:id="3" w:name="__Fieldmark__1_107568354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75683541"/>
            <w:bookmarkStart w:id="5" w:name="__Fieldmark__2_107568354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75683541"/>
            <w:bookmarkStart w:id="7" w:name="__Fieldmark__3_107568354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75683541"/>
            <w:bookmarkStart w:id="9" w:name="__Fieldmark__4_107568354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75683541"/>
            <w:bookmarkStart w:id="11" w:name="__Fieldmark__5_107568354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75683541"/>
            <w:bookmarkStart w:id="13" w:name="__Fieldmark__6_107568354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75683541"/>
      <w:bookmarkStart w:id="15" w:name="__Fieldmark__7_107568354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75683541"/>
      <w:bookmarkStart w:id="17" w:name="__Fieldmark__8_107568354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4-18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 Labarbe</cp:lastModifiedBy>
  <cp:lastPrinted>2023-09-26T10:15:00Z</cp:lastPrinted>
  <dcterms:modified xsi:type="dcterms:W3CDTF">2025-02-14T15:43:00Z</dcterms:modified>
  <cp:revision>11</cp:revision>
  <dc:subject/>
  <dc:title>MISE A JOUR AVRIL 2007</dc:title>
</cp:coreProperties>
</file>