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La signature de l’acte d’engagement n’est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right="567" w:hanging="0"/>
        <w:jc w:val="both"/>
        <w:rPr>
          <w:rFonts w:ascii="Arial" w:hAnsi="Arial" w:cs="Arial"/>
          <w:b/>
          <w:b/>
          <w:i/>
          <w:i/>
          <w:color w:val="0033CC"/>
          <w:lang w:eastAsia="fr-FR"/>
        </w:rPr>
      </w:pPr>
      <w:r>
        <w:rPr>
          <w:rFonts w:cs="Arial" w:ascii="Arial" w:hAnsi="Arial"/>
          <w:b/>
          <w:bCs/>
          <w:i/>
          <w:iCs/>
          <w:color w:val="0000FF"/>
        </w:rPr>
        <w:t xml:space="preserve">25CNEMAPA21 </w:t>
      </w:r>
      <w:r>
        <w:rPr>
          <w:rFonts w:cs="Arial" w:ascii="Arial" w:hAnsi="Arial"/>
          <w:b/>
          <w:i/>
          <w:color w:val="0033CC"/>
          <w:lang w:eastAsia="fr-FR"/>
        </w:rPr>
        <w:t>« Fourniture de matériel et de pièces détachées pour la réparation d’appels malades et du système anti-fugues pour le Centre Hospitalier de Carcassonne et ses annexes ».</w:t>
      </w:r>
    </w:p>
    <w:p>
      <w:pPr>
        <w:pStyle w:val="Normal"/>
        <w:tabs>
          <w:tab w:val="clear" w:pos="567"/>
          <w:tab w:val="left" w:pos="426" w:leader="none"/>
          <w:tab w:val="left" w:pos="851" w:leader="none"/>
        </w:tabs>
        <w:jc w:val="both"/>
        <w:rPr>
          <w:rFonts w:ascii="Arial" w:hAnsi="Arial" w:cs="Arial"/>
          <w:b/>
          <w:b/>
          <w:i/>
          <w:i/>
          <w:color w:val="0033CC"/>
          <w:lang w:eastAsia="fr-FR"/>
        </w:rPr>
      </w:pPr>
      <w:r>
        <w:rPr>
          <w:rFonts w:cs="Arial" w:ascii="Arial" w:hAnsi="Arial"/>
          <w:b/>
          <w:i/>
          <w:color w:val="0033CC"/>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45022596"/>
      <w:bookmarkStart w:id="1" w:name="__Fieldmark__0_254502259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5022596"/>
      <w:bookmarkStart w:id="3" w:name="__Fieldmark__1_254502259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5022596"/>
      <w:bookmarkStart w:id="5" w:name="__Fieldmark__2_254502259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545022596"/>
      <w:bookmarkStart w:id="7" w:name="__Fieldmark__3_254502259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5022596"/>
      <w:bookmarkStart w:id="9" w:name="__Fieldmark__4_254502259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w:t>
      </w:r>
    </w:p>
    <w:p>
      <w:pPr>
        <w:pStyle w:val="Fcase1ertab"/>
        <w:tabs>
          <w:tab w:val="clear" w:pos="567"/>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jc w:val="center"/>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5022596"/>
      <w:bookmarkStart w:id="11" w:name="__Fieldmark__5_2545022596"/>
      <w:bookmarkEnd w:id="11"/>
      <w:r>
        <w:rPr/>
      </w:r>
      <w:r>
        <w:rPr/>
        <w:fldChar w:fldCharType="end"/>
      </w:r>
      <w:r>
        <w:rPr>
          <w:rFonts w:cs="Arial" w:ascii="Arial" w:hAnsi="Arial"/>
        </w:rPr>
        <w:t xml:space="preserve"> CCAP 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45022596"/>
      <w:bookmarkStart w:id="13" w:name="__Fieldmark__6_2545022596"/>
      <w:bookmarkEnd w:id="13"/>
      <w:r>
        <w:rPr/>
      </w:r>
      <w:r>
        <w:rPr/>
        <w:fldChar w:fldCharType="end"/>
      </w:r>
      <w:r>
        <w:rPr>
          <w:rFonts w:cs="Arial" w:ascii="Arial" w:hAnsi="Arial"/>
        </w:rPr>
        <w:t xml:space="preserve"> CCP n° </w:t>
      </w:r>
      <w:r>
        <w:rPr>
          <w:rFonts w:cs="Arial" w:ascii="Arial" w:hAnsi="Arial"/>
          <w:b/>
          <w:bCs/>
          <w:i/>
          <w:iCs/>
          <w:color w:val="0000FF"/>
        </w:rPr>
        <w:t xml:space="preserve">25CNEMAPA21 </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5022596"/>
      <w:bookmarkStart w:id="15" w:name="__Fieldmark__7_254502259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45022596"/>
      <w:bookmarkStart w:id="17" w:name="__Fieldmark__8_2545022596"/>
      <w:bookmarkEnd w:id="17"/>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jc w:val="center"/>
        <w:rPr>
          <w:rFonts w:ascii="Arial" w:hAnsi="Arial" w:cs="Arial"/>
          <w:b/>
          <w:b/>
          <w:iCs/>
          <w:sz w:val="28"/>
          <w:szCs w:val="2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45022596"/>
      <w:bookmarkStart w:id="19" w:name="__Fieldmark__9_2545022596"/>
      <w:bookmarkEnd w:id="19"/>
      <w:r>
        <w:rPr/>
      </w:r>
      <w:r>
        <w:rPr/>
        <w:fldChar w:fldCharType="end"/>
      </w:r>
      <w:r>
        <w:rPr>
          <w:rFonts w:cs="Arial" w:ascii="Arial" w:hAnsi="Arial"/>
        </w:rPr>
        <w:t xml:space="preserve"> engage la société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5022596"/>
      <w:bookmarkStart w:id="21" w:name="__Fieldmark__10_254502259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b/>
          <w:b/>
          <w:bCs/>
          <w:color w:val="0000FF"/>
        </w:rPr>
      </w:pPr>
      <w:r>
        <w:rPr>
          <w:rFonts w:cs="Arial" w:ascii="Arial" w:hAnsi="Arial"/>
          <w:b/>
        </w:rPr>
        <w:t xml:space="preserve">PRESTATIONS - </w:t>
      </w:r>
      <w:r>
        <w:rPr>
          <w:rFonts w:cs="Arial" w:ascii="Arial" w:hAnsi="Arial"/>
          <w:b/>
          <w:i/>
          <w:lang w:eastAsia="fr-FR"/>
        </w:rPr>
        <w:t>Fourniture de matériel et de pièces détachées pour la réparation d’appels malades et du système anti-fugues pour le Centre Hospitalier de Carcassonne et ses annexes</w:t>
      </w:r>
    </w:p>
    <w:p>
      <w:pPr>
        <w:pStyle w:val="Fcase1ertab"/>
        <w:tabs>
          <w:tab w:val="clear" w:pos="567"/>
          <w:tab w:val="left" w:pos="851" w:leader="none"/>
        </w:tabs>
        <w:ind w:left="0" w:hanging="0"/>
        <w:rPr>
          <w:rFonts w:ascii="Arial" w:hAnsi="Arial" w:cs="Arial"/>
          <w:b/>
          <w:b/>
          <w:bCs/>
          <w:color w:val="0000FF"/>
        </w:rPr>
      </w:pPr>
      <w:r>
        <w:rPr>
          <w:rFonts w:cs="Arial" w:ascii="Arial" w:hAnsi="Arial"/>
          <w:b/>
          <w:bCs/>
          <w:color w:val="0000FF"/>
        </w:rPr>
      </w:r>
    </w:p>
    <w:p>
      <w:pPr>
        <w:pStyle w:val="Fcase1ertab"/>
        <w:tabs>
          <w:tab w:val="clear" w:pos="567"/>
          <w:tab w:val="left" w:pos="851" w:leader="none"/>
        </w:tabs>
        <w:ind w:left="0" w:hanging="0"/>
        <w:rPr/>
      </w:pPr>
      <w:r>
        <w:rPr>
          <w:rFonts w:cs="Arial" w:ascii="Arial" w:hAnsi="Arial"/>
        </w:rPr>
        <w:t>à livrer les fourniture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45022596"/>
      <w:bookmarkStart w:id="23" w:name="__Fieldmark__11_2545022596"/>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45022596"/>
      <w:bookmarkStart w:id="25" w:name="__Fieldmark__12_2545022596"/>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45022596"/>
      <w:bookmarkStart w:id="27" w:name="__Fieldmark__13_2545022596"/>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45022596"/>
      <w:bookmarkStart w:id="29" w:name="__Fieldmark__14_2545022596"/>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545022596"/>
      <w:bookmarkStart w:id="31" w:name="__Fieldmark__15_2545022596"/>
      <w:bookmarkEnd w:id="31"/>
      <w:r>
        <w:rPr/>
      </w:r>
      <w:r>
        <w:rPr/>
        <w:fldChar w:fldCharType="end"/>
      </w:r>
      <w:r>
        <w:rPr>
          <w:rFonts w:cs="Arial" w:ascii="Arial" w:hAnsi="Arial"/>
        </w:rPr>
        <w:t xml:space="preserve"> aux prix indiqués dans l’annexe financière jointe au présent document.</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45022596"/>
      <w:bookmarkStart w:id="33" w:name="__Fieldmark__16_254502259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545022596"/>
      <w:bookmarkStart w:id="35" w:name="__Fieldmark__17_254502259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45022596"/>
      <w:bookmarkStart w:id="37" w:name="__Fieldmark__18_254502259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45022596"/>
      <w:bookmarkStart w:id="39" w:name="__Fieldmark__19_2545022596"/>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 an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545022596"/>
      <w:bookmarkStart w:id="41" w:name="__Fieldmark__20_2545022596"/>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45022596"/>
      <w:bookmarkStart w:id="43" w:name="__Fieldmark__21_2545022596"/>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45022596"/>
      <w:bookmarkStart w:id="45" w:name="__Fieldmark__22_2545022596"/>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45022596"/>
      <w:bookmarkStart w:id="47" w:name="__Fieldmark__23_2545022596"/>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545022596"/>
      <w:bookmarkStart w:id="49" w:name="__Fieldmark__24_2545022596"/>
      <w:bookmarkEnd w:id="4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bCs/>
        </w:rPr>
      </w:pPr>
      <w:r>
        <w:rPr>
          <w:rFonts w:cs="Arial" w:ascii="Arial" w:hAnsi="Arial"/>
        </w:rPr>
        <w:t>Durée des reconductions : 1 an</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45022596"/>
      <w:bookmarkStart w:id="51" w:name="__Fieldmark__25_254502259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45022596"/>
      <w:bookmarkStart w:id="53" w:name="__Fieldmark__26_2545022596"/>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45022596"/>
      <w:bookmarkStart w:id="55" w:name="__Fieldmark__27_2545022596"/>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45022596"/>
      <w:bookmarkStart w:id="57" w:name="__Fieldmark__28_2545022596"/>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45022596"/>
      <w:bookmarkStart w:id="59" w:name="__Fieldmark__29_2545022596"/>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45022596"/>
      <w:bookmarkStart w:id="61" w:name="__Fieldmark__30_2545022596"/>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suppressAutoHyphens w:val="false"/>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45022596"/>
      <w:bookmarkStart w:id="63" w:name="__Fieldmark__31_2545022596"/>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545022596"/>
      <w:bookmarkStart w:id="65" w:name="__Fieldmark__32_2545022596"/>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45022596"/>
      <w:bookmarkStart w:id="67" w:name="__Fieldmark__33_2545022596"/>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545022596"/>
      <w:bookmarkStart w:id="69" w:name="__Fieldmark__34_2545022596"/>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Centre hospitalier de Carcassonne</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1060 chemin de la Madeleine</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CS 40001</w:t>
      </w:r>
    </w:p>
    <w:p>
      <w:pPr>
        <w:pStyle w:val="Header"/>
        <w:numPr>
          <w:ilvl w:val="0"/>
          <w:numId w:val="2"/>
        </w:numPr>
        <w:tabs>
          <w:tab w:val="clear" w:pos="567"/>
        </w:tabs>
        <w:jc w:val="both"/>
        <w:rPr>
          <w:rFonts w:ascii="Arial" w:hAnsi="Arial" w:cs="Arial"/>
          <w:sz w:val="24"/>
          <w:szCs w:val="24"/>
        </w:rPr>
      </w:pPr>
      <w:r>
        <w:rPr>
          <w:rFonts w:cs="Arial" w:ascii="Arial" w:hAnsi="Arial"/>
          <w:sz w:val="24"/>
          <w:szCs w:val="24"/>
        </w:rPr>
        <w:t>11010 CARCASSONNE CEDEX</w:t>
      </w:r>
    </w:p>
    <w:p>
      <w:pPr>
        <w:pStyle w:val="Header"/>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e directeur du Centre hospitalier, ou son représentant.</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sz w:val="24"/>
          <w:szCs w:val="24"/>
        </w:rPr>
        <w:t xml:space="preserve">Le Directeur du Centre hospitalier de Carcassonne, 1060 chemin de la Madeleine, CS 40001, 11010 CARCASSONNE CEDEX, mail : </w:t>
      </w:r>
      <w:hyperlink r:id="rId4">
        <w:r>
          <w:rPr>
            <w:rStyle w:val="InternetLink"/>
            <w:rFonts w:cs="Arial" w:ascii="Arial" w:hAnsi="Arial"/>
            <w:sz w:val="24"/>
            <w:szCs w:val="24"/>
          </w:rPr>
          <w:t>secretariat.marches@ch-carcassonne.fr</w:t>
        </w:r>
      </w:hyperlink>
      <w:r>
        <w:rPr>
          <w:rFonts w:cs="Arial" w:ascii="Arial" w:hAnsi="Arial"/>
          <w:sz w:val="24"/>
          <w:szCs w:val="24"/>
        </w:rPr>
        <w:t>, Tél. : 04 68 24 30 44, Télécopie : 04 68 24 20 4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sz w:val="24"/>
          <w:szCs w:val="24"/>
        </w:rPr>
        <w:t>Madame le Trésorier - Centre des Finances Publiques de l'Hôpital de Carcassonne– 90 avenue Pierre Sémard - 11890 Carcassonne CEDEX -  Tél. : 04 68 10 26 50</w:t>
      </w:r>
    </w:p>
    <w:p>
      <w:pPr>
        <w:pStyle w:val="Fcase2metab"/>
        <w:ind w:left="0" w:hanging="0"/>
        <w:rPr>
          <w:rFonts w:ascii="Arial" w:hAnsi="Arial" w:cs="Arial"/>
          <w:sz w:val="24"/>
          <w:szCs w:val="24"/>
        </w:rPr>
      </w:pPr>
      <w:r>
        <w:rPr>
          <w:rFonts w:cs="Arial" w:ascii="Arial" w:hAnsi="Arial"/>
          <w:sz w:val="24"/>
          <w:szCs w:val="24"/>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Budget d’exploitation </w:t>
      </w:r>
    </w:p>
    <w:p>
      <w:pPr>
        <w:pStyle w:val="Normal"/>
        <w:suppressAutoHyphens w:val="false"/>
        <w:rPr>
          <w:rFonts w:ascii="Arial" w:hAnsi="Arial" w:cs="Arial"/>
          <w:sz w:val="24"/>
          <w:szCs w:val="24"/>
        </w:rPr>
      </w:pPr>
      <w:r>
        <w:rPr>
          <w:rFonts w:cs="Arial" w:ascii="Arial" w:hAnsi="Arial"/>
          <w:sz w:val="24"/>
          <w:szCs w:val="24"/>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 xml:space="preserve">La présente offre est acceptée comme suit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545022596"/>
      <w:bookmarkStart w:id="71" w:name="__Fieldmark__35_2545022596"/>
      <w:bookmarkEnd w:id="71"/>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545022596"/>
      <w:bookmarkStart w:id="73" w:name="__Fieldmark__36_2545022596"/>
      <w:bookmarkEnd w:id="73"/>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545022596"/>
      <w:bookmarkStart w:id="75" w:name="__Fieldmark__37_2545022596"/>
      <w:bookmarkEnd w:id="75"/>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545022596"/>
      <w:bookmarkStart w:id="77" w:name="__Fieldmark__38_2545022596"/>
      <w:bookmarkEnd w:id="77"/>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rPr/>
      </w:pPr>
      <w:r>
        <w:rPr>
          <w:rFonts w:cs="Arial" w:ascii="Arial" w:hAnsi="Arial"/>
          <w:i/>
          <w:sz w:val="18"/>
          <w:szCs w:val="18"/>
        </w:rPr>
        <w:tab/>
        <w:tab/>
        <w:tab/>
        <w:tab/>
        <w:tab/>
        <w:tab/>
        <w:tab/>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Le Direc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Jean-Marie BOLLIET</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2"/>
          <w:szCs w:val="12"/>
        </w:rPr>
      </w:pPr>
      <w:r>
        <w:rPr>
          <w:rFonts w:cs="Arial" w:ascii="Arial" w:hAnsi="Arial"/>
          <w:sz w:val="12"/>
          <w:szCs w:val="1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CNEMAPA21 « Fourniture de matériel et de pièces détachées pour la réparation d’appels malades et du système anti-fugues pour le Centre Hospitalier de Carcassonne et ses annexe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PSMT"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ind w:left="576" w:hanging="576"/>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M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PSM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MT"/>
      <w:vertAlign w:val="superscript"/>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ecretariat.marches@ch-carcassonn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RI1-2016 ex AE.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6:00Z</dcterms:created>
  <dc:creator>PRODESK600G2</dc:creator>
  <dc:description/>
  <cp:keywords/>
  <dc:language>en-US</dc:language>
  <cp:lastModifiedBy>RIGAL Audrey</cp:lastModifiedBy>
  <cp:lastPrinted>2023-03-17T12:03:00Z</cp:lastPrinted>
  <dcterms:modified xsi:type="dcterms:W3CDTF">2025-02-21T13:43:00Z</dcterms:modified>
  <cp:revision>6</cp:revision>
  <dc:subject/>
  <dc:title>_Modèle recommandé : le service peut l’adapter le cas échéant_DC1_</dc:title>
</cp:coreProperties>
</file>