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53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5pt;width:380.95pt;height:76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obilier pour les salles de régulation et de crise du SAMU 25 CHU de Besançon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CHU de BESANCON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Etablissement support du GHT-CFC 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 Boulevard Alexandre Fleming</w:t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 pour les salles de régulation et de crise du SAMU 25 CHU de Besanç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s de bureaux salle de régul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 salle de cris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Fauteuil 24 / 24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 CHU de BESANCON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M le directeur général Thierry Gamond-Rius ou son représentant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160 jours à compter de la date limite de réception des offres fixée par le règlement de la consultation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obilier pour les salles de régulation et de crise du SAMU 25 CHU de Besançon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ourniture de mobilier spécifique pour les salles de régulation et de crise du SAMU 25 du CHU de Besançon</w:t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AP sont réparties en 3 lots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 Le bordereau de prix correspond à l'annexe 1 du CCTP. De manière exceptionnelle, il est prévu, en cas de besoin, des commandes sur le catalogue du fournisseur (annexe 2 CCTP) , de produits de même nature, non références à l’état des besoins. Il est précisé que ces produits seront conformes à l’objet du marché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total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1 - Mobiliers de bureaux salle de régulation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00 000,00 €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2 - Mobilier salle de cris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00 000,00 €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3 - Fauteuil 24 / 24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0 000,00 €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30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 de bureau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21100-7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ureaux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1100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èg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30000-2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 de bureau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21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ureaux et tabl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156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bilier d'accueil et de réception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bilier de bureaux 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bilier de bureaux 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Fauteuil 24 / 24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9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both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both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2025-09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6.xml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footer" Target="footer8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