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eastAsia="Trebuchet MS" w:cs="Trebuchet MS" w:ascii="Trebuchet MS" w:hAnsi="Trebuchet MS"/>
          <w:b/>
          <w:color w:val="000000"/>
          <w:sz w:val="28"/>
        </w:rPr>
        <w:t>Mobilier pour les salles de régulation et de crise du SAMU 25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1766909"/>
      <w:bookmarkStart w:id="1" w:name="__Fieldmark__0_28517669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51766909"/>
      <w:bookmarkStart w:id="3" w:name="__Fieldmark__1_28517669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51766909"/>
      <w:bookmarkStart w:id="5" w:name="__Fieldmark__2_28517669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1766909"/>
      <w:bookmarkStart w:id="7" w:name="__Fieldmark__3_28517669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51766909"/>
      <w:bookmarkStart w:id="9" w:name="__Fieldmark__4_28517669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51766909"/>
      <w:bookmarkStart w:id="11" w:name="__Fieldmark__5_28517669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51766909"/>
      <w:bookmarkStart w:id="13" w:name="__Fieldmark__6_28517669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51766909"/>
      <w:bookmarkStart w:id="15" w:name="__Fieldmark__7_28517669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51766909"/>
      <w:bookmarkStart w:id="17" w:name="__Fieldmark__8_28517669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51766909"/>
      <w:bookmarkStart w:id="19" w:name="__Fieldmark__9_28517669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1766909"/>
      <w:bookmarkStart w:id="21" w:name="__Fieldmark__10_28517669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51766909"/>
      <w:bookmarkStart w:id="23" w:name="__Fieldmark__11_28517669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9T07:46:00Z</dcterms:modified>
  <cp:revision>14</cp:revision>
  <dc:subject/>
  <dc:title/>
</cp:coreProperties>
</file>