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rPr>
          <w:rFonts w:ascii="Arial" w:hAnsi="Arial" w:cs="Arial"/>
          <w:b/>
          <w:b/>
          <w:bCs/>
        </w:rPr>
      </w:pPr>
      <w:r>
        <w:rPr>
          <w:rFonts w:eastAsia="Trebuchet MS" w:cs="Trebuchet MS" w:ascii="Trebuchet MS" w:hAnsi="Trebuchet MS"/>
          <w:b/>
          <w:color w:val="000000"/>
          <w:sz w:val="28"/>
        </w:rPr>
        <w:t>Mobilier pour les salles de régulation et de crise du SAMU 25 CHU de Besanç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0629154"/>
      <w:bookmarkStart w:id="1" w:name="__Fieldmark__0_23806291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0629154"/>
      <w:bookmarkStart w:id="3" w:name="__Fieldmark__1_23806291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80629154"/>
      <w:bookmarkStart w:id="5" w:name="__Fieldmark__2_23806291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80629154"/>
      <w:bookmarkStart w:id="7" w:name="__Fieldmark__3_23806291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80629154"/>
      <w:bookmarkStart w:id="9" w:name="__Fieldmark__4_23806291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80629154"/>
      <w:bookmarkStart w:id="11" w:name="__Fieldmark__5_23806291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80629154"/>
      <w:bookmarkStart w:id="13" w:name="__Fieldmark__6_23806291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0629154"/>
      <w:bookmarkStart w:id="15" w:name="__Fieldmark__7_23806291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80629154"/>
      <w:bookmarkStart w:id="17" w:name="__Fieldmark__8_23806291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80629154"/>
      <w:bookmarkStart w:id="19" w:name="__Fieldmark__9_23806291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80629154"/>
      <w:bookmarkStart w:id="21" w:name="__Fieldmark__10_23806291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80629154"/>
      <w:bookmarkStart w:id="23" w:name="__Fieldmark__11_23806291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5-02-19T07:46:00Z</dcterms:modified>
  <cp:revision>14</cp:revision>
  <dc:subject/>
  <dc:title/>
</cp:coreProperties>
</file>