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Travaux et de la Stratégie Patrimoniale</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eastAsia="Trebuchet MS" w:cs="Trebuchet MS" w:ascii="Trebuchet MS" w:hAnsi="Trebuchet MS"/>
          <w:b/>
          <w:color w:val="000000"/>
          <w:sz w:val="28"/>
        </w:rPr>
        <w:t>Mission de maîtrise d'œuvre pour la mise en place du Schéma Directeur Technique (SDT) ELECTRIQUE du Groupe Hospitalier PELLEGRIN - CHU de Bordeaux</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65647449"/>
      <w:bookmarkStart w:id="1" w:name="__Fieldmark__0_9656474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65647449"/>
      <w:bookmarkStart w:id="3" w:name="__Fieldmark__1_9656474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65647449"/>
            <w:bookmarkStart w:id="5" w:name="__Fieldmark__2_9656474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65647449"/>
            <w:bookmarkStart w:id="7" w:name="__Fieldmark__3_9656474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65647449"/>
            <w:bookmarkStart w:id="9" w:name="__Fieldmark__4_9656474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65647449"/>
            <w:bookmarkStart w:id="11" w:name="__Fieldmark__5_9656474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65647449"/>
            <w:bookmarkStart w:id="13" w:name="__Fieldmark__6_9656474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65647449"/>
      <w:bookmarkStart w:id="15" w:name="__Fieldmark__7_9656474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65647449"/>
      <w:bookmarkStart w:id="17" w:name="__Fieldmark__8_9656474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Trebuchet MS" w:ascii="Trebuchet MS" w:hAnsi="Trebuchet MS"/>
              <w:sz w:val="18"/>
              <w:szCs w:val="18"/>
            </w:rPr>
            <w:t>24MO01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3:00Z</dcterms:created>
  <dc:creator>util-daj</dc:creator>
  <dc:description/>
  <cp:keywords/>
  <dc:language>en-US</dc:language>
  <cp:lastModifiedBy>ANTONA-AUGER Madeleine</cp:lastModifiedBy>
  <cp:lastPrinted>2023-09-26T10:15:00Z</cp:lastPrinted>
  <dcterms:modified xsi:type="dcterms:W3CDTF">2024-12-10T15:12:00Z</dcterms:modified>
  <cp:revision>11</cp:revision>
  <dc:subject/>
  <dc:title>MISE A JOUR AVRIL 2007</dc:title>
</cp:coreProperties>
</file>