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S73202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Cs/>
          <w:sz w:val="24"/>
          <w:szCs w:val="24"/>
        </w:rPr>
      </w:pPr>
      <w:r>
        <w:rPr>
          <w:rFonts w:cs="Arial" w:ascii="Arial" w:hAnsi="Arial"/>
          <w:bCs/>
          <w:sz w:val="24"/>
          <w:szCs w:val="24"/>
        </w:rPr>
        <w:t>Location et blanchissage de vêtements de travail et de linges plats du site de Maisons-Alfort</w:t>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w:t>
        <w:tab/>
        <w:t xml:space="preserve">au lot unique du marché public. </w:t>
      </w:r>
    </w:p>
    <w:p>
      <w:pPr>
        <w:pStyle w:val="Fcasegauche"/>
        <w:spacing w:before="0" w:after="0"/>
        <w:ind w:left="0" w:right="0" w:hanging="284"/>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31603599"/>
      <w:bookmarkStart w:id="2" w:name="__Fieldmark__0_1731603599"/>
      <w:bookmarkEnd w:id="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31603599"/>
      <w:bookmarkStart w:id="4" w:name="__Fieldmark__1_1731603599"/>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tab/>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731603599"/>
      <w:bookmarkStart w:id="6" w:name="__Fieldmark__2_1731603599"/>
      <w:bookmarkEnd w:id="6"/>
      <w:r>
        <w:rPr/>
      </w:r>
      <w:r>
        <w:rPr/>
        <w:fldChar w:fldCharType="end"/>
      </w:r>
      <w:r>
        <w:rPr>
          <w:rFonts w:cs="Arial" w:ascii="Arial" w:hAnsi="Arial"/>
        </w:rPr>
        <w:t xml:space="preserve"> s’engage, sur la base de la variante obligatoire et pour son propre compt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31603599"/>
      <w:bookmarkStart w:id="8" w:name="__Fieldmark__3_1731603599"/>
      <w:bookmarkEnd w:id="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31603599"/>
      <w:bookmarkStart w:id="10" w:name="__Fieldmark__4_1731603599"/>
      <w:bookmarkEnd w:id="1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dans l’annexe financière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31603599"/>
      <w:bookmarkStart w:id="12" w:name="__Fieldmark__5_1731603599"/>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31603599"/>
      <w:bookmarkStart w:id="14" w:name="__Fieldmark__6_1731603599"/>
      <w:bookmarkEnd w:id="1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731603599"/>
      <w:bookmarkStart w:id="16" w:name="__Fieldmark__7_1731603599"/>
      <w:bookmarkEnd w:id="1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31603599"/>
      <w:bookmarkStart w:id="18" w:name="__Fieldmark__8_1731603599"/>
      <w:bookmarkEnd w:id="1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a réalisation du marché débute à sa notification ou à une date postérieure mentionnée par l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731603599"/>
      <w:bookmarkStart w:id="20" w:name="__Fieldmark__9_1731603599"/>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731603599"/>
      <w:bookmarkStart w:id="22" w:name="__Fieldmark__10_1731603599"/>
      <w:bookmarkEnd w:id="2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23" w:name="_Hlk150852471"/>
            <w:bookmarkStart w:id="24" w:name="_Hlk150852471"/>
            <w:bookmarkEnd w:id="2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25" w:name="_Hlk150852528"/>
      <w:bookmarkEnd w:id="2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26" w:name="_Hlk150852528"/>
      <w:bookmarkStart w:id="27" w:name="_Hlk150852528"/>
      <w:bookmarkEnd w:id="27"/>
    </w:p>
    <w:p>
      <w:pPr>
        <w:pStyle w:val="Normal"/>
        <w:jc w:val="both"/>
        <w:rPr>
          <w:rFonts w:ascii="Arial" w:hAnsi="Arial" w:cs="Arial"/>
          <w:sz w:val="16"/>
          <w:szCs w:val="16"/>
          <w:lang w:eastAsia="en-US"/>
        </w:rPr>
      </w:pPr>
      <w:bookmarkStart w:id="28" w:name="_Hlk146555497"/>
      <w:bookmarkStart w:id="29" w:name="_Hlk135761466"/>
      <w:bookmarkEnd w:id="28"/>
      <w:bookmarkEnd w:id="29"/>
      <w:r>
        <w:rPr>
          <w:rFonts w:cs="Arial" w:ascii="Arial" w:hAnsi="Arial"/>
          <w:sz w:val="16"/>
          <w:szCs w:val="16"/>
        </w:rPr>
        <w:t>(**)</w:t>
      </w:r>
      <w:bookmarkStart w:id="30"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6"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7"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9"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0"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1" w:name="_Hlk135761466"/>
      <w:bookmarkEnd w:id="31"/>
      <w:bookmarkEnd w:id="30"/>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32" w:name="_Hlk146555497"/>
      <w:bookmarkStart w:id="33" w:name="_Hlk146555497"/>
      <w:bookmarkEnd w:id="33"/>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1_1731603599"/>
      <w:bookmarkStart w:id="35" w:name="__Fieldmark__11_173160359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2_1731603599"/>
      <w:bookmarkStart w:id="37" w:name="__Fieldmark__12_173160359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_1731603599"/>
      <w:bookmarkStart w:id="39" w:name="__Fieldmark__13_1731603599"/>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4_1731603599"/>
      <w:bookmarkStart w:id="41" w:name="__Fieldmark__14_1731603599"/>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5_1731603599"/>
      <w:bookmarkStart w:id="43" w:name="__Fieldmark__15_1731603599"/>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6_1731603599"/>
      <w:bookmarkStart w:id="45" w:name="__Fieldmark__16_1731603599"/>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7_1731603599"/>
      <w:bookmarkStart w:id="47" w:name="__Fieldmark__17_1731603599"/>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731603599"/>
      <w:bookmarkStart w:id="49" w:name="__Fieldmark__18_1731603599"/>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1731603599"/>
      <w:bookmarkStart w:id="51" w:name="__Fieldmark__19_1731603599"/>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0_1731603599"/>
      <w:bookmarkStart w:id="53" w:name="__Fieldmark__20_1731603599"/>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54" w:name="_Hlk113611500"/>
      <w:bookmarkEnd w:id="54"/>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55" w:name="_Hlk113611500"/>
      <w:bookmarkStart w:id="56" w:name="_Hlk113611500"/>
      <w:bookmarkEnd w:id="56"/>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7:49:00Z</dcterms:created>
  <dc:creator>francois</dc:creator>
  <dc:description/>
  <cp:keywords/>
  <dc:language>en-US</dc:language>
  <cp:lastModifiedBy>Belhadj Mohamed Idriss</cp:lastModifiedBy>
  <cp:lastPrinted>2022-04-07T16:35:00Z</cp:lastPrinted>
  <dcterms:modified xsi:type="dcterms:W3CDTF">2025-02-21T17:4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