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CDURE NEGOCIEE AVEC PUBLI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GHT CFC_CHUB_CAMSP_PAN25-1 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te Procédure Négociée Avec Publicité « </w:t>
      </w:r>
      <w:r>
        <w:rPr>
          <w:rFonts w:cs="Arial" w:ascii="Arial" w:hAnsi="Arial"/>
          <w:b/>
          <w:color w:val="FF0000"/>
        </w:rPr>
        <w:t>GHT CFC_CHUB_CAMSP_PAN25-1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- ETABLISSEMENT SUPPORT DU GHT CENTRE FRANCHE-COMTE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2-21T10:18:00Z</dcterms:modified>
  <cp:revision>19</cp:revision>
  <dc:subject/>
  <dc:title>Annexe 2 du règlement de consultation</dc:title>
</cp:coreProperties>
</file>