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09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-709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0234"/>
      </w:tblGrid>
      <w:tr>
        <w:trPr>
          <w:trHeight w:val="270" w:hRule="atLeast"/>
        </w:trPr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CLASSES </w:t>
            </w:r>
            <w:r>
              <w:rPr>
                <w:rFonts w:eastAsia="Calibri" w:cs="Calibri" w:ascii="Calibri" w:hAnsi="Calibri"/>
                <w:b/>
                <w:color w:val="FF0000"/>
                <w:sz w:val="20"/>
                <w:szCs w:val="22"/>
                <w:lang w:eastAsia="en-US"/>
              </w:rPr>
              <w:t>GHT CFC_CHU CAMSP_PAN25-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MS &amp; IMPLANTS NEUROCHIRURGIE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MS COELIOCHIRURGIE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PATCH ET PROTHESE VASCULAIR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992" w:gutter="0" w:header="426" w:top="788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2357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23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évrier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CENTRE HOSPITALIER REGIONAL UNIVERSITAIRE DE BESANCON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9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évrier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CENTRE HOSPITALIER REGIONAL UNIVERSITAIRE DE BESANCON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2-20T14:46:00Z</dcterms:modified>
  <cp:revision>25</cp:revision>
  <dc:subject/>
  <dc:title> </dc:title>
</cp:coreProperties>
</file>