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rPr>
      </w:pPr>
      <w:r>
        <w:rPr>
          <w:rFonts w:cs="Arial" w:ascii="Arial" w:hAnsi="Arial"/>
          <w:b/>
        </w:rPr>
        <w:t xml:space="preserve">AOO N°25.601.01 : TRANSORT SECURISE DE PRODUITS SANGUINS ET DE DOCUMENTS MEDICAUX CONFIDENTIELS </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23336468"/>
      <w:bookmarkStart w:id="1" w:name="__Fieldmark__0_272333646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23336468"/>
      <w:bookmarkStart w:id="3" w:name="__Fieldmark__1_272333646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23336468"/>
            <w:bookmarkStart w:id="5" w:name="__Fieldmark__2_272333646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23336468"/>
            <w:bookmarkStart w:id="7" w:name="__Fieldmark__3_272333646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23336468"/>
            <w:bookmarkStart w:id="9" w:name="__Fieldmark__4_272333646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23336468"/>
            <w:bookmarkStart w:id="11" w:name="__Fieldmark__5_272333646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23336468"/>
            <w:bookmarkStart w:id="13" w:name="__Fieldmark__6_272333646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23336468"/>
      <w:bookmarkStart w:id="15" w:name="__Fieldmark__7_272333646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23336468"/>
      <w:bookmarkStart w:id="17" w:name="__Fieldmark__8_272333646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601.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BRAASTAD ASTRID (CPAM BOUCHES-DU-RHONE)</cp:lastModifiedBy>
  <cp:lastPrinted>2023-09-26T10:15:00Z</cp:lastPrinted>
  <dcterms:modified xsi:type="dcterms:W3CDTF">2025-02-21T07: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