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 xml:space="preserve">CAISSE PRIMAIRE CENTRALE D'ASSURANCE MALADIE DES BOUCHES-DU-RHONE </w:t>
      </w:r>
    </w:p>
    <w:p>
      <w:pPr>
        <w:pStyle w:val="Header"/>
        <w:rPr>
          <w:rFonts w:ascii="Arial" w:hAnsi="Arial" w:cs="Arial"/>
        </w:rPr>
      </w:pPr>
      <w:r>
        <w:rPr>
          <w:rFonts w:cs="Arial" w:ascii="Arial" w:hAnsi="Arial"/>
        </w:rPr>
        <w:t>56 chemin Joseph Aiguier</w:t>
      </w:r>
    </w:p>
    <w:p>
      <w:pPr>
        <w:pStyle w:val="Header"/>
        <w:rPr>
          <w:rFonts w:ascii="Arial" w:hAnsi="Arial" w:cs="Arial"/>
        </w:rPr>
      </w:pPr>
      <w:r>
        <w:rPr>
          <w:rFonts w:cs="Arial" w:ascii="Arial" w:hAnsi="Arial"/>
        </w:rPr>
        <w:t>13009 MARSEILLE</w:t>
      </w:r>
    </w:p>
    <w:p>
      <w:pPr>
        <w:pStyle w:val="Header"/>
        <w:tabs>
          <w:tab w:val="left" w:pos="708" w:leader="none"/>
          <w:tab w:val="center" w:pos="4536" w:leader="none"/>
          <w:tab w:val="right" w:pos="9072" w:leader="none"/>
        </w:tabs>
        <w:rPr>
          <w:rFonts w:ascii="Arial" w:hAnsi="Arial" w:cs="Arial"/>
        </w:rPr>
      </w:pPr>
      <w:r>
        <w:rPr>
          <w:rFonts w:cs="Arial" w:ascii="Arial" w:hAnsi="Arial"/>
        </w:rPr>
        <w:t>Tél : 04 91 83 71 2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AOO N°25.601.01 : TRANSPORT SECURISE DE PRODUITS SANGUINS ET DE DOCUMENTS MEDICAUX CONFIDENTIEL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44704745"/>
      <w:bookmarkStart w:id="1" w:name="__Fieldmark__0_124470474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44704745"/>
      <w:bookmarkStart w:id="3" w:name="__Fieldmark__1_124470474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44704745"/>
      <w:bookmarkStart w:id="5" w:name="__Fieldmark__2_124470474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44704745"/>
      <w:bookmarkStart w:id="7" w:name="__Fieldmark__3_124470474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44704745"/>
      <w:bookmarkStart w:id="9" w:name="__Fieldmark__4_124470474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44704745"/>
      <w:bookmarkStart w:id="11" w:name="__Fieldmark__5_124470474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44704745"/>
      <w:bookmarkStart w:id="13" w:name="__Fieldmark__6_124470474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44704745"/>
      <w:bookmarkStart w:id="15" w:name="__Fieldmark__7_124470474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44704745"/>
      <w:bookmarkStart w:id="17" w:name="__Fieldmark__8_124470474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44704745"/>
      <w:bookmarkStart w:id="19" w:name="__Fieldmark__9_124470474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44704745"/>
      <w:bookmarkStart w:id="21" w:name="__Fieldmark__10_124470474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44704745"/>
      <w:bookmarkStart w:id="23" w:name="__Fieldmark__11_124470474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601.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RAASTAD ASTRID (CPAM BOUCHES-DU-RHONE)</cp:lastModifiedBy>
  <cp:lastPrinted>2016-11-02T14:51:00Z</cp:lastPrinted>
  <dcterms:modified xsi:type="dcterms:W3CDTF">2025-02-21T07:0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