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98173752"/>
      <w:bookmarkStart w:id="1" w:name="__Fieldmark__0_69817375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98173752"/>
      <w:bookmarkStart w:id="3" w:name="__Fieldmark__1_69817375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98173752"/>
      <w:bookmarkStart w:id="5" w:name="__Fieldmark__2_69817375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98173752"/>
      <w:bookmarkStart w:id="7" w:name="__Fieldmark__3_69817375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98173752"/>
      <w:bookmarkStart w:id="9" w:name="__Fieldmark__4_69817375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98173752"/>
      <w:bookmarkStart w:id="11" w:name="__Fieldmark__5_69817375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98173752"/>
      <w:bookmarkStart w:id="13" w:name="__Fieldmark__6_69817375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98173752"/>
      <w:bookmarkStart w:id="15" w:name="__Fieldmark__7_69817375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98173752"/>
      <w:bookmarkStart w:id="17" w:name="__Fieldmark__8_69817375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98173752"/>
      <w:bookmarkStart w:id="19" w:name="__Fieldmark__9_69817375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98173752"/>
      <w:bookmarkStart w:id="21" w:name="__Fieldmark__10_69817375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98173752"/>
      <w:bookmarkStart w:id="23" w:name="__Fieldmark__11_69817375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98173752"/>
      <w:bookmarkStart w:id="25" w:name="__Fieldmark__12_69817375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698173752"/>
      <w:bookmarkStart w:id="27" w:name="__Fieldmark__13_69817375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98173752"/>
      <w:bookmarkStart w:id="29" w:name="__Fieldmark__14_69817375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98173752"/>
      <w:bookmarkStart w:id="31" w:name="__Fieldmark__15_69817375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98173752"/>
      <w:bookmarkStart w:id="33" w:name="__Fieldmark__16_69817375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98173752"/>
      <w:bookmarkStart w:id="35" w:name="__Fieldmark__17_69817375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98173752"/>
      <w:bookmarkStart w:id="37" w:name="__Fieldmark__18_69817375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98173752"/>
      <w:bookmarkStart w:id="39" w:name="__Fieldmark__19_69817375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0" w:author="COLOMBANI JOSIANE (CPAM BOUCHES-DU-RHONE)" w:date="2024-06-19T15:36:00Z">
                              <w:r>
                                <w:rPr>
                                  <w:rFonts w:cs="Arial" w:ascii="Arial" w:hAnsi="Arial"/>
                                </w:rPr>
                                <w:delText xml:space="preserve"> </w:delText>
                              </w:r>
                            </w:del>
                            <w:r>
                              <w:rPr>
                                <w:rFonts w:cs="Arial" w:ascii="Arial" w:hAnsi="Arial"/>
                              </w:rPr>
                              <w:t>,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 xml:space="preserve">A                                           </w:t>
                      </w:r>
                      <w:del w:id="1" w:author="COLOMBANI JOSIANE (CPAM BOUCHES-DU-RHONE)" w:date="2024-06-19T15:36:00Z">
                        <w:r>
                          <w:rPr>
                            <w:rFonts w:cs="Arial" w:ascii="Arial" w:hAnsi="Arial"/>
                          </w:rPr>
                          <w:delText xml:space="preserve"> </w:delText>
                        </w:r>
                      </w:del>
                      <w:r>
                        <w:rPr>
                          <w:rFonts w:cs="Arial" w:ascii="Arial" w:hAnsi="Arial"/>
                        </w:rPr>
                        <w:t>,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cp:keywords/>
  <dc:language>en-US</dc:language>
  <cp:lastModifiedBy>COLOMBANI JOSIANE (CPAM BOUCHES-DU-RHONE)</cp:lastModifiedBy>
  <cp:lastPrinted>2019-03-13T17:36:00Z</cp:lastPrinted>
  <dcterms:modified xsi:type="dcterms:W3CDTF">2024-06-19T13:36:00Z</dcterms:modified>
  <cp:revision>3</cp:revision>
  <dc:subject/>
  <dc:title>_Modèle recommandé : le service peut l’adapter le cas échéant_DC1_</dc:title>
</cp:coreProperties>
</file>