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4.56</w:t>
      </w:r>
    </w:p>
    <w:p>
      <w:pPr>
        <w:pStyle w:val="Header"/>
        <w:tabs>
          <w:tab w:val="clear" w:pos="4536"/>
          <w:tab w:val="clear" w:pos="9072"/>
        </w:tabs>
        <w:rPr>
          <w:rFonts w:ascii="Arial" w:hAnsi="Arial" w:cs="Arial"/>
        </w:rPr>
      </w:pPr>
      <w:r>
        <w:rPr>
          <w:rFonts w:cs="Arial" w:ascii="Arial" w:hAnsi="Arial"/>
        </w:rPr>
        <w:t>Fax : 03.85.91.01.82</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lang w:eastAsia="fr-FR"/>
        </w:rPr>
      </w:pPr>
      <w:r>
        <w:rPr>
          <w:rFonts w:cs="Arial" w:ascii="Arial" w:hAnsi="Arial"/>
          <w:b/>
          <w:lang w:eastAsia="fr-FR"/>
        </w:rPr>
      </w:r>
    </w:p>
    <w:p>
      <w:pPr>
        <w:pStyle w:val="Normal"/>
        <w:jc w:val="both"/>
        <w:rPr>
          <w:rFonts w:ascii="Arial" w:hAnsi="Arial" w:cs="Arial"/>
          <w:b/>
          <w:b/>
          <w:lang w:eastAsia="fr-FR"/>
        </w:rPr>
      </w:pPr>
      <w:r>
        <w:rPr>
          <w:rFonts w:cs="Arial" w:ascii="Arial" w:hAnsi="Arial"/>
          <w:b/>
          <w:lang w:eastAsia="fr-FR"/>
        </w:rPr>
        <w:t>Consultation 24S0110 – Maintenance et exploitation des installations de chauffage en sous-stations et intéressement pour le compte du Centre Hospitalier Jean Bouveri de Montceau-les-Mines</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30131408"/>
      <w:bookmarkStart w:id="1" w:name="__Fieldmark__0_27301314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30131408"/>
      <w:bookmarkStart w:id="3" w:name="__Fieldmark__1_27301314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30131408"/>
      <w:bookmarkStart w:id="5" w:name="__Fieldmark__2_27301314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30131408"/>
      <w:bookmarkStart w:id="7" w:name="__Fieldmark__3_27301314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30131408"/>
      <w:bookmarkStart w:id="9" w:name="__Fieldmark__4_27301314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30131408"/>
      <w:bookmarkStart w:id="11" w:name="__Fieldmark__5_27301314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30131408"/>
      <w:bookmarkStart w:id="13" w:name="__Fieldmark__6_27301314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30131408"/>
      <w:bookmarkStart w:id="15" w:name="__Fieldmark__7_27301314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30131408"/>
      <w:bookmarkStart w:id="17" w:name="__Fieldmark__8_27301314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30131408"/>
      <w:bookmarkStart w:id="19" w:name="__Fieldmark__9_27301314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30131408"/>
      <w:bookmarkStart w:id="21" w:name="__Fieldmark__10_27301314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30131408"/>
      <w:bookmarkStart w:id="23" w:name="__Fieldmark__11_27301314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63"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onsultation 24S01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3">
    <w:name w:val="Titre3"/>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18:00Z</dcterms:created>
  <dc:creator>BOUVIER-VITAL ISABELLE</dc:creator>
  <dc:description/>
  <cp:keywords/>
  <dc:language>en-US</dc:language>
  <cp:lastModifiedBy>BADET Justine</cp:lastModifiedBy>
  <cp:lastPrinted>2016-11-02T14:51:00Z</cp:lastPrinted>
  <dcterms:modified xsi:type="dcterms:W3CDTF">2025-01-27T14:26:00Z</dcterms:modified>
  <cp:revision>40</cp:revision>
  <dc:subject/>
  <dc:title/>
</cp:coreProperties>
</file>