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4S0110 – Maintenance et exploitation des installations de chauffage en sous-stations et intéressement pour le compte du Centre Hospitalier Jean Bouveri de Montceau-les-Mines</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6812941"/>
      <w:bookmarkStart w:id="1" w:name="__Fieldmark__0_13068129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6812941"/>
      <w:bookmarkStart w:id="3" w:name="__Fieldmark__1_130681294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06812941"/>
            <w:bookmarkStart w:id="5" w:name="__Fieldmark__2_13068129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06812941"/>
            <w:bookmarkStart w:id="7" w:name="__Fieldmark__3_13068129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06812941"/>
            <w:bookmarkStart w:id="9" w:name="__Fieldmark__4_130681294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06812941"/>
            <w:bookmarkStart w:id="11" w:name="__Fieldmark__5_13068129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06812941"/>
      <w:bookmarkStart w:id="13" w:name="__Fieldmark__6_13068129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6812941"/>
      <w:bookmarkStart w:id="15" w:name="__Fieldmark__7_13068129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bCs/>
            </w:rPr>
            <w:t>Consultation 24S01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util-daj</dc:creator>
  <dc:description/>
  <cp:keywords/>
  <dc:language>en-US</dc:language>
  <cp:lastModifiedBy>BADET Justine</cp:lastModifiedBy>
  <cp:lastPrinted>2016-11-02T15:02:00Z</cp:lastPrinted>
  <dcterms:modified xsi:type="dcterms:W3CDTF">2025-01-27T14:27:00Z</dcterms:modified>
  <cp:revision>34</cp:revision>
  <dc:subject/>
  <dc:title>MISE A JOUR AVRIL 2007</dc:title>
</cp:coreProperties>
</file>