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Fax : 03.85.91.01.82</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lang w:eastAsia="fr-FR"/>
        </w:rPr>
      </w:pPr>
      <w:r>
        <w:rPr>
          <w:rFonts w:cs="Arial" w:ascii="Arial" w:hAnsi="Arial"/>
          <w:b/>
          <w:lang w:eastAsia="fr-FR"/>
        </w:rPr>
      </w:r>
    </w:p>
    <w:p>
      <w:pPr>
        <w:pStyle w:val="Normal"/>
        <w:jc w:val="both"/>
        <w:rPr>
          <w:rFonts w:ascii="Arial" w:hAnsi="Arial" w:cs="Arial"/>
          <w:b/>
          <w:b/>
          <w:lang w:eastAsia="fr-FR"/>
        </w:rPr>
      </w:pPr>
      <w:r>
        <w:rPr>
          <w:rFonts w:cs="Arial" w:ascii="Arial" w:hAnsi="Arial"/>
          <w:b/>
          <w:lang w:eastAsia="fr-FR"/>
        </w:rPr>
        <w:t>Consultation 24S0110 – Maintenance et exploitation des installations de chauffage en sous-stations et intéressement pour le compte du Centre Hospitalier Jean Bouveri de Montceau-les-Mines</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2579098"/>
      <w:bookmarkStart w:id="1" w:name="__Fieldmark__0_4825790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2579098"/>
      <w:bookmarkStart w:id="3" w:name="__Fieldmark__1_48257909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82579098"/>
            <w:bookmarkStart w:id="5" w:name="__Fieldmark__2_4825790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82579098"/>
            <w:bookmarkStart w:id="7" w:name="__Fieldmark__3_4825790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82579098"/>
            <w:bookmarkStart w:id="9" w:name="__Fieldmark__4_48257909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82579098"/>
            <w:bookmarkStart w:id="11" w:name="__Fieldmark__5_4825790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82579098"/>
      <w:bookmarkStart w:id="13" w:name="__Fieldmark__6_4825790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2579098"/>
      <w:bookmarkStart w:id="15" w:name="__Fieldmark__7_4825790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Fonts w:cs="Arial" w:ascii="Arial" w:hAnsi="Arial"/>
              <w:b/>
              <w:bCs/>
            </w:rPr>
            <w:t>Consultation 24S011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18:00Z</dcterms:created>
  <dc:creator>util-daj</dc:creator>
  <dc:description/>
  <cp:keywords/>
  <dc:language>en-US</dc:language>
  <cp:lastModifiedBy>BADET Justine</cp:lastModifiedBy>
  <cp:lastPrinted>2016-11-02T15:02:00Z</cp:lastPrinted>
  <dcterms:modified xsi:type="dcterms:W3CDTF">2025-01-27T14:27:00Z</dcterms:modified>
  <cp:revision>34</cp:revision>
  <dc:subject/>
  <dc:title>MISE A JOUR AVRIL 2007</dc:title>
</cp:coreProperties>
</file>