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110 – Maintenance et exploitation des installations de chauffage en sous-stations et intéressement pour le compte du Centre Hospitalier Jean Bouveri de Montceau-les-Mines</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0449623"/>
      <w:bookmarkStart w:id="1" w:name="__Fieldmark__0_10604496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0449623"/>
      <w:bookmarkStart w:id="3" w:name="__Fieldmark__1_10604496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0449623"/>
      <w:bookmarkStart w:id="5" w:name="__Fieldmark__2_10604496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0449623"/>
      <w:bookmarkStart w:id="7" w:name="__Fieldmark__3_10604496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0449623"/>
      <w:bookmarkStart w:id="9" w:name="__Fieldmark__4_10604496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0449623"/>
      <w:bookmarkStart w:id="11" w:name="__Fieldmark__5_10604496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0449623"/>
      <w:bookmarkStart w:id="13" w:name="__Fieldmark__6_10604496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0449623"/>
      <w:bookmarkStart w:id="15" w:name="__Fieldmark__7_10604496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0449623"/>
      <w:bookmarkStart w:id="17" w:name="__Fieldmark__8_10604496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0449623"/>
      <w:bookmarkStart w:id="19" w:name="__Fieldmark__9_10604496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0449623"/>
      <w:bookmarkStart w:id="21" w:name="__Fieldmark__10_10604496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0449623"/>
      <w:bookmarkStart w:id="23" w:name="__Fieldmark__11_10604496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63"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nsultation 24S01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BOUVIER-VITAL ISABELLE</dc:creator>
  <dc:description/>
  <cp:keywords/>
  <dc:language>en-US</dc:language>
  <cp:lastModifiedBy>BADET Justine</cp:lastModifiedBy>
  <cp:lastPrinted>2016-11-02T14:51:00Z</cp:lastPrinted>
  <dcterms:modified xsi:type="dcterms:W3CDTF">2025-01-27T14:26:00Z</dcterms:modified>
  <cp:revision>40</cp:revision>
  <dc:subject/>
  <dc:title/>
</cp:coreProperties>
</file>