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110 – Maintenance et exploitation des installations de chauffage en sous-stations et intéressement pour le compte du Centre Hospitalier Jean Bouveri de Montceau-les-Mines</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3706716"/>
      <w:bookmarkStart w:id="1" w:name="__Fieldmark__0_31837067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3706716"/>
      <w:bookmarkStart w:id="3" w:name="__Fieldmark__1_31837067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83706716"/>
            <w:bookmarkStart w:id="5" w:name="__Fieldmark__2_31837067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83706716"/>
            <w:bookmarkStart w:id="7" w:name="__Fieldmark__3_31837067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83706716"/>
            <w:bookmarkStart w:id="9" w:name="__Fieldmark__4_318370671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83706716"/>
            <w:bookmarkStart w:id="11" w:name="__Fieldmark__5_31837067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83706716"/>
      <w:bookmarkStart w:id="13" w:name="__Fieldmark__6_31837067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3706716"/>
      <w:bookmarkStart w:id="15" w:name="__Fieldmark__7_31837067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bCs/>
            </w:rPr>
            <w:t>Consultation 24S01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1-27T14:27:00Z</dcterms:modified>
  <cp:revision>34</cp:revision>
  <dc:subject/>
  <dc:title>MISE A JOUR AVRIL 2007</dc:title>
</cp:coreProperties>
</file>