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ins w:id="1" w:author="SAWADOGO Adama" w:date="2024-05-27T13:44:00Z"/>
        </w:rPr>
      </w:pPr>
      <w:ins w:id="0" w:author="SAWADOGO Adama" w:date="2024-05-27T13:44:00Z">
        <w:r>
          <w:rPr>
            <w:rFonts w:cs="Arial" w:ascii="Arial" w:hAnsi="Arial"/>
          </w:rPr>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14884018"/>
      <w:bookmarkStart w:id="1" w:name="__Fieldmark__0_5148840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14884018"/>
      <w:bookmarkStart w:id="3" w:name="__Fieldmark__1_51488401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14884018"/>
      <w:bookmarkStart w:id="5" w:name="__Fieldmark__2_51488401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14884018"/>
      <w:bookmarkStart w:id="7" w:name="__Fieldmark__3_51488401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14884018"/>
      <w:bookmarkStart w:id="9" w:name="__Fieldmark__4_51488401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14884018"/>
      <w:bookmarkStart w:id="11" w:name="__Fieldmark__5_51488401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14884018"/>
      <w:bookmarkStart w:id="13" w:name="__Fieldmark__6_51488401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14884018"/>
      <w:bookmarkStart w:id="15" w:name="__Fieldmark__7_51488401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14884018"/>
      <w:bookmarkStart w:id="17" w:name="__Fieldmark__8_51488401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14884018"/>
      <w:bookmarkStart w:id="19" w:name="__Fieldmark__9_51488401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14884018"/>
      <w:bookmarkStart w:id="21" w:name="__Fieldmark__10_51488401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14884018"/>
      <w:bookmarkStart w:id="23" w:name="__Fieldmark__11_51488401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4:00Z</dcterms:created>
  <dc:creator>BOUVIER-VITAL ISABELLE</dc:creator>
  <dc:description/>
  <cp:keywords/>
  <dc:language>en-US</dc:language>
  <cp:lastModifiedBy>SAWADOGO Adama</cp:lastModifiedBy>
  <cp:lastPrinted>2016-11-02T14:51:00Z</cp:lastPrinted>
  <dcterms:modified xsi:type="dcterms:W3CDTF">2024-05-27T11:44:00Z</dcterms:modified>
  <cp:revision>2</cp:revision>
  <dc:subject/>
  <dc:title/>
</cp:coreProperties>
</file>