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mallCaps/>
          <w:sz w:val="48"/>
          <w:szCs w:val="48"/>
        </w:rPr>
      </w:pPr>
      <w:r>
        <w:rPr>
          <w:rFonts w:cs="Arial" w:ascii="Trebuchet MS" w:hAnsi="Trebuchet MS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mallCaps/>
          <w:sz w:val="48"/>
          <w:szCs w:val="48"/>
        </w:rPr>
      </w:pPr>
      <w:r>
        <w:rPr>
          <w:rFonts w:cs="Arial" w:ascii="Trebuchet MS" w:hAnsi="Trebuchet MS"/>
          <w:b/>
          <w:bCs/>
          <w:smallCaps/>
          <w:sz w:val="48"/>
          <w:szCs w:val="48"/>
        </w:rPr>
        <w:t>Chambre De Commerce Et D'Industri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mallCaps/>
          <w:sz w:val="48"/>
          <w:szCs w:val="48"/>
        </w:rPr>
      </w:pPr>
      <w:r>
        <w:rPr>
          <w:rFonts w:cs="Arial" w:ascii="Trebuchet MS" w:hAnsi="Trebuchet MS"/>
          <w:b/>
          <w:bCs/>
          <w:smallCaps/>
          <w:sz w:val="48"/>
          <w:szCs w:val="48"/>
        </w:rPr>
        <w:t>Hauts de Franc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mallCaps/>
          <w:sz w:val="32"/>
          <w:szCs w:val="32"/>
        </w:rPr>
      </w:pPr>
      <w:r>
        <w:rPr>
          <w:rFonts w:cs="Arial" w:ascii="Trebuchet MS" w:hAnsi="Trebuchet MS"/>
          <w:b/>
          <w:bCs/>
          <w:smallCaps/>
          <w:sz w:val="32"/>
          <w:szCs w:val="3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3" w:hRule="atLeast"/>
        </w:trPr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8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Cs w:val="28"/>
              </w:rPr>
              <w:t>OBJET DE L’ACCORD CADRE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 Narrow" w:hAnsi="Arial Narrow" w:cs="Arial Narrow"/>
                <w:i/>
                <w:i/>
                <w:sz w:val="6"/>
                <w:szCs w:val="28"/>
              </w:rPr>
            </w:pPr>
            <w:r>
              <w:rPr>
                <w:rFonts w:cs="Arial Narrow" w:ascii="Arial Narrow" w:hAnsi="Arial Narrow"/>
                <w:i/>
                <w:sz w:val="6"/>
                <w:szCs w:val="28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6"/>
              </w:rPr>
            </w:pPr>
            <w:r>
              <w:rPr>
                <w:rFonts w:cs="Arial" w:ascii="Arial Narrow" w:hAnsi="Arial Narrow"/>
                <w:sz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 w:cs="Arial"/>
                <w:sz w:val="32"/>
                <w:szCs w:val="32"/>
              </w:rPr>
              <w:t>Accord cadre à bons de commande de travaux d’entretien des bassins, réseaux et installation d’assainissement des sites gérés par Ports de Lil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rebuchet MS" w:hAnsi="Trebuchet MS" w:eastAsia="Calibri" w:cs="Trebuchet MS"/>
                <w:b/>
                <w:b/>
                <w:sz w:val="32"/>
                <w:szCs w:val="36"/>
              </w:rPr>
            </w:pPr>
            <w:r>
              <w:rPr>
                <w:rFonts w:eastAsia="Calibri" w:cs="Trebuchet MS" w:ascii="Trebuchet MS" w:hAnsi="Trebuchet MS"/>
                <w:b/>
                <w:sz w:val="32"/>
                <w:szCs w:val="36"/>
              </w:rPr>
            </w:r>
          </w:p>
        </w:tc>
      </w:tr>
      <w:tr>
        <w:trPr>
          <w:trHeight w:val="68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 Narrow" w:hAnsi="Arial Narrow" w:cs="Arial Narrow"/>
                <w:b/>
                <w:b/>
                <w:sz w:val="6"/>
                <w:szCs w:val="36"/>
              </w:rPr>
            </w:pPr>
            <w:r>
              <w:rPr>
                <w:rFonts w:cs="Arial Narrow" w:ascii="Arial Narrow" w:hAnsi="Arial Narrow"/>
                <w:b/>
                <w:sz w:val="6"/>
                <w:szCs w:val="36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</w:r>
    </w:p>
    <w:tbl>
      <w:tblPr>
        <w:tblW w:w="94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/>
        <w:tc>
          <w:tcPr>
            <w:tcW w:w="9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567" w:right="497" w:hanging="0"/>
              <w:jc w:val="center"/>
              <w:rPr>
                <w:rFonts w:ascii="Trebuchet MS" w:hAnsi="Trebuchet MS" w:eastAsia="Calibri" w:cs="Trebuchet MS"/>
                <w:b/>
                <w:b/>
                <w:i/>
                <w:i/>
                <w:sz w:val="24"/>
                <w:szCs w:val="28"/>
                <w:u w:val="single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i/>
                <w:sz w:val="24"/>
                <w:szCs w:val="28"/>
                <w:u w:val="single"/>
                <w:lang w:eastAsia="en-US"/>
              </w:rPr>
              <w:t>Accord cadre passé selon une procédure adapté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4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2"/>
                <w:lang w:eastAsia="en-US"/>
              </w:rPr>
              <w:t>en application des articles L 2123-1 et suivants et R 2123-1 et suivants du code de la Commande publique</w:t>
            </w:r>
          </w:p>
          <w:p>
            <w:pPr>
              <w:pStyle w:val="Normal"/>
              <w:ind w:left="567" w:right="641" w:hanging="0"/>
              <w:rPr>
                <w:rFonts w:ascii="Arial Narrow" w:hAnsi="Arial Narrow" w:eastAsia="Calibri" w:cs="Arial Narrow"/>
                <w:b/>
                <w:b/>
                <w:sz w:val="6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6"/>
                <w:szCs w:val="22"/>
                <w:lang w:eastAsia="en-US"/>
              </w:rPr>
            </w:r>
          </w:p>
        </w:tc>
      </w:tr>
      <w:tr>
        <w:trPr/>
        <w:tc>
          <w:tcPr>
            <w:tcW w:w="94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i/>
          <w:iCs/>
          <w:sz w:val="32"/>
          <w:szCs w:val="32"/>
          <w:u w:val="single"/>
        </w:rPr>
      </w:r>
    </w:p>
    <w:tbl>
      <w:tblPr>
        <w:tblW w:w="94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/>
        <w:tc>
          <w:tcPr>
            <w:tcW w:w="9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</w:tc>
      </w:tr>
      <w:tr>
        <w:trPr/>
        <w:tc>
          <w:tcPr>
            <w:tcW w:w="9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z w:val="32"/>
                <w:u w:val="single"/>
              </w:rPr>
              <w:t xml:space="preserve">Bordereau des Prix Unitaires – BPU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z w:val="32"/>
                <w:u w:val="single"/>
              </w:rPr>
            </w:r>
          </w:p>
        </w:tc>
      </w:tr>
      <w:tr>
        <w:trPr/>
        <w:tc>
          <w:tcPr>
            <w:tcW w:w="94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 Narrow" w:hAnsi="Arial Narrow" w:cs="Arial Narrow"/>
                <w:b/>
                <w:b/>
                <w:i/>
                <w:i/>
                <w:sz w:val="6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Trebuchet MS" w:hAnsi="Trebuchet MS"/>
          <w:b/>
          <w:bCs/>
          <w:sz w:val="28"/>
          <w:szCs w:val="28"/>
          <w:u w:val="single"/>
        </w:rPr>
        <w:t>Maître d’ouvrage :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  <w:bCs/>
          <w:sz w:val="28"/>
          <w:szCs w:val="28"/>
          <w:u w:val="single"/>
        </w:rPr>
      </w:pPr>
      <w:r>
        <w:rPr>
          <w:rFonts w:eastAsia="Arial Unicode MS" w:cs="Arial Narrow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RTS DE LILLE– C.C.I.H.D.F.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ce Leroux de Fauquemont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S 91394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9 014 LILLE cedex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éseaux eaux usées et eaux pluviales :</w:t>
      </w:r>
      <w:bookmarkStart w:id="0" w:name="_Hlk52555340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pompage et le curage des boues, eaux, toutes matières solides ou liquides présentent dans les canalisations et les ouvrages (intérieur et extérieur des bâtiments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End w:id="0"/>
    </w:p>
    <w:p>
      <w:pPr>
        <w:pStyle w:val="Normal"/>
        <w:rPr/>
      </w:pPr>
      <w:bookmarkStart w:id="1" w:name="_Hlk525215060"/>
      <w:bookmarkEnd w:id="1"/>
      <w:r>
        <w:rPr>
          <w:b/>
        </w:rPr>
        <w:t>1. – Curage d’un égout pour un taux d’engorgement « normal » &lt; à 30 % 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60 et le DN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300 et le DN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600 et le DN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000 et le DN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500 et le DN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cadre 2000 x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2" w:name="_Hlk525215060"/>
      <w:bookmarkStart w:id="3" w:name="_Hlk525215060"/>
      <w:bookmarkEnd w:id="3"/>
    </w:p>
    <w:p>
      <w:pPr>
        <w:pStyle w:val="Normal"/>
        <w:rPr>
          <w:b/>
          <w:b/>
        </w:rPr>
      </w:pPr>
      <w:r>
        <w:rPr>
          <w:b/>
        </w:rPr>
        <w:t>2. – Curage d’un égout pour un taux d’engorgement compris entre 30% et 60% de sa hauteur 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60 et le DN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300 et le DN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600 et le DN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000 et le DN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500 et le DN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cadre 2000 x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. – Curage d’un égout pour un taux d’engorgement supérieur à 60% de sa hauteur 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60 et le DN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300 et le DN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600 et le DN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000 et le DN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diamètre nominal compris entre le DN 1500 et le DN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cadre 2000 x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iveaux grille (eau pluvi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y compris manuel, pompage et le curage des boues, eaux, toutes matières solides ou liquides présentent dans les caniveaux gr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– Curage d’un caniveau pour un taux d’engorgement « normal » &lt; à 30 % 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ur largeur nominale jusqu’à 2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200 mm et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400 mm et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600 mm et 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4" w:name="_Hlk525223891"/>
      <w:bookmarkStart w:id="5" w:name="_Hlk525223891"/>
      <w:bookmarkEnd w:id="5"/>
    </w:p>
    <w:p>
      <w:pPr>
        <w:pStyle w:val="Normal"/>
        <w:rPr/>
      </w:pPr>
      <w:r>
        <w:rPr>
          <w:b/>
        </w:rPr>
        <w:t>5. – Curage d’un caniveau pour un taux d’engorgement compris entre 30% et 60% de sa hauteur 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jusqu’à 2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200 mm et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400 mm et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600 mm et 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6" w:name="_Hlk525223891"/>
      <w:bookmarkStart w:id="7" w:name="_Hlk525223891"/>
      <w:bookmarkEnd w:id="7"/>
    </w:p>
    <w:p>
      <w:pPr>
        <w:pStyle w:val="Normal"/>
        <w:rPr/>
      </w:pPr>
      <w:r>
        <w:rPr>
          <w:b/>
        </w:rPr>
        <w:t>6. – Curage d’un caniveau pour un taux d’engorgement supérieur à 60% de sa hauteur 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jusqu’à 2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200 mm et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400 mm et 6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 largeur nominale comprise entre 600 mm et 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 – Curage d’ouvrag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bookmarkStart w:id="8" w:name="_Hlk96095682"/>
      <w:bookmarkEnd w:id="8"/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bookmarkStart w:id="9" w:name="_Hlk96094935"/>
      <w:bookmarkEnd w:id="9"/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 nettoyage, pompage et le curage des boues, eaux, toutes matières solides ou liquides présentent dans les canalisations et les ouvrages (intérieur et extérieur des bâtiment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0" w:name="_Hlk96095682"/>
      <w:bookmarkStart w:id="11" w:name="_Hlk96094935"/>
      <w:bookmarkStart w:id="12" w:name="_Hlk96095682"/>
      <w:bookmarkStart w:id="13" w:name="_Hlk96094935"/>
      <w:bookmarkEnd w:id="12"/>
      <w:bookmarkEnd w:id="13"/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bouche d’égout ou grille, y compris branchement jusqu’au collecteur, y compris rinçage des caniveaux sur 1 ml linéaire de part et d’autre de l’ouv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de bouche d’injection, avec nettoyage du filtre, y compris branchement jusqu’au collecteur ou ouvrage d’infiltration, y compris rinçage des caniveaux sur 1 ml linéaire de part et d’autre de l’ouv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de bouche d’injection, avec remplacement du filtre, y compris branchement jusqu’au collecteur ou ouvrage d’infiltration, y compris rinçage des caniveaux sur 1 ml linéaire de part et d’autre de l’ouv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d’un regard de visite à déca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d’une boîte de branchement, y compris branchement jusqu’au collect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8. – Curage de drain en fond de nou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Le nettoyage, pompage et le curage des boues, eaux, toutes matières solides ou liquides présentent dans les drains et les ouvrages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0"/>
              </w:rPr>
              <w:t>- Le pompage des bouches d’égout ou des grilles de visi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50"/>
        <w:gridCol w:w="2418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n €HT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ge de drain en fond de no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– Fosses septiques, fosses toutes eaux et filtres bactériens : </w:t>
      </w:r>
      <w:bookmarkStart w:id="14" w:name="_Hlk52522597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vidange, pompage, le rinçage et le curage des boues, eaux, toutes matières solides ou liquides présentent dans les fosses (intérieur et extérieur des bâtiment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es filtres, cloisons et pip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End w:id="14"/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sses septiques et fosses (quelque soit son volume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Entretien décolloïdeu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placement de la pouzzola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– Pompes de relevage et de refoulement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bookmarkStart w:id="15" w:name="_Hlk96098456"/>
      <w:bookmarkEnd w:id="15"/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vidange, pompage, le rinçage et le curage des boues, eaux, toutes matières solides ou liquides présentent dans la bâche et le nettoyage du pa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vérification du fonctionnement et du bon état de l’installation des pompes (système de pompage), avec sortie des pompes à l’extérieur de la bâche, nettoyage et prise de photos y compris plaques signalétiques, armoire électrique et de la vanne d’isolement (manuel ou électrique) en amont du pos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16" w:name="_Hlk96098456"/>
      <w:bookmarkStart w:id="17" w:name="_Hlk96098456"/>
      <w:bookmarkEnd w:id="17"/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227" w:hRule="atLeast"/>
        </w:trPr>
        <w:tc>
          <w:tcPr>
            <w:tcW w:w="10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es de relevage et de refouleme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p>
      <w:pPr>
        <w:pStyle w:val="Paragraphedeliste"/>
        <w:rPr>
          <w:b/>
          <w:b/>
        </w:rPr>
      </w:pPr>
      <w:r>
        <w:rPr>
          <w:b/>
        </w:rPr>
        <w:t>11. – Bassins 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pompage et le curage des boues, eaux, toutes matières solides ou liquides présentent dans le bas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pompage des boues de l’ouvrage d’arriv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u fond du bassin à l’aide d’un engin mécanique ou manuell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u pa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1 – Bassin du port de Santes, 2</w:t>
      </w:r>
      <w:r>
        <w:rPr>
          <w:b/>
          <w:vertAlign w:val="superscript"/>
        </w:rPr>
        <w:t>ème</w:t>
      </w:r>
      <w:r>
        <w:rPr>
          <w:b/>
        </w:rPr>
        <w:t xml:space="preserve"> Rue 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assin du port de Santes, 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Ru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2 – Bassin du port de Santes, Bâtiment 8 : </w:t>
      </w:r>
    </w:p>
    <w:p>
      <w:pPr>
        <w:pStyle w:val="Paragraphedelist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assin du port de Santes, Bâtiment 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3 – Bassin du port de Arques 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u port de Arqu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4 – Bassin (type SAUL) du port de Santes, plateforme à containers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pompage et le curage des boues, eaux, toutes matières solides ou liquides présentent dans le bas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pompage des boues de l’ouvrage d’arriv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es cai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u panie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(type SAUL - 544 m3) Port de SANT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1.5 – Bassin à ciel ouvert du terminal à containeurs de Santes 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pompage et le curage des boues, eaux, toutes matières solides ou liquides présentent dans le bas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pompage des boues de l’ouvrage d’arriv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ragraphedeliste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u terminal à conteneurs du port de Sant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6 – Bassin de tamponnement en tuyau d’acier galvanisé à chaud 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, pompage et le curage des boues, eaux, toutes matières solides ou liquides présentent dans le bas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pompage des boues de l’ouvrage d’arrivé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 nettoyage du pa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e tamponnement en tuyau d’acier (1325 m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e tamponnement en tuyau d’acier (1254 m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.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e tamponnement en tuyau d’acier (1364 m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.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sin de tamponnement en tuyau d’acier (825 m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– Séparateur à hydrocarbures, débourbeurs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La vidange, pompage, le rinçage et le curage des boues, hydrocarbures, eaux, toutes matières solides ou liquides présenten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vérification des ventilations et des limiteurs de débits (graissage, contrô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vérification complète du système d’alarme (sonde, boîtier, gyrophare…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50"/>
        <w:gridCol w:w="848"/>
        <w:gridCol w:w="2372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éparateur à hydrocarbures de 1 à 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éparateur à hydrocarbures </w:t>
            </w:r>
            <w:r>
              <w:rPr>
                <w:rFonts w:cs="Arial"/>
                <w:sz w:val="20"/>
              </w:rPr>
              <w:t xml:space="preserve">&gt; </w:t>
            </w:r>
            <w:r>
              <w:rPr>
                <w:sz w:val="20"/>
              </w:rPr>
              <w:t>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 – Panier de dégrillag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3.1 Nettoyage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u matériel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u pa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50"/>
        <w:gridCol w:w="848"/>
        <w:gridCol w:w="2372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toyag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4. Filtre amovible en matériaux type nid d’abeill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4.1 Nettoyage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u matériel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nettoyage du filt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50"/>
        <w:gridCol w:w="848"/>
        <w:gridCol w:w="2372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ettoyag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14.2 Remplacement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u matériel, adapté au site et au chantier à effectu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remplacement du filtre quelle que soit sa dimensi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50"/>
        <w:gridCol w:w="848"/>
        <w:gridCol w:w="2372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emplacement d’un filt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ragraphedeliste"/>
        <w:rPr/>
      </w:pPr>
      <w:r>
        <w:rPr>
          <w:b/>
        </w:rPr>
        <w:t>15. – Stations de traitement des eaux pluviales des plateformes à containers :</w:t>
      </w:r>
    </w:p>
    <w:p>
      <w:pPr>
        <w:pStyle w:val="Normal"/>
        <w:rPr>
          <w:b/>
          <w:b/>
        </w:rPr>
      </w:pPr>
      <w:r>
        <w:rPr>
          <w:b/>
        </w:rPr>
        <w:t>15.1 – Station de traitement du « Lille Container Terminal » 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 curage du séparateur à hydrocarb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e la fosse, le rinçage et la vérification des par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vérification et l’entretien des pompes, avec la sortie des pompes, leurs nettoyage et photos des plaques signalétiques ; des flotteurs, de l’alarme, y compris sonde, boîtier, gyrophare….</w:t>
            </w:r>
          </w:p>
          <w:p>
            <w:pPr>
              <w:pStyle w:val="Paragraphedeliste"/>
              <w:rPr>
                <w:b/>
                <w:b/>
                <w:sz w:val="20"/>
              </w:rPr>
            </w:pPr>
            <w:r>
              <w:rPr>
                <w:sz w:val="20"/>
              </w:rPr>
              <w:t>- La vérification, la manœuvre, l’entretien et le graissage des vannes et des limiteurs de débi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s de traitement de la plateforme du L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2 – Station de traitement de la « Plateforme de Transfert Intermodal »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u séparateur à hydrocarb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e la fosse, le rinçage et la vérification des par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La vérification et l’entretien des pompes, avec la sortie des pompes, leurs nettoyage et photos des plaques signalétiques ; des flotteurs, de l’alarme, y compris sonde, boîtier, gyrophare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phedeliste"/>
              <w:rPr>
                <w:b/>
                <w:b/>
                <w:sz w:val="20"/>
              </w:rPr>
            </w:pPr>
            <w:r>
              <w:rPr>
                <w:sz w:val="20"/>
              </w:rPr>
              <w:t>- La vérification, la manœuvre, l’entretien et le graissage des vannes et des limiteurs de déb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s de traitement de la plateforme de la PT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3 – Station de traitement du SCT 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1559"/>
        <w:gridCol w:w="814"/>
      </w:tblGrid>
      <w:tr>
        <w:trPr>
          <w:trHeight w:val="397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L’acheminement et le repli d’un camion combiné mixte hydrocureur/suceur, adapté au site et au chantier    à effectuer, avec le personnel de conduite et un opérateur de cur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u séparateur à hydrocarb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e la fosse, le rinçage et la vérification des par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La vérification et l’entretien des pompes, avec la sortie des pompes, leurs nettoyage et photos des plaques signalétiques ; des flotteurs, de l’alarme, y compris sonde, boîtier, gyrophare….</w:t>
            </w:r>
          </w:p>
          <w:p>
            <w:pPr>
              <w:pStyle w:val="Paragraphedeliste"/>
              <w:rPr>
                <w:sz w:val="20"/>
              </w:rPr>
            </w:pPr>
            <w:r>
              <w:rPr>
                <w:sz w:val="20"/>
              </w:rPr>
              <w:t>- La vérification, la manœuvre, l’entretien et le graissage des vannes et des limiteurs de débit- La pose de panneaux de signalisation et mise à disposition du dispositif de sécurité adéquat pour protéger le personnel exécutant, pour les usagers et les agents de ports de Lille.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s de traitement de la plateforme du SCT : SH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s de traitement de la plateforme du SCT : SH2 et SH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6 – Fossé / Noue du Port de ARQUES :</w:t>
      </w:r>
    </w:p>
    <w:p>
      <w:pPr>
        <w:pStyle w:val="Normal"/>
        <w:rPr>
          <w:sz w:val="20"/>
        </w:rPr>
      </w:pPr>
      <w:r>
        <w:rPr>
          <w:sz w:val="20"/>
        </w:rPr>
        <w:t xml:space="preserve">Ces prix rémunèrent 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la visite préliminaire du site pour préparation du chantier et émission d’un devis</w:t>
      </w:r>
    </w:p>
    <w:p>
      <w:pPr>
        <w:pStyle w:val="Normal"/>
        <w:rPr>
          <w:sz w:val="20"/>
        </w:rPr>
      </w:pPr>
      <w:r>
        <w:rPr>
          <w:sz w:val="20"/>
        </w:rPr>
        <w:t>- le déplacement et mise à disposition du personnel et du matériel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L’acheminement et le repli d’une pelle mécanique et d’un camion, adapté au site et au chantier à effectuer, avec le personnel de condui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curage du foss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travail de mise en gabarit</w:t>
            </w:r>
          </w:p>
          <w:p>
            <w:pPr>
              <w:pStyle w:val="Paragraphedeliste"/>
              <w:rPr>
                <w:b/>
                <w:b/>
                <w:sz w:val="20"/>
              </w:rPr>
            </w:pPr>
            <w:r>
              <w:rPr>
                <w:sz w:val="20"/>
              </w:rPr>
              <w:t>- La pose de panneaux de signalisation et mise à disposition du dispositif de sécurité adéquat pour protéger le personnel exécutant, pour les usagers et les agents de ports de L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’évacuation vers un centre de traitement agréé acceptant les déchets collectés et la fourniture du bordereau d’intervention et du bon de suivi de déchets (BS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ssé / Noue du Port de ARQU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– Intervention d’urgence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Paragraphedeliste"/>
        <w:rPr>
          <w:sz w:val="20"/>
        </w:rPr>
      </w:pPr>
      <w:r>
        <w:rPr>
          <w:sz w:val="20"/>
        </w:rPr>
        <w:t>- Plus-value aux prix précédents par interven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tervention d’urgence – Plus-valu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 d’urgence – Soir et week-en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– Traitement des déchets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rFonts w:cs="Arial"/>
          <w:sz w:val="20"/>
          <w:szCs w:val="22"/>
        </w:rPr>
        <w:t>L'amenée du matériel quel que soit le type d'ouvrage</w:t>
      </w:r>
    </w:p>
    <w:p>
      <w:pPr>
        <w:pStyle w:val="Normal"/>
        <w:rPr>
          <w:rFonts w:cs="Arial"/>
          <w:sz w:val="20"/>
          <w:szCs w:val="22"/>
        </w:rPr>
      </w:pPr>
      <w:r>
        <w:rPr>
          <w:sz w:val="20"/>
        </w:rPr>
        <w:t xml:space="preserve">- </w:t>
      </w:r>
      <w:r>
        <w:rPr>
          <w:rFonts w:cs="Arial"/>
          <w:sz w:val="20"/>
          <w:szCs w:val="22"/>
        </w:rPr>
        <w:t>Le chargement après emploi du lit de séchage éventuel ou stockage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rFonts w:cs="Arial"/>
          <w:sz w:val="20"/>
          <w:szCs w:val="22"/>
        </w:rPr>
        <w:t>L'évacuation et le traitement des déchets en installation de traitement et de valorisation agrée ou en décharge agréée</w:t>
      </w:r>
    </w:p>
    <w:p>
      <w:pPr>
        <w:pStyle w:val="Paragraphedeliste"/>
        <w:rPr>
          <w:b/>
          <w:b/>
          <w:sz w:val="20"/>
        </w:rPr>
      </w:pPr>
      <w:r>
        <w:rPr>
          <w:b/>
          <w:sz w:val="20"/>
        </w:rPr>
        <w:t>- L</w:t>
      </w:r>
      <w:r>
        <w:rPr>
          <w:rFonts w:cs="Arial"/>
          <w:b/>
          <w:sz w:val="20"/>
          <w:szCs w:val="22"/>
        </w:rPr>
        <w:t>a fourniture d’un Bordereau de Suivi des Déchet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238"/>
        <w:gridCol w:w="848"/>
        <w:gridCol w:w="2368"/>
      </w:tblGrid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raitement des bou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raitement des hydrocarbures liquid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raitement des hydrocarbures solid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104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9. – Assainissement autonom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 prix rémunèren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la visite préliminaire du site pour préparation du chantier et émission d’un dev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 le déplacement et mise à disposition du personnel et du matérie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rFonts w:cs="Arial"/>
                <w:sz w:val="20"/>
                <w:szCs w:val="22"/>
              </w:rPr>
              <w:t>L'amenée du matériel quel que soit le type d'ouvrage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- Les modalités d’entretien tel que renseigné dans le CCTP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39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Paragraphedeliste"/>
                    <w:rPr>
                      <w:sz w:val="20"/>
                    </w:rPr>
                  </w:pPr>
                  <w:r>
                    <w:rPr>
                      <w:sz w:val="20"/>
                    </w:rPr>
                    <w:t>- La pose de panneaux de signalisation et mise à disposition du dispositif de sécurité adéquat pour protéger le personnel exécutant, pour les usagers et les agents de ports de Lille</w:t>
                  </w:r>
                </w:p>
                <w:p>
                  <w:pPr>
                    <w:pStyle w:val="Paragraphedelist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-L’évacuation vers un centre de traitement agréé acceptant les déchets collectés et la fourniture du bordereau d’intervention et du bon de suivi de déchets (BSD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tien biannuel (2 passages / an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tien ponctue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 – Entretien de vanne et limiteur de débit :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sz w:val="20"/>
        </w:rPr>
      </w:pPr>
      <w:r>
        <w:rPr>
          <w:sz w:val="20"/>
        </w:rPr>
        <w:t>- L’amenée, la mise à disposition et le repliement du matériel</w:t>
      </w:r>
    </w:p>
    <w:p>
      <w:pPr>
        <w:pStyle w:val="Paragraphedeliste"/>
        <w:rPr>
          <w:b/>
          <w:b/>
          <w:sz w:val="20"/>
        </w:rPr>
      </w:pPr>
      <w:r>
        <w:rPr>
          <w:b/>
          <w:sz w:val="20"/>
        </w:rPr>
        <w:t>- La vérification, la manœuvre, l’entretien et le graissage des vannes et des limiteurs de débit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tien de vanne et limiteur de débi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104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1. – Plus-value pour travaux exécutés au-delà de 50 km du port de Lil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 prix rémunèren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rFonts w:cs="Arial"/>
                <w:sz w:val="20"/>
                <w:szCs w:val="22"/>
              </w:rPr>
              <w:t>Une plus-value sera appliquée par km supplémentaire dans le cas d’interventions au-delà de 50 km du port de Lille et par intervention (moins de 5% des opération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us-value pour travaux exécutés au-delà </w:t>
            </w:r>
            <w:r>
              <w:rPr>
                <w:rFonts w:cs="Arial"/>
                <w:sz w:val="20"/>
                <w:szCs w:val="22"/>
              </w:rPr>
              <w:t>de 50 km du port de Lil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– La mise à disposition d’un électromécanicien (hors travaux d’entretien courant prévu au titre de l’entretien des pompes de relevage et de refoulement (prix 10.1)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Paragraphedeliste"/>
        <w:rPr>
          <w:sz w:val="20"/>
        </w:rPr>
      </w:pPr>
      <w:r>
        <w:rPr>
          <w:sz w:val="20"/>
        </w:rPr>
        <w:t>- Vérification, remise en état de fonctionnement et entretien d’installations (pompes, vannes, armoires électrique, régulateur de débit, sondes, etc…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52"/>
        <w:gridCol w:w="848"/>
        <w:gridCol w:w="2371"/>
      </w:tblGrid>
      <w:tr>
        <w:trPr>
          <w:trHeight w:val="39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’un électromécanici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– La mise à disposition de matériel : </w:t>
      </w:r>
    </w:p>
    <w:p>
      <w:pPr>
        <w:pStyle w:val="Normal"/>
        <w:rPr/>
      </w:pPr>
      <w:r>
        <w:rPr>
          <w:sz w:val="20"/>
        </w:rPr>
        <w:t xml:space="preserve">Ces prix rémunèrent : </w:t>
      </w:r>
    </w:p>
    <w:p>
      <w:pPr>
        <w:pStyle w:val="Normal"/>
        <w:rPr>
          <w:sz w:val="20"/>
        </w:rPr>
      </w:pPr>
      <w:r>
        <w:rPr>
          <w:sz w:val="20"/>
        </w:rPr>
        <w:t xml:space="preserve">- </w:t>
      </w:r>
      <w:r>
        <w:rPr>
          <w:rFonts w:cs="Arial"/>
          <w:sz w:val="20"/>
          <w:szCs w:val="22"/>
        </w:rPr>
        <w:t>L'amenée du matériel</w:t>
      </w:r>
      <w:r>
        <w:rPr>
          <w:sz w:val="20"/>
        </w:rPr>
        <w:t>, la mise à disposition et le repliement du matériel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rFonts w:cs="Arial"/>
          <w:sz w:val="20"/>
          <w:szCs w:val="22"/>
        </w:rPr>
        <w:t>Les équipements de sécurité nécessaire à la bonne exécution de l’opération</w:t>
      </w:r>
      <w:r>
        <w:rPr>
          <w:sz w:val="20"/>
        </w:rPr>
        <w:t>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248"/>
        <w:gridCol w:w="848"/>
        <w:gridCol w:w="2372"/>
      </w:tblGrid>
      <w:tr>
        <w:trPr>
          <w:trHeight w:val="3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’une barqu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 mise à disposition d’une hydrocureuse (Débouchage, étude, enquête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’un barrage flotta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’un obturateur (0 &lt; 80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’un obturateur (&gt; 80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e déviation des effluents (0 &gt; 3 kW), y compris sa maintenance et la fourniture de l’énergie servant à son fonctionneme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e déviation des effluents (3,1 &gt; 8 kW) y compris sa maintenance et la fourniture de l’énergie servant à son fonctionneme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mise à disposition de déviation des effluents (8.1 &gt; 11 kW) y compris sa maintenance et la fourniture de l’énergie servant à son fonctionnement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mise à disposition de déviation des effluents (11,1 &gt; 20 kW) y compris sa maintenance et la fourniture de l’énergie servant à son fonctionnement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mise à disposition de déviation des effluents (20,1 &gt; 37 kW) y compris sa maintenance et la fourniture de l’énergie servant à son fonctionnement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 de tuyaux de refoulement quelque soit leurs diamèt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-value au prix 23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ise à disposition d’un engin de manutention (type BOBCAT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mise à disposition (sur site fourni par Ports de Lille) d’un dispositif de décantation mobile d’une contenance minimal de 15 m3,y compris le transport, la vidange des produits de curage / pompage dans le dispositif et leurs reprise pour évacuation vers les filières de traitement et où séparateur hydrocarbure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1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lèvement et analyse d’échantillon d’efflue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18" w:name="_Hlk528145593"/>
      <w:bookmarkStart w:id="19" w:name="_Hlk528145593"/>
      <w:bookmarkEnd w:id="19"/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– Inspection vidéo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  <w:t>- La mise à disposition du personnel et de l’équipement afin de réaliser une inspection vidéo d’un linéaire maximal de 100 mètres. Un rapport (papier + numérique) sera remis au maître d’ouvrage à l’issue de l’inspection.</w:t>
      </w:r>
    </w:p>
    <w:p>
      <w:pPr>
        <w:pStyle w:val="Paragraphedeliste"/>
        <w:spacing w:before="0" w:after="0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ction vidé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20" w:name="_Hlk528145593"/>
      <w:bookmarkStart w:id="21" w:name="_Hlk528145593"/>
      <w:bookmarkEnd w:id="21"/>
    </w:p>
    <w:p>
      <w:pPr>
        <w:pStyle w:val="Normal"/>
        <w:rPr>
          <w:b/>
          <w:b/>
        </w:rPr>
      </w:pPr>
      <w:r>
        <w:rPr>
          <w:b/>
        </w:rPr>
        <w:t xml:space="preserve">25. – Rapport : </w:t>
      </w:r>
    </w:p>
    <w:p>
      <w:pPr>
        <w:pStyle w:val="Normal"/>
        <w:rPr>
          <w:sz w:val="20"/>
        </w:rPr>
      </w:pPr>
      <w:r>
        <w:rPr>
          <w:sz w:val="20"/>
        </w:rPr>
        <w:t>Ces prix rémunèrent :</w:t>
      </w:r>
    </w:p>
    <w:p>
      <w:pPr>
        <w:pStyle w:val="Normal"/>
        <w:rPr>
          <w:rFonts w:cs="Arial"/>
          <w:sz w:val="20"/>
          <w:szCs w:val="22"/>
        </w:rPr>
      </w:pPr>
      <w:r>
        <w:rPr>
          <w:sz w:val="20"/>
        </w:rPr>
        <w:t>- La fourniture d’un rapport comprenant notamment un plan, photos d’ensemble, photos de l’ouvrage ou de l’équipement, description de l’intervention et commentaire….</w:t>
      </w:r>
    </w:p>
    <w:p>
      <w:pPr>
        <w:pStyle w:val="Paragraphedeliste"/>
        <w:spacing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49"/>
        <w:gridCol w:w="848"/>
        <w:gridCol w:w="2373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 en €</w:t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 d’interven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 annue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.Le……………………..                    A Lille, le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itulaire                                                                                    Le Représentant de l’entité adjudicatr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ature précédée de « Lu et approuvé 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 cachet du candida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4</w:t>
    </w:r>
    <w:r>
      <w:rPr>
        <w:sz w:val="24"/>
        <w:b/>
        <w:bCs/>
      </w:rPr>
      <w:fldChar w:fldCharType="end"/>
    </w:r>
    <w:r>
      <w:rPr/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4</w:t>
    </w:r>
    <w:r>
      <w:rPr>
        <w:sz w:val="24"/>
        <w:b/>
        <w:bCs/>
      </w:rPr>
      <w:fldChar w:fldCharType="end"/>
    </w:r>
  </w:p>
  <w:p>
    <w:pPr>
      <w:pStyle w:val="Footer"/>
      <w:jc w:val="center"/>
      <w:rPr/>
    </w:pPr>
    <w:r>
      <w:rPr/>
      <w:t>07-05-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4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/>
        <w:sz w:val="18"/>
        <w:szCs w:val="32"/>
      </w:rPr>
      <w:t>Ports de Lille – C.C.I. Hauts de Franc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2" w:name="_Hlk528151745"/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29785</wp:posOffset>
          </wp:positionH>
          <wp:positionV relativeFrom="margin">
            <wp:posOffset>-643890</wp:posOffset>
          </wp:positionV>
          <wp:extent cx="1847850" cy="567690"/>
          <wp:effectExtent l="0" t="0" r="0" b="0"/>
          <wp:wrapSquare wrapText="bothSides"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62885" cy="86677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76288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1"/>
        </w:tabs>
        <w:ind w:left="1984" w:hanging="283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ind w:left="284" w:hanging="0"/>
      <w:outlineLvl w:val="1"/>
    </w:pPr>
    <w:rPr>
      <w:rFonts w:ascii="Arial (W1);Arial" w:hAnsi="Arial (W1);Arial" w:cs="Arial (W1);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567" w:hanging="0"/>
      <w:outlineLvl w:val="2"/>
    </w:pPr>
    <w:rPr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-2694" w:leader="none"/>
        <w:tab w:val="left" w:pos="360" w:leader="none"/>
      </w:tabs>
      <w:spacing w:before="360" w:after="0"/>
      <w:outlineLvl w:val="6"/>
    </w:pPr>
    <w:rPr>
      <w:b/>
      <w:smallCaps/>
      <w:sz w:val="21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1" w:hanging="0"/>
      <w:jc w:val="center"/>
      <w:outlineLvl w:val="7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4" w:hanging="0"/>
      <w:jc w:val="center"/>
      <w:outlineLvl w:val="8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10z1">
    <w:name w:val="WW8Num10z1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0z4">
    <w:name w:val="WW8Num10z4"/>
    <w:qFormat/>
    <w:rPr>
      <w:rFonts w:ascii="Arial Narrow" w:hAnsi="Arial Narrow" w:cs="Arial Narrow"/>
      <w:b w:val="false"/>
      <w:i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0z5">
    <w:name w:val="WW8Num10z5"/>
    <w:qFormat/>
    <w:rPr>
      <w:rFonts w:ascii="Arial" w:hAnsi="Arial" w:cs="Arial"/>
      <w:color w:val="000000"/>
      <w:sz w:val="20"/>
      <w:u w:val="none"/>
    </w:rPr>
  </w:style>
  <w:style w:type="character" w:styleId="WW8Num10z6">
    <w:name w:val="WW8Num10z6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aps/>
      <w:sz w:val="24"/>
      <w:szCs w:val="24"/>
    </w:rPr>
  </w:style>
  <w:style w:type="character" w:styleId="Titre2Car">
    <w:name w:val="Titre 2 Car"/>
    <w:qFormat/>
    <w:rPr>
      <w:b/>
      <w:bCs/>
      <w:iCs/>
      <w:sz w:val="22"/>
      <w:szCs w:val="28"/>
    </w:rPr>
  </w:style>
  <w:style w:type="character" w:styleId="Titre3Car">
    <w:name w:val="Titre 3 Car"/>
    <w:qFormat/>
    <w:rPr>
      <w:rFonts w:ascii="Arial" w:hAnsi="Arial" w:cs="Arial"/>
      <w:bCs/>
      <w:i/>
      <w:sz w:val="22"/>
      <w:szCs w:val="26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Times New Roman" w:hAnsi="Times New Roman" w:cs="Times New Roman"/>
      <w:b/>
      <w:bCs/>
    </w:rPr>
  </w:style>
  <w:style w:type="character" w:styleId="Titre8Car">
    <w:name w:val="Titre 8 Car"/>
    <w:qFormat/>
    <w:rPr>
      <w:rFonts w:ascii="Times New Roman" w:hAnsi="Times New Roman" w:cs="Times New Roman"/>
      <w:b/>
      <w:bCs/>
      <w:caps/>
    </w:rPr>
  </w:style>
  <w:style w:type="character" w:styleId="Titre9Car">
    <w:name w:val="Titre 9 Car"/>
    <w:qFormat/>
    <w:rPr>
      <w:rFonts w:ascii="Times New Roman" w:hAnsi="Times New Roman" w:cs="Times New Roman"/>
      <w:b/>
      <w:bCs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TitreCar">
    <w:name w:val="Titre Car"/>
    <w:qFormat/>
    <w:rPr>
      <w:rFonts w:ascii="Arial" w:hAnsi="Arial" w:eastAsia="Times New Roman" w:cs="Times New Roman"/>
      <w:bCs/>
      <w:i/>
      <w:kern w:val="2"/>
      <w:sz w:val="22"/>
      <w:szCs w:val="32"/>
      <w:u w:val="single"/>
    </w:rPr>
  </w:style>
  <w:style w:type="character" w:styleId="CorpsdetexteCar">
    <w:name w:val="Corps de texte Car"/>
    <w:qFormat/>
    <w:rPr>
      <w:rFonts w:ascii="Comic Sans MS" w:hAnsi="Comic Sans MS" w:cs="Comic Sans MS"/>
      <w:sz w:val="22"/>
    </w:rPr>
  </w:style>
  <w:style w:type="character" w:styleId="Corpsdetexte2Car">
    <w:name w:val="Corps de texte 2 Car"/>
    <w:qFormat/>
    <w:rPr>
      <w:rFonts w:ascii="Times New Roman" w:hAnsi="Times New Roman" w:cs="Times New Roman"/>
      <w:bCs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7Car">
    <w:name w:val="Titre 7 Car"/>
    <w:qFormat/>
    <w:rPr>
      <w:rFonts w:ascii="Arial" w:hAnsi="Arial" w:cs="Arial"/>
      <w:b/>
      <w:smallCaps/>
      <w:sz w:val="21"/>
      <w:u w:val="single"/>
    </w:rPr>
  </w:style>
  <w:style w:type="character" w:styleId="Puce13ptsCarCar">
    <w:name w:val="puce1-3pts Car Car"/>
    <w:qFormat/>
    <w:rPr>
      <w:rFonts w:ascii="Arial" w:hAnsi="Arial" w:cs="Arial"/>
      <w:sz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spacing w:before="0" w:after="120"/>
      <w:ind w:left="680" w:hanging="0"/>
      <w:outlineLvl w:val="2"/>
    </w:pPr>
    <w:rPr>
      <w:rFonts w:eastAsia="Times New Roman" w:cs="Times New Roman"/>
      <w:bCs/>
      <w:i/>
      <w:kern w:val="2"/>
      <w:szCs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Cs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Puce13pts">
    <w:name w:val="puce1-3pts"/>
    <w:basedOn w:val="Normal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60" w:after="0"/>
      <w:jc w:val="both"/>
    </w:pPr>
    <w:rPr>
      <w:sz w:val="21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44:00Z</dcterms:created>
  <dc:creator>vanloof</dc:creator>
  <dc:description/>
  <cp:keywords/>
  <dc:language>en-US</dc:language>
  <cp:lastModifiedBy>MORTIER Florie</cp:lastModifiedBy>
  <cp:lastPrinted>2019-01-15T15:46:00Z</cp:lastPrinted>
  <dcterms:modified xsi:type="dcterms:W3CDTF">2025-05-07T13:51:00Z</dcterms:modified>
  <cp:revision>7</cp:revision>
  <dc:subject/>
  <dc:title>Ports de Lille – C.C.I. Grand Lille</dc:title>
</cp:coreProperties>
</file>