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0"/>
        <w:contextualSpacing/>
        <w:jc w:val="center"/>
        <w:rPr>
          <w:rFonts w:ascii="Accord Alternate" w:hAnsi="Accord Alternate" w:cs="Accord Alternate"/>
          <w:b/>
          <w:b/>
          <w:i/>
          <w:i/>
          <w:color w:val="05506D"/>
          <w:sz w:val="36"/>
          <w:szCs w:val="36"/>
        </w:rPr>
      </w:pPr>
      <w:r>
        <w:rPr>
          <w:rFonts w:cs="Accord Alternate" w:ascii="Accord Alternate" w:hAnsi="Accord Alternate"/>
          <w:b/>
          <w:i/>
          <w:color w:val="05506D"/>
          <w:sz w:val="36"/>
          <w:szCs w:val="36"/>
        </w:rPr>
        <w:t>Travaux de remplacement de 8 batteries condenseurs sur le groupe froid RTAC 400</w:t>
      </w:r>
    </w:p>
    <w:p>
      <w:pPr>
        <w:pStyle w:val="Normal"/>
        <w:tabs>
          <w:tab w:val="clear" w:pos="567"/>
          <w:tab w:val="left" w:pos="426" w:leader="none"/>
          <w:tab w:val="left" w:pos="851" w:leader="none"/>
        </w:tabs>
        <w:spacing w:before="0" w:after="0"/>
        <w:contextualSpacing/>
        <w:jc w:val="center"/>
        <w:rPr>
          <w:rFonts w:ascii="Arial" w:hAnsi="Arial" w:cs="Arial"/>
          <w:b/>
          <w:b/>
          <w:i/>
          <w:i/>
          <w:color w:val="05506D"/>
          <w:sz w:val="36"/>
          <w:szCs w:val="36"/>
        </w:rPr>
      </w:pPr>
      <w:r>
        <w:rPr>
          <w:rFonts w:cs="Arial" w:ascii="Arial" w:hAnsi="Arial"/>
          <w:b/>
          <w:i/>
          <w:color w:val="05506D"/>
          <w:sz w:val="36"/>
          <w:szCs w:val="36"/>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3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8092389"/>
      <w:bookmarkStart w:id="1" w:name="__Fieldmark__0_48809238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8092389"/>
      <w:bookmarkStart w:id="3" w:name="__Fieldmark__1_48809238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8092389"/>
      <w:bookmarkStart w:id="5" w:name="__Fieldmark__2_48809238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8092389"/>
      <w:bookmarkStart w:id="7" w:name="__Fieldmark__3_48809238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8092389"/>
      <w:bookmarkStart w:id="9" w:name="__Fieldmark__4_48809238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8092389"/>
      <w:bookmarkStart w:id="11" w:name="__Fieldmark__5_48809238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8092389"/>
      <w:bookmarkStart w:id="13" w:name="__Fieldmark__6_48809238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8092389"/>
      <w:bookmarkStart w:id="15" w:name="__Fieldmark__7_48809238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8092389"/>
      <w:bookmarkStart w:id="17" w:name="__Fieldmark__8_48809238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88092389"/>
      <w:bookmarkStart w:id="19" w:name="__Fieldmark__9_48809238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8092389"/>
      <w:bookmarkStart w:id="21" w:name="__Fieldmark__10_48809238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88092389"/>
      <w:bookmarkStart w:id="23" w:name="__Fieldmark__11_48809238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88092389"/>
      <w:bookmarkStart w:id="25" w:name="__Fieldmark__12_48809238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88092389"/>
      <w:bookmarkStart w:id="27" w:name="__Fieldmark__13_48809238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88092389"/>
      <w:bookmarkStart w:id="32" w:name="__Fieldmark__14_48809238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88092389"/>
      <w:bookmarkStart w:id="34" w:name="__Fieldmark__15_48809238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88092389"/>
      <w:bookmarkStart w:id="36" w:name="__Fieldmark__16_48809238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88092389"/>
      <w:bookmarkStart w:id="38" w:name="__Fieldmark__17_48809238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88092389"/>
      <w:bookmarkStart w:id="40" w:name="__Fieldmark__18_488092389"/>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88092389"/>
      <w:bookmarkStart w:id="42" w:name="__Fieldmark__19_48809238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88092389"/>
      <w:bookmarkStart w:id="44" w:name="__Fieldmark__20_48809238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88092389"/>
      <w:bookmarkStart w:id="46" w:name="__Fieldmark__21_48809238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88092389"/>
      <w:bookmarkStart w:id="48" w:name="__Fieldmark__22_48809238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88092389"/>
      <w:bookmarkStart w:id="50" w:name="__Fieldmark__23_48809238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15220</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488092389"/>
      <w:bookmarkStart w:id="52" w:name="__Fieldmark__24_488092389"/>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488092389"/>
      <w:bookmarkStart w:id="54" w:name="__Fieldmark__25_48809238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488092389"/>
      <w:bookmarkStart w:id="56" w:name="__Fieldmark__26_48809238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488092389"/>
      <w:bookmarkStart w:id="58" w:name="__Fieldmark__27_488092389"/>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488092389"/>
      <w:bookmarkStart w:id="60" w:name="__Fieldmark__28_488092389"/>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245" w:hanging="0"/>
        <w:jc w:val="both"/>
        <w:rPr>
          <w:rFonts w:ascii="Arial" w:hAnsi="Arial" w:cs="Arial"/>
        </w:rPr>
      </w:pPr>
      <w:r>
        <w:rPr>
          <w:rFonts w:cs="Arial" w:ascii="Arial" w:hAnsi="Arial"/>
        </w:rPr>
        <w:t>Signature</w:t>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t>Frédéric MARCHAL</w:t>
        <w:tab/>
        <w:tab/>
        <w:t xml:space="preserve"> </w:t>
      </w:r>
    </w:p>
    <w:p>
      <w:pPr>
        <w:pStyle w:val="Normal"/>
        <w:tabs>
          <w:tab w:val="clear" w:pos="567"/>
          <w:tab w:val="left" w:pos="851" w:leader="none"/>
        </w:tabs>
        <w:ind w:left="5245" w:hanging="0"/>
        <w:jc w:val="both"/>
        <w:rPr>
          <w:rFonts w:ascii="Arial" w:hAnsi="Arial" w:cs="Arial"/>
        </w:rPr>
      </w:pPr>
      <w:r>
        <w:rPr>
          <w:rFonts w:cs="Arial" w:ascii="Arial" w:hAnsi="Arial"/>
        </w:rPr>
        <w:t>Directeur des Constructions et du Patrimoine</w:t>
      </w:r>
    </w:p>
    <w:p>
      <w:pPr>
        <w:pStyle w:val="Normal"/>
        <w:tabs>
          <w:tab w:val="clear" w:pos="567"/>
          <w:tab w:val="left" w:pos="851" w:leader="none"/>
        </w:tabs>
        <w:ind w:left="5245" w:hanging="0"/>
        <w:jc w:val="both"/>
        <w:rPr>
          <w:rFonts w:ascii="Arial" w:hAnsi="Arial" w:cs="Arial"/>
        </w:rPr>
      </w:pPr>
      <w:r>
        <w:rPr>
          <w:rFonts w:cs="Arial" w:ascii="Arial" w:hAnsi="Arial"/>
        </w:rPr>
        <w:t>Transition Ecolog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ccord 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francois</dc:creator>
  <dc:description/>
  <cp:keywords/>
  <dc:language>en-US</dc:language>
  <cp:lastModifiedBy>STEFANNI Alexandra</cp:lastModifiedBy>
  <dcterms:modified xsi:type="dcterms:W3CDTF">2025-02-14T13:48:00Z</dcterms:modified>
  <cp:revision>5</cp:revision>
  <dc:subject/>
  <dc:title>_Modèle recommandé : le service peut l’adapter le cas échéant_DC1_</dc:title>
</cp:coreProperties>
</file>