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RedTitre1"/>
        <w:keepNext w:val="true"/>
        <w:widowControl/>
        <w:rPr>
          <w:b w:val="false"/>
          <w:b w:val="false"/>
          <w:bCs w:val="false"/>
        </w:rPr>
      </w:pPr>
      <w:r>
        <w:rPr/>
        <w:t>Travaux de remplacement de 8 batteries condenseurs sur le groupe froid RTAC 400</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26577534"/>
      <w:bookmarkStart w:id="1" w:name="__Fieldmark__0_262657753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26577534"/>
      <w:bookmarkStart w:id="3" w:name="__Fieldmark__1_262657753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26577534"/>
            <w:bookmarkStart w:id="5" w:name="__Fieldmark__2_262657753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26577534"/>
            <w:bookmarkStart w:id="7" w:name="__Fieldmark__3_262657753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26577534"/>
            <w:bookmarkStart w:id="9" w:name="__Fieldmark__4_262657753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26577534"/>
            <w:bookmarkStart w:id="11" w:name="__Fieldmark__5_262657753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26577534"/>
      <w:bookmarkStart w:id="13" w:name="__Fieldmark__6_262657753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26577534"/>
      <w:bookmarkStart w:id="15" w:name="__Fieldmark__7_262657753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S03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9:57:00Z</dcterms:created>
  <dc:creator>util-daj</dc:creator>
  <dc:description/>
  <cp:keywords/>
  <dc:language>en-US</dc:language>
  <cp:lastModifiedBy>STEFANNI Alexandra</cp:lastModifiedBy>
  <dcterms:modified xsi:type="dcterms:W3CDTF">2025-02-14T13:49:00Z</dcterms:modified>
  <cp:revision>4</cp:revision>
  <dc:subject/>
  <dc:title>MISE A JOUR AVRIL 2007</dc:title>
</cp:coreProperties>
</file>