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  <w:bookmarkStart w:id="0" w:name="E_LIGPHA"/>
      <w:bookmarkStart w:id="1" w:name="LIGOPTION"/>
      <w:bookmarkStart w:id="2" w:name="TBLOPTION"/>
      <w:bookmarkStart w:id="3" w:name="PHASES"/>
      <w:bookmarkStart w:id="4" w:name="PHA_LOT"/>
      <w:bookmarkStart w:id="5" w:name="LIGPHA_LOT"/>
      <w:bookmarkStart w:id="6" w:name="LIGINDIC"/>
      <w:bookmarkStart w:id="7" w:name="TBLINDIC"/>
      <w:bookmarkStart w:id="8" w:name="ENG_ACC"/>
      <w:bookmarkStart w:id="9" w:name="DATEOFF"/>
      <w:bookmarkStart w:id="10" w:name="PHASES_V"/>
      <w:bookmarkStart w:id="11" w:name="MOD_SST_I"/>
      <w:bookmarkStart w:id="12" w:name="G_OPTION"/>
      <w:bookmarkStart w:id="13" w:name="E_TBLPHA"/>
      <w:bookmarkStart w:id="14" w:name="MODELE"/>
      <w:bookmarkStart w:id="15" w:name="TRANCHES_SST"/>
      <w:bookmarkStart w:id="16" w:name="TBLOPTION_V"/>
      <w:bookmarkStart w:id="17" w:name="LIGOPTION_V"/>
      <w:bookmarkStart w:id="18" w:name="E_LIGPHA"/>
      <w:bookmarkStart w:id="19" w:name="LIGOPTION"/>
      <w:bookmarkStart w:id="20" w:name="TBLOPTION"/>
      <w:bookmarkStart w:id="21" w:name="PHASES"/>
      <w:bookmarkStart w:id="22" w:name="PHA_LOT"/>
      <w:bookmarkStart w:id="23" w:name="LIGPHA_LOT"/>
      <w:bookmarkStart w:id="24" w:name="LIGINDIC"/>
      <w:bookmarkStart w:id="25" w:name="TBLINDIC"/>
      <w:bookmarkStart w:id="26" w:name="ENG_ACC"/>
      <w:bookmarkStart w:id="27" w:name="DATEOFF"/>
      <w:bookmarkStart w:id="28" w:name="PHASES_V"/>
      <w:bookmarkStart w:id="29" w:name="MOD_SST_I"/>
      <w:bookmarkStart w:id="30" w:name="G_OPTION"/>
      <w:bookmarkStart w:id="31" w:name="E_TBLPHA"/>
      <w:bookmarkStart w:id="32" w:name="MODELE"/>
      <w:bookmarkStart w:id="33" w:name="TRANCHES_SST"/>
      <w:bookmarkStart w:id="34" w:name="TBLOPTION_V"/>
      <w:bookmarkStart w:id="35" w:name="LIGOPTION_V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</w:p>
    <w:p>
      <w:pPr>
        <w:pStyle w:val="Normal"/>
        <w:widowControl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  <w:sz w:val="24"/>
          <w:szCs w:val="24"/>
        </w:rPr>
        <w:t>MARCHE PUBLIC DE MAITRISE D’OEUVRE</w:t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RedNomDoc"/>
        <w:widowControl/>
        <w:shd w:fill="E6E6E6" w:val="clear"/>
        <w:rPr>
          <w:rFonts w:ascii="Calibri" w:hAnsi="Calibri" w:cs="Calibri"/>
        </w:rPr>
      </w:pPr>
      <w:r>
        <w:rPr>
          <w:rFonts w:cs="Calibri" w:ascii="Calibri" w:hAnsi="Calibri"/>
        </w:rPr>
        <w:t>ACTE D'ENGAGEMENT</w:t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Calibri" w:hAnsi="Calibri"/>
          <w:b/>
          <w:bCs/>
          <w:i/>
          <w:iCs/>
          <w:sz w:val="16"/>
          <w:szCs w:val="16"/>
        </w:rPr>
        <w:t>Cadre réservé à l’acheteur</w:t>
      </w:r>
    </w:p>
    <w:tbl>
      <w:tblPr>
        <w:tblW w:w="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25" w:hRule="atLeast"/>
        </w:trPr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MARCHÉ N°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813"/>
      </w:tblGrid>
      <w:tr>
        <w:trPr>
          <w:trHeight w:val="473" w:hRule="atLeast"/>
        </w:trPr>
        <w:tc>
          <w:tcPr>
            <w:tcW w:w="18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</w:rPr>
            </w:pPr>
            <w:bookmarkStart w:id="36" w:name="MONTANT"/>
            <w:bookmarkEnd w:id="36"/>
            <w:r>
              <w:rPr>
                <w:rFonts w:cs="Arial" w:ascii="Calibri" w:hAnsi="Calibri"/>
                <w:b/>
                <w:bCs/>
              </w:rPr>
              <w:t>MONTANT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Arial" w:ascii="Calibri" w:hAnsi="Calibri"/>
                <w:b/>
                <w:bCs/>
              </w:rPr>
              <w:t>(euros HT-TTC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5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37"/>
        <w:gridCol w:w="337"/>
        <w:gridCol w:w="337"/>
        <w:gridCol w:w="337"/>
        <w:gridCol w:w="337"/>
        <w:gridCol w:w="337"/>
        <w:gridCol w:w="338"/>
        <w:gridCol w:w="337"/>
        <w:gridCol w:w="337"/>
        <w:gridCol w:w="337"/>
      </w:tblGrid>
      <w:tr>
        <w:trPr>
          <w:trHeight w:val="256" w:hRule="atLeast"/>
        </w:trPr>
        <w:tc>
          <w:tcPr>
            <w:tcW w:w="2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A- Objet du marché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widowControl/>
        <w:ind w:left="284" w:right="283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bookmarkStart w:id="37" w:name="_Hlk110607210"/>
      <w:bookmarkStart w:id="38" w:name="_Hlk76638402"/>
      <w:bookmarkStart w:id="39" w:name="_Hlk64967822"/>
      <w:bookmarkEnd w:id="37"/>
      <w:bookmarkEnd w:id="38"/>
      <w:bookmarkEnd w:id="39"/>
      <w:r>
        <w:rPr>
          <w:rFonts w:cs="Arial" w:ascii="Calibri" w:hAnsi="Calibri"/>
          <w:b/>
          <w:bCs/>
          <w:sz w:val="22"/>
          <w:szCs w:val="22"/>
        </w:rPr>
        <w:t xml:space="preserve">Affaire </w:t>
      </w:r>
      <w:bookmarkStart w:id="40" w:name="ObjLot"/>
      <w:r>
        <w:rPr>
          <w:rFonts w:cs="Arial" w:ascii="Calibri" w:hAnsi="Calibri"/>
          <w:b/>
          <w:bCs/>
          <w:sz w:val="22"/>
          <w:szCs w:val="22"/>
        </w:rPr>
        <w:t>n° :</w:t>
      </w:r>
      <w:bookmarkEnd w:id="40"/>
      <w:r>
        <w:rPr>
          <w:rFonts w:cs="Arial" w:ascii="Calibri" w:hAnsi="Calibri"/>
          <w:b/>
          <w:bCs/>
          <w:sz w:val="22"/>
          <w:szCs w:val="22"/>
        </w:rPr>
        <w:t xml:space="preserve"> 2025009PAS</w:t>
      </w:r>
    </w:p>
    <w:p>
      <w:pPr>
        <w:pStyle w:val="Normal"/>
        <w:widowControl/>
        <w:ind w:left="284" w:right="283" w:hanging="0"/>
        <w:jc w:val="center"/>
        <w:rPr>
          <w:rFonts w:ascii="Calibri" w:hAnsi="Calibri" w:cs="Calibri"/>
        </w:rPr>
      </w:pPr>
      <w:bookmarkStart w:id="41" w:name="_Hlk110607210"/>
      <w:bookmarkStart w:id="42" w:name="_Hlk76638402"/>
      <w:bookmarkStart w:id="43" w:name="_Hlk64967822"/>
      <w:bookmarkStart w:id="44" w:name="_Hlk168911616"/>
      <w:bookmarkEnd w:id="41"/>
      <w:bookmarkEnd w:id="42"/>
      <w:bookmarkEnd w:id="43"/>
      <w:bookmarkEnd w:id="44"/>
      <w:r>
        <w:rPr>
          <w:rFonts w:cs="Calibri" w:ascii="Calibri" w:hAnsi="Calibri"/>
          <w:b/>
          <w:bCs/>
          <w:sz w:val="22"/>
          <w:szCs w:val="22"/>
        </w:rPr>
        <w:t>Maîtrise d’œuvre pour la rénovation intérieure du bâtiment 26, campus Beaulieu à Rennes</w:t>
      </w:r>
    </w:p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  <w:bookmarkStart w:id="45" w:name="_Hlk168911616"/>
      <w:bookmarkStart w:id="46" w:name="_Hlk168911616"/>
      <w:bookmarkEnd w:id="46"/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bookmarkStart w:id="47" w:name="DATEOFF"/>
      <w:bookmarkEnd w:id="47"/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/>
      </w:pPr>
      <w:r>
        <w:rPr>
          <w:rFonts w:cs="Calibri" w:ascii="Calibri" w:hAnsi="Calibri"/>
        </w:rPr>
        <w:t>Procédure adaptée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(ordonnance 2018-1074 du 26 novembre 2018 et décret 2018-1075 du 3 décembre 2018)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Articles L.2123-1 et R.2123-1, R.2123-4, R-2123-5</w:t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lang w:val="nl-NL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Calibri" w:hAnsi="Calibri"/>
          <w:sz w:val="22"/>
          <w:szCs w:val="22"/>
        </w:rPr>
        <w:t xml:space="preserve">UNIVERSITE DE RENNES </w:t>
      </w:r>
      <w:r>
        <w:rPr>
          <w:rFonts w:cs="Arial" w:ascii="Calibri" w:hAnsi="Calibri"/>
          <w:b/>
          <w:bCs/>
          <w:sz w:val="22"/>
          <w:szCs w:val="22"/>
        </w:rPr>
        <w:t xml:space="preserve">- </w:t>
      </w:r>
      <w:r>
        <w:rPr>
          <w:rFonts w:cs="Arial" w:ascii="Calibri" w:hAnsi="Calibri"/>
          <w:sz w:val="22"/>
          <w:szCs w:val="22"/>
        </w:rPr>
        <w:t>Pôle des achats</w:t>
      </w:r>
    </w:p>
    <w:p>
      <w:pPr>
        <w:pStyle w:val="Normal"/>
        <w:widowControl/>
        <w:rPr/>
      </w:pPr>
      <w:r>
        <w:rPr>
          <w:rFonts w:cs="Arial" w:ascii="Calibri" w:hAnsi="Calibri"/>
          <w:b/>
          <w:bCs/>
          <w:lang w:val="nl-NL"/>
        </w:rPr>
        <w:t>Adresse</w:t>
      </w:r>
      <w:r>
        <w:rPr/>
        <w:t>: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835"/>
      </w:tblGrid>
      <w:tr>
        <w:trPr>
          <w:trHeight w:val="345" w:hRule="atLeast"/>
          <w:cantSplit w:val="true"/>
        </w:trPr>
        <w:tc>
          <w:tcPr>
            <w:tcW w:w="521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UNIVERSITE DE RENNES - POLE DES ACHATS</w:t>
            </w:r>
          </w:p>
          <w:p>
            <w:pPr>
              <w:pStyle w:val="Normal"/>
              <w:widowControl/>
              <w:rPr>
                <w:rFonts w:ascii="Calibri" w:hAnsi="Calibri" w:cs="Arial"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 xml:space="preserve">2 rue du THABOR - CS 46510  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Calibri" w:hAnsi="Calibri" w:cs="Arial"/>
                <w:i/>
                <w:i/>
                <w:iCs/>
                <w:lang w:val="nl-NL"/>
              </w:rPr>
            </w:pPr>
            <w:r>
              <w:rPr>
                <w:rFonts w:cs="Arial" w:ascii="Calibri" w:hAnsi="Calibri"/>
                <w:lang w:val="nl-NL"/>
              </w:rPr>
              <w:t>35065 RENNES CEDEX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éléphone : 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2 23 23 36 70</w:t>
            </w:r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urriel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hats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</w:rPr>
                <w:t>@listes.univ-rennes1.fr</w:t>
              </w:r>
            </w:hyperlink>
          </w:p>
        </w:tc>
      </w:tr>
      <w:tr>
        <w:trPr>
          <w:trHeight w:val="345" w:hRule="atLeast"/>
          <w:cantSplit w:val="true"/>
        </w:trPr>
        <w:tc>
          <w:tcPr>
            <w:tcW w:w="521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dresse internet :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www.univ-rennes1.fr</w:t>
            </w:r>
          </w:p>
        </w:tc>
      </w:tr>
    </w:tbl>
    <w:p>
      <w:pPr>
        <w:pStyle w:val="Normal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ésident de l'Université de Rennes – Monsieur David ALI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aître d’œuv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rection des Ressources Immobilièr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Personne habilitée à signer et ordonnateur 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SIDENT DE L'UNIVERSITE DE RENNE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T COMPTABLE DE L'UNIVERSITE DE RENNES 1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7ITV/</w:t>
            </w:r>
            <w:bookmarkStart w:id="48" w:name="_Hlk190687490"/>
            <w:r>
              <w:rPr>
                <w:rFonts w:cs="Calibri" w:ascii="Calibri" w:hAnsi="Calibri"/>
                <w:sz w:val="18"/>
                <w:szCs w:val="18"/>
              </w:rPr>
              <w:t>24TX0027Z1</w:t>
            </w:r>
            <w:bookmarkEnd w:id="48"/>
          </w:p>
        </w:tc>
      </w:tr>
    </w:tbl>
    <w:p>
      <w:pPr>
        <w:pStyle w:val="Normal"/>
        <w:widowControl/>
        <w:rPr>
          <w:rFonts w:ascii="Calibri" w:hAnsi="Calibri" w:cs="Arial"/>
          <w:b/>
          <w:b/>
          <w:bCs/>
        </w:rPr>
      </w:pPr>
      <w:r>
        <w:br w:type="page"/>
      </w:r>
      <w:r>
        <w:rPr>
          <w:rFonts w:cs="Arial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bookmarkStart w:id="49" w:name="Texte1_Copy_1"/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  <w:bookmarkEnd w:id="49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50" w:name="__Fieldmark__3_2353954570"/>
            <w:bookmarkStart w:id="51" w:name="__Fieldmark__3_2353954570"/>
            <w:bookmarkEnd w:id="51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52" w:name="__Fieldmark__4_2353954570"/>
            <w:bookmarkStart w:id="53" w:name="__Fieldmark__4_2353954570"/>
            <w:bookmarkEnd w:id="53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société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54" w:name="CadreReponse"/>
            <w:bookmarkStart w:id="55" w:name="__Fieldmark__5_2353954570"/>
            <w:bookmarkStart w:id="56" w:name="__Fieldmark__5_2353954570"/>
            <w:bookmarkEnd w:id="56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  <w:bookmarkEnd w:id="54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gnant pour le compte de la personne publique prestataire</w:t>
            </w:r>
            <w:r>
              <w:rPr>
                <w:rFonts w:cs="Arial" w:ascii="Calibri" w:hAnsi="Calibri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61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57" w:name="__Fieldmark__6_2353954570"/>
            <w:bookmarkStart w:id="58" w:name="__Fieldmark__6_2353954570"/>
            <w:bookmarkEnd w:id="58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59" w:name="__Fieldmark__7_2353954570"/>
            <w:bookmarkStart w:id="60" w:name="__Fieldmark__7_2353954570"/>
            <w:bookmarkEnd w:id="60"/>
            <w:r/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61" w:name="__Fieldmark__8_2353954570"/>
            <w:bookmarkStart w:id="62" w:name="__Fieldmark__8_2353954570"/>
            <w:bookmarkEnd w:id="62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63" w:name="__Fieldmark__9_2353954570"/>
            <w:bookmarkStart w:id="64" w:name="__Fieldmark__9_2353954570"/>
            <w:bookmarkEnd w:id="64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209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4" w:right="2354" w:gutter="0" w:header="709" w:top="1209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>près avoir pris connaissance des documents constitutifs du marché listés dans le CCAP 2025009PAS en date du 17/02/2025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Je m'engage (ou j'engage le groupement dont je suis mandataire), sur la base de mon offre (ou de l'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>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L'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D- Prix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66" w:name="LIGINDIC"/>
      <w:bookmarkStart w:id="67" w:name="TBLINDIC"/>
      <w:bookmarkStart w:id="68" w:name="LIGINDIC"/>
      <w:bookmarkStart w:id="69" w:name="TBLINDIC"/>
      <w:bookmarkEnd w:id="68"/>
      <w:bookmarkEnd w:id="69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1-Conditions générales de l'offre de prix</w:t>
      </w:r>
    </w:p>
    <w:p>
      <w:pPr>
        <w:pStyle w:val="RedTxt"/>
        <w:rPr/>
      </w:pPr>
      <w:r>
        <w:rPr>
          <w:rFonts w:cs="Calibri" w:ascii="Calibri" w:hAnsi="Calibri"/>
        </w:rPr>
        <w:t>A. est réputée établie sur la base des conditions économiques en vigueur au mois m0, le mois de la date limite de réception des offres,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B. résulte de l'appréciation de la complexité de l'opération,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C. comprend les éléments de mission de maîtrise d'œuvre définis à l'article 1.6 du CCAP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D2-Enveloppe financière affectée aux travaux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 xml:space="preserve">L'enveloppe financière affectée aux travaux est de </w:t>
      </w:r>
      <w:r>
        <w:rPr>
          <w:rFonts w:cs="Calibri" w:ascii="Calibri" w:hAnsi="Calibri"/>
          <w:b/>
          <w:bCs/>
        </w:rPr>
        <w:t>990 000</w:t>
      </w:r>
      <w:r>
        <w:rPr>
          <w:rFonts w:cs="Calibri" w:ascii="Calibri" w:hAnsi="Calibri"/>
          <w:b/>
        </w:rPr>
        <w:t xml:space="preserve"> € hors TVA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3-Calcul de la rémunération de la mission de ba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Le montant provisoire de la rémunération du maître d'œuvre établi sur la base des conditions économiques du mois Mo s'élève à la somme forfaitaire décomposée ci-dessous :</w:t>
      </w:r>
    </w:p>
    <w:p>
      <w:pPr>
        <w:pStyle w:val="RedTxt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977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spacing w:before="40" w:after="2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ontant rémunération (en € HT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snapToGrid w:val="false"/>
              <w:spacing w:before="40" w:after="2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spacing w:before="40" w:after="2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ux de TVA (en %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spacing w:before="40" w:after="2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spacing w:before="40" w:after="2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ontant rémunération (en € TTC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 w:val="false"/>
              <w:widowControl/>
              <w:snapToGrid w:val="false"/>
              <w:spacing w:before="40" w:after="2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</w:rPr>
        <w:t>arrêté en lettres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Lines w:val="false"/>
        <w:widowControl/>
        <w:rPr>
          <w:rFonts w:ascii="Calibri" w:hAnsi="Calibri" w:cs="Arial"/>
          <w:sz w:val="18"/>
          <w:szCs w:val="18"/>
          <w:highlight w:val="yellow"/>
        </w:rPr>
      </w:pPr>
      <w:r>
        <w:rPr>
          <w:rFonts w:cs="Arial" w:ascii="Calibri" w:hAnsi="Calibri"/>
          <w:sz w:val="18"/>
          <w:szCs w:val="18"/>
          <w:highlight w:val="yellow"/>
        </w:rPr>
      </w:r>
      <w:bookmarkStart w:id="70" w:name="LIGOPTION"/>
      <w:bookmarkStart w:id="71" w:name="TBLOPTION"/>
      <w:bookmarkStart w:id="72" w:name="PHASES"/>
      <w:bookmarkStart w:id="73" w:name="PHA_LOT"/>
      <w:bookmarkStart w:id="74" w:name="LIGPHA_LOT"/>
      <w:bookmarkStart w:id="75" w:name="LIGOPTION"/>
      <w:bookmarkStart w:id="76" w:name="TBLOPTION"/>
      <w:bookmarkStart w:id="77" w:name="PHASES"/>
      <w:bookmarkStart w:id="78" w:name="PHA_LOT"/>
      <w:bookmarkStart w:id="79" w:name="LIGPHA_LOT"/>
      <w:bookmarkEnd w:id="75"/>
      <w:bookmarkEnd w:id="76"/>
      <w:bookmarkEnd w:id="77"/>
      <w:bookmarkEnd w:id="78"/>
      <w:bookmarkEnd w:id="79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Le forfait de rémunération est rendu définitif selon les dispositions de l'article 4.2 du CCAP.</w:t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Le détail du calcul de la rémunération ainsi que la part attribuée à chaque cotraitant sont fixés en annexe 1.</w:t>
      </w:r>
    </w:p>
    <w:p>
      <w:pPr>
        <w:pStyle w:val="Normal"/>
        <w:keepLines w:val="false"/>
        <w:widowControl/>
        <w:rPr>
          <w:rFonts w:ascii="Calibri" w:hAnsi="Calibri" w:cs="Arial"/>
          <w:b/>
          <w:b/>
          <w:bCs/>
          <w:sz w:val="18"/>
          <w:szCs w:val="18"/>
          <w:highlight w:val="yellow"/>
        </w:rPr>
      </w:pPr>
      <w:r>
        <w:rPr>
          <w:rFonts w:cs="Arial" w:ascii="Calibri" w:hAnsi="Calibri"/>
          <w:b/>
          <w:bCs/>
          <w:sz w:val="18"/>
          <w:szCs w:val="18"/>
          <w:highlight w:val="yellow"/>
        </w:rPr>
      </w:r>
    </w:p>
    <w:p>
      <w:pPr>
        <w:pStyle w:val="RedTxt"/>
        <w:rPr>
          <w:rFonts w:ascii="Calibri" w:hAnsi="Calibri" w:cs="Calibri"/>
          <w:sz w:val="18"/>
          <w:szCs w:val="18"/>
          <w:highlight w:val="lightGray"/>
        </w:rPr>
      </w:pPr>
      <w:r>
        <w:rPr>
          <w:rFonts w:cs="Calibri" w:ascii="Calibri" w:hAnsi="Calibri"/>
          <w:sz w:val="18"/>
          <w:szCs w:val="18"/>
          <w:highlight w:val="lightGray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D4- Sous-traitance envisagée avant la passation du marché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r>
        <w:rPr>
          <w:rFonts w:cs="Calibri" w:ascii="Calibri" w:hAnsi="Calibri"/>
        </w:rPr>
        <w:t>E- Durée du marché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 compter :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notification du marché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e l’ordre de service de démarrag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30" w:firstLine="230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0" w:name="E_LIGPHA"/>
      <w:bookmarkStart w:id="81" w:name="E_LIGLOT"/>
      <w:bookmarkStart w:id="82" w:name="E_LIGPHA"/>
      <w:bookmarkStart w:id="83" w:name="E_LIGLOT"/>
      <w:bookmarkEnd w:id="82"/>
      <w:bookmarkEnd w:id="83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4" w:name="E_TBLPHA"/>
      <w:bookmarkStart w:id="85" w:name="E_TBLPHA"/>
      <w:bookmarkEnd w:id="85"/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F- Paiement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86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86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2- Avance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87" w:name="LOTUNNIQUEG"/>
      <w:bookmarkEnd w:id="87"/>
      <w:r>
        <w:rPr>
          <w:rFonts w:cs="Calibri" w:ascii="Calibri" w:hAnsi="Calibri"/>
          <w:b/>
          <w:bCs/>
        </w:rPr>
        <w:t>La présente offre présentée pour le marché susvisé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88" w:name="LOTUNNIQUEG"/>
      <w:bookmarkStart w:id="89" w:name="LOTUNNIQUEG"/>
      <w:bookmarkEnd w:id="89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90" w:name="__Fieldmark__121_2353954570"/>
      <w:bookmarkStart w:id="91" w:name="__Fieldmark__121_2353954570"/>
      <w:bookmarkEnd w:id="9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la mission de base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92" w:name="__Fieldmark__122_2353954570"/>
      <w:bookmarkStart w:id="93" w:name="__Fieldmark__122_2353954570"/>
      <w:bookmarkEnd w:id="9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la mission de base + les prestations supplémentaires éventuelles</w:t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709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RedTx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94" w:name="G_OPTION"/>
      <w:bookmarkStart w:id="95" w:name="G_OPTION"/>
      <w:bookmarkEnd w:id="95"/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UNIVERSITE DE RENNES, le 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</w:rPr>
        <w:t>Reçu l'avis de réception postal de la notification du marché,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I- Nantissement ou cession de cré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2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96" w:name="ANNEXE_VARIANTE"/>
      <w:bookmarkStart w:id="97" w:name="ANNEXE_VARIANTE"/>
      <w:bookmarkEnd w:id="97"/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304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jc w:val="center"/>
        <w:rPr>
          <w:rFonts w:ascii="Calibri" w:hAnsi="Calibri" w:cs="Arial"/>
          <w:b/>
          <w:b/>
          <w:bCs/>
          <w:sz w:val="24"/>
          <w:szCs w:val="24"/>
        </w:rPr>
      </w:pPr>
      <w:bookmarkStart w:id="98" w:name="PHASES_V"/>
      <w:bookmarkStart w:id="99" w:name="TBLOPTION_V"/>
      <w:bookmarkStart w:id="100" w:name="LIGOPTION_V"/>
      <w:bookmarkEnd w:id="98"/>
      <w:bookmarkEnd w:id="99"/>
      <w:bookmarkEnd w:id="100"/>
      <w:r>
        <w:rPr>
          <w:rFonts w:cs="Arial" w:ascii="Calibri" w:hAnsi="Calibri"/>
          <w:b/>
          <w:bCs/>
          <w:sz w:val="24"/>
          <w:szCs w:val="24"/>
        </w:rPr>
        <w:t>Annexe n°1 – Missions et répartition des honoraires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 w:val="false"/>
        <w:widowControl/>
        <w:jc w:val="center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  <w:t>Cf. document Excel joint</w:t>
      </w:r>
    </w:p>
    <w:p>
      <w:pPr>
        <w:pStyle w:val="RedTxt"/>
        <w:ind w:firstLine="4536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01" w:name="ANNEXE_SST"/>
      <w:bookmarkStart w:id="102" w:name="ANNEXE_SST"/>
      <w:bookmarkEnd w:id="102"/>
      <w:r>
        <w:br w:type="page"/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jc w:val="center"/>
        <w:rPr/>
      </w:pPr>
      <w:r>
        <w:rPr>
          <w:rFonts w:cs="Arial" w:ascii="Calibri" w:hAnsi="Calibri"/>
          <w:b/>
          <w:bCs/>
          <w:sz w:val="24"/>
          <w:szCs w:val="24"/>
        </w:rPr>
        <w:t>Annexe n°2 - acte d’engagement en cas de sous-trait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Marché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ot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itulaire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lang w:val="en-US" w:eastAsia="en-US"/>
              </w:rPr>
            </w:r>
            <w:r>
              <w:rPr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ions sous-traitées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2950"/>
      </w:tblGrid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ture de la prestation</w:t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HT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ind w:left="36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>Sous-traitant</w:t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mpte à créditer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Avance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fuse l’avance (5%)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nditions de pai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ation des prix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is 0 :</w:t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03" w:name="MODELE"/>
      <w:bookmarkStart w:id="104" w:name="ANNEXE_SST"/>
      <w:bookmarkStart w:id="105" w:name="MODELE"/>
      <w:bookmarkStart w:id="106" w:name="ANNEXE_SST"/>
      <w:bookmarkEnd w:id="105"/>
      <w:bookmarkEnd w:id="106"/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widowControl/>
      <w:ind w:right="283" w:hanging="0"/>
      <w:jc w:val="right"/>
      <w:rPr/>
    </w:pPr>
    <w:bookmarkStart w:id="65" w:name="_Hlk110607357"/>
    <w:r>
      <w:rPr>
        <w:rFonts w:cs="Calibri" w:ascii="Calibri" w:hAnsi="Calibri"/>
        <w:b/>
        <w:bCs/>
        <w:sz w:val="16"/>
        <w:szCs w:val="16"/>
      </w:rPr>
      <w:t xml:space="preserve">Affaire n° : 2025009PAS - </w:t>
    </w:r>
    <w:bookmarkEnd w:id="65"/>
    <w:r>
      <w:rPr>
        <w:rFonts w:cs="Calibri" w:ascii="Calibri" w:hAnsi="Calibri"/>
        <w:b/>
        <w:bCs/>
        <w:sz w:val="16"/>
        <w:szCs w:val="16"/>
      </w:rPr>
      <w:t>Maîtrise d’œuvre pour la rénovation intérieure du bâtiment 26, campus Beaulieu à Rennes</w:t>
    </w:r>
    <w:r>
      <w:rPr>
        <w:rFonts w:cs="Arial" w:ascii="Calibri" w:hAnsi="Calibri"/>
        <w:sz w:val="16"/>
        <w:szCs w:val="16"/>
      </w:rPr>
      <w:tab/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Calibri" w:hAnsi="Calibri"/>
      </w:rPr>
      <w:instrText xml:space="preserve"> PAGE </w:instrText>
    </w:r>
    <w:r>
      <w:rPr>
        <w:rStyle w:val="PageNumber"/>
        <w:sz w:val="16"/>
        <w:szCs w:val="16"/>
        <w:rFonts w:cs="Arial" w:ascii="Calibri" w:hAnsi="Calibri"/>
      </w:rPr>
      <w:fldChar w:fldCharType="separate"/>
    </w:r>
    <w:r>
      <w:rPr>
        <w:rStyle w:val="PageNumber"/>
        <w:sz w:val="16"/>
        <w:szCs w:val="16"/>
        <w:rFonts w:cs="Arial" w:ascii="Calibri" w:hAnsi="Calibri"/>
      </w:rPr>
      <w:t>3</w:t>
    </w:r>
    <w:r>
      <w:rPr>
        <w:rStyle w:val="PageNumber"/>
        <w:sz w:val="16"/>
        <w:szCs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  <w:szCs w:val="16"/>
      </w:rPr>
      <w:t>/</w:t>
    </w:r>
    <w:r>
      <w:rPr>
        <w:rStyle w:val="PageNumber"/>
        <w:rFonts w:cs="Arial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Arial" w:ascii="Calibri" w:hAnsi="Calibri"/>
      </w:rPr>
      <w:fldChar w:fldCharType="separate"/>
    </w:r>
    <w:r>
      <w:rPr>
        <w:rStyle w:val="PageNumber"/>
        <w:sz w:val="16"/>
        <w:szCs w:val="16"/>
        <w:rFonts w:cs="Arial" w:ascii="Calibri" w:hAnsi="Calibri"/>
      </w:rPr>
      <w:t>10</w:t>
    </w:r>
    <w:r>
      <w:rPr>
        <w:rStyle w:val="PageNumber"/>
        <w:sz w:val="16"/>
        <w:szCs w:val="16"/>
        <w:rFonts w:cs="Arial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ormal"/>
      <w:widowControl/>
      <w:ind w:right="283" w:hanging="0"/>
      <w:jc w:val="right"/>
      <w:rPr/>
    </w:pPr>
    <w:r>
      <w:rPr>
        <w:rFonts w:cs="Calibri" w:ascii="Calibri" w:hAnsi="Calibri"/>
        <w:b/>
        <w:bCs/>
        <w:sz w:val="16"/>
        <w:szCs w:val="16"/>
      </w:rPr>
      <w:t>Affaire n° : 2025009PAS - Maîtrise d’œuvre pour la rénovation intérieure du bâtiment 26, campus Beaulieu à Rennes</w:t>
    </w:r>
    <w:r>
      <w:rPr>
        <w:rFonts w:cs="Arial" w:ascii="Calibri" w:hAnsi="Calibri"/>
        <w:sz w:val="16"/>
        <w:szCs w:val="16"/>
      </w:rPr>
      <w:tab/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Calibri" w:hAnsi="Calibri"/>
      </w:rPr>
      <w:instrText xml:space="preserve"> PAGE </w:instrText>
    </w:r>
    <w:r>
      <w:rPr>
        <w:rStyle w:val="PageNumber"/>
        <w:sz w:val="16"/>
        <w:szCs w:val="16"/>
        <w:rFonts w:cs="Arial" w:ascii="Calibri" w:hAnsi="Calibri"/>
      </w:rPr>
      <w:fldChar w:fldCharType="separate"/>
    </w:r>
    <w:r>
      <w:rPr>
        <w:rStyle w:val="PageNumber"/>
        <w:sz w:val="16"/>
        <w:szCs w:val="16"/>
        <w:rFonts w:cs="Arial" w:ascii="Calibri" w:hAnsi="Calibri"/>
      </w:rPr>
      <w:t>10</w:t>
    </w:r>
    <w:r>
      <w:rPr>
        <w:rStyle w:val="PageNumber"/>
        <w:sz w:val="16"/>
        <w:szCs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  <w:szCs w:val="16"/>
      </w:rPr>
      <w:t>/</w:t>
    </w:r>
    <w:r>
      <w:rPr>
        <w:rStyle w:val="PageNumber"/>
        <w:rFonts w:cs="Arial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Arial" w:ascii="Calibri" w:hAnsi="Calibri"/>
      </w:rPr>
      <w:fldChar w:fldCharType="separate"/>
    </w:r>
    <w:r>
      <w:rPr>
        <w:rStyle w:val="PageNumber"/>
        <w:sz w:val="16"/>
        <w:szCs w:val="16"/>
        <w:rFonts w:cs="Arial" w:ascii="Calibri" w:hAnsi="Calibri"/>
      </w:rPr>
      <w:t>10</w:t>
    </w:r>
    <w:r>
      <w:rPr>
        <w:rStyle w:val="PageNumber"/>
        <w:sz w:val="16"/>
        <w:szCs w:val="16"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973705" cy="133604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97370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UNIVERSITE DE RENNES </w:t>
    </w:r>
    <w:r>
      <w:rPr>
        <w:rFonts w:cs="Calibri" w:ascii="Calibri" w:hAnsi="Calibri"/>
        <w:caps/>
        <w:sz w:val="18"/>
        <w:szCs w:val="18"/>
      </w:rPr>
      <w:t>– Pôle des Achats</w:t>
    </w:r>
    <w:r>
      <w:rPr>
        <w:rFonts w:cs="Calibri" w:ascii="Calibri" w:hAnsi="Calibri"/>
        <w:sz w:val="18"/>
        <w:szCs w:val="18"/>
      </w:rPr>
      <w:tab/>
      <w:tab/>
      <w:t>ACTE D’ENGAGEMENT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hes@listes.univ-rennes1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45:00Z</dcterms:created>
  <dc:creator>Raphaël RAUX</dc:creator>
  <dc:description/>
  <cp:keywords/>
  <dc:language>en-US</dc:language>
  <cp:lastModifiedBy>Alexandra Teyssandier</cp:lastModifiedBy>
  <cp:lastPrinted>2019-04-17T12:07:00Z</cp:lastPrinted>
  <dcterms:modified xsi:type="dcterms:W3CDTF">2025-02-18T13:19:00Z</dcterms:modified>
  <cp:revision>138</cp:revision>
  <dc:subject/>
  <dc:title>Acte d'engagement</dc:title>
</cp:coreProperties>
</file>