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Calibri" w:hAnsi="Marianne;Calibri" w:cs="Marianne;Calibri"/>
          <w:b/>
          <w:b/>
          <w:bCs/>
          <w:iCs/>
          <w:sz w:val="18"/>
          <w:szCs w:val="18"/>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rFonts w:ascii="Marianne;Calibri" w:hAnsi="Marianne;Calibri" w:cs="Arial"/>
          <w:b/>
          <w:b/>
          <w:bCs/>
          <w:iCs/>
          <w:sz w:val="18"/>
          <w:szCs w:val="18"/>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Cs/>
        </w:rPr>
      </w:pPr>
      <w:r>
        <w:rPr>
          <w:rFonts w:cs="Arial" w:ascii="Marianne;Calibri" w:hAnsi="Marianne;Calibri"/>
          <w:iCs/>
        </w:rPr>
      </w:r>
    </w:p>
    <w:p>
      <w:pPr>
        <w:pStyle w:val="Normal"/>
        <w:jc w:val="both"/>
        <w:rPr>
          <w:rFonts w:ascii="Marianne;Calibri" w:hAnsi="Marianne;Calibri" w:cs="Marianne;Calibri"/>
          <w:b/>
          <w:b/>
          <w:bCs/>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rFonts w:ascii="Marianne;Calibri" w:hAnsi="Marianne;Calibri" w:cs="Arial"/>
          <w:i/>
          <w:i/>
          <w:sz w:val="18"/>
          <w:szCs w:val="18"/>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2204173614"/>
      <w:bookmarkStart w:id="1" w:name="__Fieldmark__0_2204173614"/>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rFonts w:ascii="Marianne;Calibri" w:hAnsi="Marianne;Calibri" w:cs="Arial"/>
          <w:i/>
          <w:i/>
          <w:sz w:val="18"/>
          <w:szCs w:val="18"/>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2204173614"/>
      <w:bookmarkStart w:id="3" w:name="__Fieldmark__1_2204173614"/>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rFonts w:ascii="Marianne;Calibri" w:hAnsi="Marianne;Calibri" w:cs="Arial"/>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2204173614"/>
      <w:bookmarkStart w:id="5" w:name="__Fieldmark__2_2204173614"/>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2204173614"/>
      <w:bookmarkStart w:id="7" w:name="__Fieldmark__3_2204173614"/>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2204173614"/>
      <w:bookmarkStart w:id="9" w:name="__Fieldmark__4_2204173614"/>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2204173614"/>
      <w:bookmarkStart w:id="11" w:name="__Fieldmark__5_2204173614"/>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2204173614"/>
      <w:bookmarkStart w:id="13" w:name="__Fieldmark__6_2204173614"/>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2204173614"/>
      <w:bookmarkStart w:id="15" w:name="__Fieldmark__7_2204173614"/>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2204173614"/>
      <w:bookmarkStart w:id="17" w:name="__Fieldmark__8_2204173614"/>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2204173614"/>
      <w:bookmarkStart w:id="19" w:name="__Fieldmark__9_2204173614"/>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2204173614"/>
      <w:bookmarkStart w:id="21" w:name="__Fieldmark__10_2204173614"/>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2204173614"/>
      <w:bookmarkStart w:id="23" w:name="__Fieldmark__11_2204173614"/>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2204173614"/>
      <w:bookmarkStart w:id="25" w:name="__Fieldmark__12_2204173614"/>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iCs/>
          <w:sz w:val="18"/>
          <w:szCs w:val="18"/>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pPr>
      <w:r>
        <w:rPr>
          <w:rFonts w:cs="Arial" w:ascii="Marianne;Calibri" w:hAnsi="Marianne;Calibri"/>
          <w:spacing w:val="-10"/>
          <w:position w:val="-1"/>
        </w:rPr>
        <w:t>……………………………………………………………………………………</w:t>
      </w:r>
    </w:p>
    <w:p>
      <w:pPr>
        <w:pStyle w:val="Normal"/>
        <w:numPr>
          <w:ilvl w:val="0"/>
          <w:numId w:val="5"/>
        </w:numPr>
        <w:ind w:left="924" w:hanging="357"/>
        <w:jc w:val="both"/>
        <w:rPr/>
      </w:pPr>
      <w:r>
        <w:rPr>
          <w:rFonts w:cs="Arial" w:ascii="Marianne;Calibri" w:hAnsi="Marianne;Calibri"/>
          <w:spacing w:val="-10"/>
          <w:position w:val="-1"/>
        </w:rPr>
        <w:t>……………………………………………………………………………………</w:t>
      </w:r>
    </w:p>
    <w:p>
      <w:pPr>
        <w:pStyle w:val="Normal"/>
        <w:numPr>
          <w:ilvl w:val="0"/>
          <w:numId w:val="5"/>
        </w:numPr>
        <w:ind w:left="924" w:hanging="357"/>
        <w:jc w:val="both"/>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Calibri" w:hAnsi="Marianne;Calibri" w:cs="Arial"/>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2204173614"/>
      <w:bookmarkStart w:id="27" w:name="__Fieldmark__13_2204173614"/>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rFonts w:ascii="Marianne;Calibri" w:hAnsi="Marianne;Calibri" w:cs="Arial"/>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2204173614"/>
      <w:bookmarkStart w:id="29" w:name="__Fieldmark__14_2204173614"/>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rFonts w:ascii="Marianne;Calibri" w:hAnsi="Marianne;Calibri" w:cs="Arial"/>
          <w:iCs/>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2204173614"/>
      <w:bookmarkStart w:id="31" w:name="__Fieldmark__15_2204173614"/>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rFonts w:ascii="Marianne;Calibri" w:hAnsi="Marianne;Calibri" w:cs="Arial"/>
          <w:iCs/>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2204173614"/>
      <w:bookmarkStart w:id="33" w:name="__Fieldmark__16_2204173614"/>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rFonts w:ascii="Marianne;Calibri" w:hAnsi="Marianne;Calibri" w:cs="Arial"/>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2204173614"/>
      <w:bookmarkStart w:id="35" w:name="__Fieldmark__17_2204173614"/>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2204173614"/>
      <w:bookmarkStart w:id="37" w:name="__Fieldmark__18_2204173614"/>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2204173614"/>
      <w:bookmarkStart w:id="39" w:name="__Fieldmark__19_2204173614"/>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Calibri" w:hAnsi="Marianne;Calibri" w:cs="Arial"/>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rFonts w:ascii="Marianne;Calibri" w:hAnsi="Marianne;Calibri" w:cs="Arial"/>
          <w:i/>
          <w:i/>
          <w:iCs/>
          <w:sz w:val="18"/>
          <w:szCs w:val="18"/>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cs="Arial"/>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cs="Arial"/>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Rachel HADJADJ 921</cp:lastModifiedBy>
  <cp:lastPrinted>2019-03-13T17:36:00Z</cp:lastPrinted>
  <dcterms:modified xsi:type="dcterms:W3CDTF">2024-03-19T08:52:00Z</dcterms:modified>
  <cp:revision>6</cp:revision>
  <dc:subject/>
  <dc:title>_Modèle recommandé : le service peut l’adapter le cas échéant_DC1_</dc:title>
</cp:coreProperties>
</file>