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2024A019</w:t>
      </w:r>
    </w:p>
    <w:p>
      <w:pPr>
        <w:pStyle w:val="Normal"/>
        <w:rPr>
          <w:rFonts w:ascii="Arial" w:hAnsi="Arial" w:cs="Arial"/>
          <w:b/>
          <w:b/>
          <w:bCs/>
        </w:rPr>
      </w:pPr>
      <w:r>
        <w:rPr>
          <w:rFonts w:cs="Arial" w:ascii="Arial" w:hAnsi="Arial"/>
          <w:b/>
          <w:bCs/>
        </w:rPr>
        <w:t>Equipement pour l'analyse de gaz et traitement des fumé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227545"/>
      <w:bookmarkStart w:id="1" w:name="__Fieldmark__0_30812275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227545"/>
      <w:bookmarkStart w:id="3" w:name="__Fieldmark__1_30812275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1227545"/>
      <w:bookmarkStart w:id="5" w:name="__Fieldmark__2_30812275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1227545"/>
      <w:bookmarkStart w:id="7" w:name="__Fieldmark__3_30812275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227545"/>
      <w:bookmarkStart w:id="9" w:name="__Fieldmark__4_30812275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227545"/>
      <w:bookmarkStart w:id="11" w:name="__Fieldmark__5_30812275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1227545"/>
      <w:bookmarkStart w:id="13" w:name="__Fieldmark__6_30812275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227545"/>
      <w:bookmarkStart w:id="15" w:name="__Fieldmark__7_30812275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1227545"/>
      <w:bookmarkStart w:id="17" w:name="__Fieldmark__8_30812275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1227545"/>
      <w:bookmarkStart w:id="19" w:name="__Fieldmark__9_30812275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227545"/>
      <w:bookmarkStart w:id="21" w:name="__Fieldmark__10_30812275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1227545"/>
      <w:bookmarkStart w:id="23" w:name="__Fieldmark__11_30812275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2024A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2-14T15:51:00Z</dcterms:modified>
  <cp:revision>15</cp:revision>
  <dc:subject/>
  <dc:title/>
</cp:coreProperties>
</file>