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25-003 :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FOURNITURE ET INSTALLATION DE STORES INTERIEURS POUR LE SITE CONTE DU CNAM (PARIS)</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4304526"/>
      <w:bookmarkStart w:id="1" w:name="__Fieldmark__0_11943045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4304526"/>
      <w:bookmarkStart w:id="3" w:name="__Fieldmark__1_119430452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94304526"/>
            <w:bookmarkStart w:id="5" w:name="__Fieldmark__2_11943045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94304526"/>
            <w:bookmarkStart w:id="7" w:name="__Fieldmark__3_11943045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94304526"/>
            <w:bookmarkStart w:id="9" w:name="__Fieldmark__4_119430452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94304526"/>
            <w:bookmarkStart w:id="11" w:name="__Fieldmark__5_11943045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94304526"/>
      <w:bookmarkStart w:id="13" w:name="__Fieldmark__6_11943045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4304526"/>
      <w:bookmarkStart w:id="15" w:name="__Fieldmark__7_11943045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b/>
          <w:bCs/>
          <w:sz w:val="16"/>
          <w:szCs w:val="16"/>
        </w:rPr>
        <w:t>Date</w:t>
      </w:r>
      <w:r>
        <w:rPr>
          <w:rFonts w:cs="Arial" w:ascii="Arial" w:hAnsi="Arial"/>
          <w:sz w:val="16"/>
          <w:szCs w:val="16"/>
        </w:rPr>
        <w:t xml:space="preserve"> de la dernière mise à jour : 28/02/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25-0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47:00Z</dcterms:created>
  <dc:creator>util-daj</dc:creator>
  <dc:description/>
  <cp:keywords/>
  <dc:language>en-US</dc:language>
  <cp:lastModifiedBy>SHETTLE LAMOTTE Marie</cp:lastModifiedBy>
  <cp:lastPrinted>2016-11-02T15:02:00Z</cp:lastPrinted>
  <dcterms:modified xsi:type="dcterms:W3CDTF">2025-02-20T11:08:00Z</dcterms:modified>
  <cp:revision>5</cp:revision>
  <dc:subject/>
  <dc:title>MISE A JOUR AVRIL 2007</dc:title>
</cp:coreProperties>
</file>