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t>Concours relatif à la conception du dispositif scénographique de l'exposition "Face à la guerre" à la Cité de l'architecture et du patrimoine</w:t>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89039969"/>
      <w:bookmarkStart w:id="1" w:name="__Fieldmark__0_368903996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89039969"/>
      <w:bookmarkStart w:id="3" w:name="__Fieldmark__1_368903996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89039969"/>
      <w:bookmarkStart w:id="5" w:name="__Fieldmark__2_368903996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9039969"/>
      <w:bookmarkStart w:id="7" w:name="__Fieldmark__3_368903996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89039969"/>
      <w:bookmarkStart w:id="9" w:name="__Fieldmark__4_368903996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9039969"/>
      <w:bookmarkStart w:id="11" w:name="__Fieldmark__5_368903996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89039969"/>
      <w:bookmarkStart w:id="13" w:name="__Fieldmark__6_368903996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89039969"/>
      <w:bookmarkStart w:id="15" w:name="__Fieldmark__7_368903996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89039969"/>
      <w:bookmarkStart w:id="17" w:name="__Fieldmark__8_368903996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89039969"/>
      <w:bookmarkStart w:id="19" w:name="__Fieldmark__9_368903996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89039969"/>
      <w:bookmarkStart w:id="21" w:name="__Fieldmark__10_368903996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89039969"/>
      <w:bookmarkStart w:id="23" w:name="__Fieldmark__11_368903996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89039969"/>
      <w:bookmarkStart w:id="25" w:name="__Fieldmark__12_368903996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89039969"/>
      <w:bookmarkStart w:id="27" w:name="__Fieldmark__13_368903996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89039969"/>
      <w:bookmarkStart w:id="29" w:name="__Fieldmark__14_368903996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89039969"/>
      <w:bookmarkStart w:id="31" w:name="__Fieldmark__15_368903996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89039969"/>
      <w:bookmarkStart w:id="33" w:name="__Fieldmark__16_368903996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89039969"/>
      <w:bookmarkStart w:id="35" w:name="__Fieldmark__17_368903996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89039969"/>
      <w:bookmarkStart w:id="37" w:name="__Fieldmark__18_368903996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89039969"/>
      <w:bookmarkStart w:id="39" w:name="__Fieldmark__19_368903996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ind w:left="1347" w:hanging="0"/>
            <w:rPr>
              <w:rFonts w:ascii="Arial" w:hAnsi="Arial" w:cs="Arial"/>
              <w:b/>
              <w:b/>
              <w:bCs/>
              <w:sz w:val="16"/>
              <w:szCs w:val="16"/>
            </w:rPr>
          </w:pPr>
          <w:r>
            <w:rPr>
              <w:rFonts w:cs="Arial" w:ascii="Arial" w:hAnsi="Arial"/>
              <w:b/>
              <w:bCs/>
              <w:sz w:val="16"/>
              <w:szCs w:val="16"/>
            </w:rPr>
            <w:t>MAPA2025 -02 -  Concours relatif à la conception du dispositif scénographique de l'exposition "Face à la guerre" à la Cité de l'architecture et du patrimoine</w:t>
          </w:r>
        </w:p>
        <w:p>
          <w:pPr>
            <w:pStyle w:val="Normal"/>
            <w:ind w:left="1347" w:hanging="0"/>
            <w:rPr>
              <w:rFonts w:ascii="Arial" w:hAnsi="Arial" w:cs="Arial"/>
              <w:b/>
              <w:b/>
              <w:bCs/>
              <w:sz w:val="16"/>
              <w:szCs w:val="16"/>
            </w:rPr>
          </w:pPr>
          <w:r>
            <w:rPr>
              <w:rFonts w:cs="Arial" w:ascii="Arial" w:hAnsi="Arial"/>
              <w:b/>
              <w:bCs/>
              <w:sz w:val="16"/>
              <w:szCs w:val="16"/>
            </w:rPr>
          </w:r>
        </w:p>
        <w:p>
          <w:pPr>
            <w:pStyle w:val="Normal"/>
            <w:ind w:left="1347" w:hanging="0"/>
            <w:rPr>
              <w:rFonts w:ascii="Arial" w:hAnsi="Arial" w:cs="Arial"/>
              <w:b/>
              <w:b/>
              <w:bCs/>
              <w:sz w:val="16"/>
              <w:szCs w:val="16"/>
            </w:rPr>
          </w:pPr>
          <w:r>
            <w:rPr>
              <w:rFonts w:cs="Arial" w:ascii="Arial" w:hAnsi="Arial"/>
              <w:b/>
              <w:bCs/>
              <w:sz w:val="16"/>
              <w:szCs w:val="16"/>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Floriane TRENEC</cp:lastModifiedBy>
  <cp:lastPrinted>2019-03-13T17:36:00Z</cp:lastPrinted>
  <dcterms:modified xsi:type="dcterms:W3CDTF">2025-02-20T16:20:00Z</dcterms:modified>
  <cp:revision>23</cp:revision>
  <dc:subject/>
  <dc:title>_Modèle recommandé : le service peut l’adapter le cas échéant_DC1_</dc:title>
</cp:coreProperties>
</file>