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sz w:val="22"/>
          <w:lang w:eastAsia="en-US"/>
        </w:rPr>
      </w:pPr>
      <w:r>
        <w:rPr>
          <w:rFonts w:cs="DIN Pro" w:ascii="DIN Pro" w:hAnsi="DIN Pro"/>
          <w:b/>
          <w:sz w:val="22"/>
          <w:lang w:eastAsia="en-US"/>
        </w:rPr>
        <w:t>Concours relatif à la conception du dispositif scénographique de l'exposition "Face à la guerre" à la Cité de l'architecture et du patrimoine</w:t>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6317091"/>
      <w:bookmarkStart w:id="1" w:name="__Fieldmark__0_27663170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6317091"/>
      <w:bookmarkStart w:id="3" w:name="__Fieldmark__1_27663170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6317091"/>
      <w:bookmarkStart w:id="5" w:name="__Fieldmark__2_27663170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6317091"/>
      <w:bookmarkStart w:id="7" w:name="__Fieldmark__3_27663170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6317091"/>
      <w:bookmarkStart w:id="9" w:name="__Fieldmark__4_27663170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6317091"/>
      <w:bookmarkStart w:id="11" w:name="__Fieldmark__5_27663170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6317091"/>
      <w:bookmarkStart w:id="13" w:name="__Fieldmark__6_27663170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6317091"/>
      <w:bookmarkStart w:id="15" w:name="__Fieldmark__7_27663170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6317091"/>
      <w:bookmarkStart w:id="17" w:name="__Fieldmark__8_27663170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6317091"/>
      <w:bookmarkStart w:id="19" w:name="__Fieldmark__9_27663170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6317091"/>
      <w:bookmarkStart w:id="21" w:name="__Fieldmark__10_27663170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6317091"/>
      <w:bookmarkStart w:id="23" w:name="__Fieldmark__11_27663170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Montserrat;Times New Roman" w:hAnsi="Montserrat;Times New Roman" w:cs="Montserrat;Times New Roman"/>
            </w:rPr>
          </w:pPr>
          <w:r>
            <w:rPr>
              <w:rFonts w:eastAsia="Calibri" w:cs="Arial" w:ascii="DIN Pro" w:hAnsi="DIN Pro"/>
              <w:b/>
              <w:iCs/>
              <w:color w:val="000000"/>
              <w:kern w:val="2"/>
              <w:lang w:eastAsia="ja-JP" w:bidi="fa-IR"/>
            </w:rPr>
            <w:t>MAPA2025-02 -  Concours relatif à la conception du dispositif scénographique de l'exposition "Face à la guerre" à la Cité de l'architecture et du patrimo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Times New Roman" w:hAnsi="Montserrat;Times New Roman" w:eastAsia="Times New Roman" w:cs="Montserrat;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2-20T16:19:00Z</dcterms:modified>
  <cp:revision>25</cp:revision>
  <dc:subject/>
  <dc:title/>
</cp:coreProperties>
</file>