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tabs>
          <w:tab w:val="clear" w:pos="567"/>
          <w:tab w:val="left" w:pos="426" w:leader="none"/>
          <w:tab w:val="left" w:pos="851" w:leader="none"/>
        </w:tabs>
        <w:jc w:val="both"/>
        <w:rPr/>
      </w:pPr>
      <w:r>
        <w:rPr>
          <w:rFonts w:cs="Arial" w:ascii="Arial" w:hAnsi="Arial"/>
          <w:b/>
        </w:rPr>
        <w:t xml:space="preserve">AOO-25023 </w:t>
      </w:r>
      <w:r>
        <w:rPr>
          <w:rFonts w:cs="Arial" w:ascii="Arial" w:hAnsi="Arial"/>
          <w:b/>
          <w:bCs/>
        </w:rPr>
        <w:t xml:space="preserve">MARCHE DE FOURNITURE, INSTALLATION ET MAINTENANCE DES SYSTEMES DE SURETE (CONTROLE D’ACCES, INTRUSION, INTERPHONIE ET VIDEOSURVEILLANCE) </w:t>
      </w:r>
    </w:p>
    <w:p>
      <w:pPr>
        <w:pStyle w:val="Fcase1ertab"/>
        <w:tabs>
          <w:tab w:val="clear" w:pos="426"/>
          <w:tab w:val="left" w:pos="0" w:leader="none"/>
        </w:tabs>
        <w:spacing w:before="120" w:after="0"/>
        <w:ind w:left="0" w:right="0" w:hanging="0"/>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32419110"/>
      <w:bookmarkStart w:id="1" w:name="__Fieldmark__0_132419110"/>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32419110"/>
      <w:bookmarkStart w:id="3" w:name="__Fieldmark__1_132419110"/>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32419110"/>
            <w:bookmarkStart w:id="5" w:name="__Fieldmark__2_132419110"/>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32419110"/>
            <w:bookmarkStart w:id="7" w:name="__Fieldmark__3_132419110"/>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32419110"/>
            <w:bookmarkStart w:id="9" w:name="__Fieldmark__4_132419110"/>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32419110"/>
            <w:bookmarkStart w:id="11" w:name="__Fieldmark__5_132419110"/>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32419110"/>
            <w:bookmarkStart w:id="13" w:name="__Fieldmark__6_132419110"/>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32419110"/>
      <w:bookmarkStart w:id="15" w:name="__Fieldmark__7_132419110"/>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32419110"/>
      <w:bookmarkStart w:id="17" w:name="__Fieldmark__8_132419110"/>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AOO-25023</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BOURDEVERRE Yasmine</cp:lastModifiedBy>
  <cp:lastPrinted>2023-09-26T10:15:00Z</cp:lastPrinted>
  <dcterms:modified xsi:type="dcterms:W3CDTF">2025-02-20T13:02:00Z</dcterms:modified>
  <cp:revision>6</cp:revision>
  <dc:subject/>
  <dc:title>MISE A JOUR AVRIL 2007</dc:title>
</cp:coreProperties>
</file>