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 xml:space="preserve">LOT 1 :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rFonts w:cs="Arial" w:ascii="Marianne" w:hAnsi="Marianne"/>
          <w:sz w:val="18"/>
          <w:szCs w:val="18"/>
        </w:rPr>
        <w:t>territoire Bourgogne : départements 21, 58, 71 et 89.</w:t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/>
      </w:pPr>
      <w:r>
        <w:rPr>
          <w:color w:val="FFFFFF"/>
        </w:rPr>
        <w:t>prestation  « eVALUATION PAR SIMULATION PREALABLE AU RECRUTEMENT »</w:t>
      </w:r>
    </w:p>
    <w:p>
      <w:pPr>
        <w:pStyle w:val="TITLE"/>
        <w:shd w:fill="000080" w:val="clear"/>
        <w:spacing w:before="0" w:after="0"/>
        <w:rPr>
          <w:rFonts w:ascii="Arial Gras" w:hAnsi="Arial Gras" w:cs="Arial Gras"/>
          <w:caps w:val="false"/>
          <w:smallCaps w:val="false"/>
          <w:sz w:val="20"/>
          <w:szCs w:val="20"/>
        </w:rPr>
      </w:pPr>
      <w:r>
        <w:rPr>
          <w:color w:val="FFFFFF"/>
        </w:rPr>
        <w:t>Marchés de services d’insertion professionnelle auprès des demandeurs d’emploi de la région BOURGOGNE FRANCHE-COMTE</w:t>
      </w:r>
    </w:p>
    <w:p>
      <w:pPr>
        <w:pStyle w:val="TITLE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3°)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ésent Cadre de réponse complété par le candidat constitue sa Proposition techniqu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adre est exhaustif : toutes les fiches et rubriques doivent être renseignées par le candidat qui n’a pas à produire d’autres informations que celles étant expressément sollicitées dans le présent Cadre d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oposition du candidat ne peut excéder 100 pages pour les fiches 1 à 7, en format A4. La taille de la police choisie ne peut-être inférieure à 1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</w:t>
      </w:r>
      <w:r>
        <w:rPr>
          <w:rFonts w:cs="Arial" w:ascii="Arial" w:hAnsi="Arial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Personne à contacter dans le cadre de la présente consultation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m et fonction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l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/>
      </w:pPr>
      <w:r>
        <w:rPr>
          <w:rFonts w:cs="Arial" w:ascii="Arial" w:hAnsi="Arial"/>
        </w:rPr>
        <w:t>Mail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5710</wp:posOffset>
                </wp:positionH>
                <wp:positionV relativeFrom="paragraph">
                  <wp:posOffset>101600</wp:posOffset>
                </wp:positionV>
                <wp:extent cx="72009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8pt;width:56.6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 présent cadre de réponse est établi dans le cadre du lot suivant de la consultation :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 – COMPREHENSION DE LA PRESTATION ET DE SON CONTEXT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présente, dans le cadre ci-dessous, sa compréhension de la prestation et de son contex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2 – MODALITES PROPOSEES POUR LA PREPARATION DE LA SEANC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présente, dans le cadre ci-dessous, les modalités qu’il propose pour la mise en place de la prestation à compter de la réception de la demande de programmation (recherche de locaux) et de l’émission de la commande : mobilisation des intervenants, modalités de reprographie, modalités de transport du matériel et tout élément de complétude inhérent à la préparation d’une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3 – PRISE EN COMPTE DE LA DIVERSITE DU PUBLIC BENEFICIAIR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comment il entend s’adapter au public bénéficiaire de la prestati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4 – MODALITES PROPOSEES POUR L’ORGANISATION ET LE DEROULEMENT DE LA SEANC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 – MODALITES PROPOSEES POUR L’ACCUEIL DES BENEFICIAIRES ET LE RÔLE DES INTERVENANTS PENDANT LA SEANC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’organisation et au déroulement de la séance depuis l’accueil des bénéficiaires. Il détaille le rôle des intervenants au cours de la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– MODALITES PROPOSEES POUR LA CLÔTURE DE LA SEANCE AVEC LES BENEFICIAIR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a clôture de la séance avec les bénéficiaire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5 – MODALITES DE CORRECTION DES EXERCICE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décrit dans le cadre ci-dessous les modalités qu’il compte mettre en place quant à la correction des exercices et notamment les moyens mis en œuvre pour éviter les erreurs de calcul des résulta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6 – MODALITES DE RECRUTEMENT ET DE MANAGEMENT DES INTERVENANT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 – MODALITES DE RECRUTEMENT ET DE CHOIX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recrutement de ses intervenants et les critères de sélection des intervenants animateurs selon les sessions à anim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 – MODALITES DE MANAGEMENT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management de ses intervenan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7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PRISE EN COMPTE DES EMISSIONS DE GAZ A EFFET DE SERRE POUR L’EXECUTION DU MARCHE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</w:t>
            </w:r>
            <w:commentRangeStart w:id="0"/>
            <w:r>
              <w:rPr>
                <w:rFonts w:cs="Arial" w:ascii="Arial" w:hAnsi="Arial"/>
                <w:b/>
                <w:color w:val="FF0000"/>
                <w:sz w:val="24"/>
                <w:szCs w:val="24"/>
                <w:highlight w:val="yellow"/>
              </w:rPr>
              <w:t>Lot</w:t>
            </w:r>
            <w:r>
              <w:rPr>
                <w:rStyle w:val="Marquedecommentaire"/>
                <w:vanish w:val="false"/>
                <w:color w:val="FF0000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highlight w:val="yellow"/>
              </w:rPr>
              <w:t xml:space="preserve"> N°X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France Travail, en accord avec les objectifs de réduction des émissions de gaz à effet de serre que s'est fixée la France, souhaite réduire l'impact indirect de ses activités sur le changement climatique. La réduction des émissions de gaz à effet de serre générées dans le cadre de l’exécution de ses prestations constitue un levier central dans l'atteinte de cet objectif. 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 – SOURCE D’ENERGIE UTILISEE POUR LA FLOTTE DE VEHICULES (déplacements des intervenants, logistiqu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436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véhicules utilisés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(déplacements des intervenants, logistique, autres le cas échéant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e véhicules électriques</w:t>
              <w:br/>
              <w:t>2) De véhicules thermiques fonctionnant au GNV</w:t>
              <w:br/>
              <w:t>3) De véhicules thermiques fonctionnant à l’essence ou au diesel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e véhicules utilisés dans le cadre de la prestati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Part de chaque types de véhicules dans l’ensemble de la flotte automobile (en %)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 – TYPE D’ORDINATEURS UTILISES PAR LES INTERVEN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1438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ordinateurs que vous utilisez spécifiquement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pour les intervenants (ne pas prendre en compte l’ensemble de votre parc informatique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'ordinateurs reconditionnés ;</w:t>
              <w:br/>
              <w:t>2) D'ordinateurs neufs et labellisés (TCO, EPEAT, Ange Bleu, Cygne Nordique ou Ecolabel européen) ;</w:t>
              <w:br/>
              <w:t>3) D'ordinateurs neufs et non labellisés.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’ordinateurs utilisés par les intervena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art de chaque type d’ordinateur dans l’ensemble (en %) </w:t>
            </w:r>
          </w:p>
        </w:tc>
      </w:tr>
      <w:tr>
        <w:trPr>
          <w:trHeight w:val="362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99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EAUME Laetitia" w:date="2025-01-16T14:28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La fiche n°7 est à dupliquer autant que de besoin par les acheteurs en amont de la publication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Attendu: Une fiche 7 PAR LOT. En cas de marché non alloti, la mention «Lot N°X» est à supprim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/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inline distT="0" distB="0" distL="0" distR="0">
          <wp:extent cx="108521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3:00Z</dcterms:created>
  <dc:creator>sabrina.pastor</dc:creator>
  <dc:description/>
  <cp:keywords/>
  <dc:language>en-US</dc:language>
  <cp:lastModifiedBy>BOTECULET Marie Pierre</cp:lastModifiedBy>
  <cp:lastPrinted>2019-04-09T13:39:00Z</cp:lastPrinted>
  <dcterms:modified xsi:type="dcterms:W3CDTF">2025-02-21T12:47:00Z</dcterms:modified>
  <cp:revision>4</cp:revision>
  <dc:subject/>
  <dc:title>CADRE DE REPONSE N°1 POUR L’ETABLISSEMENT DE LA PROPOSITION PEDAGOGIQUE</dc:title>
</cp:coreProperties>
</file>