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AE 08/2024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1852831667"/>
            <w:bookmarkStart w:id="1" w:name="__Fieldmark__0_1852831667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1852831667"/>
            <w:bookmarkStart w:id="3" w:name="__Fieldmark__1_1852831667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val="fr-FR" w:eastAsia="en-US"/>
              </w:rPr>
              <w:t>SAINT-DIZIER (52) – BA1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eastAsia="Calibri" w:cs="Arial" w:ascii="Marianne" w:hAnsi="Marianne"/>
                <w:szCs w:val="20"/>
                <w:lang w:val="en-US" w:eastAsia="en-US"/>
              </w:rPr>
              <w:t>Construction d'un bâtiment tertiaire pour l'EETI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ssistance à maîtrise d’œuvre pour l’étude des performances énergétiques et environnementa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rojet n°2024-PCO04-0152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 xml:space="preserve">(en application 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ar-SA"/>
              </w:rPr>
              <w:t xml:space="preserve">L.2123-1 et </w:t>
            </w:r>
            <w:r>
              <w:rPr>
                <w:rFonts w:cs="Calibri" w:ascii="Calibri" w:hAnsi="Calibri"/>
                <w:bCs/>
                <w:sz w:val="22"/>
                <w:szCs w:val="20"/>
                <w:lang w:val="fr-FR" w:eastAsia="ar-SA"/>
              </w:rPr>
              <w:t>R.2123-1 à R.2123-7 du code de la commande publique</w:t>
            </w: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>)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11I057-1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6.04.03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55345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99" w:right="799" w:gutter="0" w:header="847" w:top="903" w:footer="567" w:bottom="7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99" w:right="799" w:gutter="0" w:header="847" w:top="903" w:footer="567" w:bottom="799"/>
          <w:formProt w:val="false"/>
          <w:textDirection w:val="lrTb"/>
          <w:docGrid w:type="default" w:linePitch="360" w:charSpace="0"/>
        </w:sect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infrastructure Nord Es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Infrastructure de la Défense Nord 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esid-metz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Infrastructure de la Défense Nord 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Code Maîtrise d’Ouvrage (Chorus Pro) : </w:t>
            </w:r>
            <w:r>
              <w:rPr>
                <w:rFonts w:cs="Calibri" w:ascii="Calibri" w:hAnsi="Calibri"/>
                <w:sz w:val="22"/>
                <w:szCs w:val="22"/>
              </w:rPr>
              <w:t>D107 11 I 057-1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nduite d’opération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pôle de conduite d’opérations Rafale Canada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80 rue du Sergent Blanda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53864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54029 NANCY CEDEX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 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 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1852831667"/>
      <w:bookmarkStart w:id="5" w:name="__Fieldmark__2_1852831667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1852831667"/>
      <w:bookmarkStart w:id="7" w:name="__Fieldmark__3_1852831667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1852831667"/>
      <w:bookmarkStart w:id="9" w:name="__Fieldmark__4_1852831667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1852831667"/>
      <w:bookmarkStart w:id="11" w:name="__Fieldmark__5_1852831667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1852831667"/>
      <w:bookmarkStart w:id="13" w:name="__Fieldmark__6_1852831667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1852831667"/>
      <w:bookmarkStart w:id="15" w:name="__Fieldmark__7_1852831667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1852831667"/>
      <w:bookmarkStart w:id="17" w:name="__Fieldmark__8_1852831667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1852831667"/>
      <w:bookmarkStart w:id="19" w:name="__Fieldmark__9_1852831667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ind w:firstLine="1418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6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ARS 2025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’évaluation de l’ensemble des prestations, telle qu’elle résulte du détail estimatif est :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ARTIE SUR PRIX FORFAITAIRE €  HT 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284" w:hanging="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ARTIE SUR PRIX UNITAIRE € HT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284" w:hanging="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TOTAL  € H.T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284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284" w:hanging="0"/>
              <w:jc w:val="both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284" w:hanging="0"/>
              <w:jc w:val="both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être déposées, après notification du marché,sur les services dématérialisés de la société SUBCLIC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          annexe(s) de sous-traitance.</w:t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bCs/>
          <w:color w:val="FF0000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Cs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</w:t>
      </w:r>
    </w:p>
    <w:p>
      <w:pPr>
        <w:pStyle w:val="Normal"/>
        <w:widowControl/>
        <w:jc w:val="both"/>
        <w:rPr>
          <w:rFonts w:ascii="Calibri" w:hAnsi="Calibri" w:eastAsia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a période de préparation n’est pas incluse dans le délai d’exécution du marché. Elle a une durée de 1 mois et son commencement sera fixé par ordre de service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rché est décomposé en 3 parties techniques. </w:t>
      </w:r>
    </w:p>
    <w:p>
      <w:pPr>
        <w:pStyle w:val="Normal"/>
        <w:rPr>
          <w:rFonts w:ascii="Calibri" w:hAnsi="Calibri" w:cs="Calibri"/>
          <w:sz w:val="28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</w:rPr>
        <w:t>Chaque partie technique est indépendantes et non consécutive, les durées des parties techniques sont de :</w:t>
      </w:r>
    </w:p>
    <w:p>
      <w:pPr>
        <w:pStyle w:val="TextBody"/>
        <w:numPr>
          <w:ilvl w:val="0"/>
          <w:numId w:val="3"/>
        </w:numPr>
        <w:suppressAutoHyphens w:val="true"/>
        <w:rPr/>
      </w:pPr>
      <w:r>
        <w:rPr>
          <w:rFonts w:cs="Calibri" w:ascii="Calibri" w:hAnsi="Calibri"/>
          <w:sz w:val="22"/>
          <w:szCs w:val="22"/>
        </w:rPr>
        <w:t>PT 1 : avant-projet (AVP) : 6 mois</w:t>
      </w:r>
    </w:p>
    <w:p>
      <w:pPr>
        <w:pStyle w:val="TextBody"/>
        <w:numPr>
          <w:ilvl w:val="0"/>
          <w:numId w:val="3"/>
        </w:numPr>
        <w:suppressAutoHyphens w:val="true"/>
        <w:rPr/>
      </w:pPr>
      <w:r>
        <w:rPr>
          <w:rFonts w:cs="Calibri" w:ascii="Calibri" w:hAnsi="Calibri"/>
          <w:sz w:val="22"/>
          <w:szCs w:val="22"/>
        </w:rPr>
        <w:t>PT 2 : dossiers de consultation (DCE) : 4 mois</w:t>
      </w:r>
    </w:p>
    <w:p>
      <w:pPr>
        <w:pStyle w:val="TextBody"/>
        <w:numPr>
          <w:ilvl w:val="0"/>
          <w:numId w:val="3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T 3 : exécution et réception des travaux (EXE et REC) : 15 mois</w:t>
      </w:r>
    </w:p>
    <w:p>
      <w:pPr>
        <w:pStyle w:val="TextBody"/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but de chaque partie sera fixé par ordre de servic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589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529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610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48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5.2 du CCAP sont réunies. Si le titulaire (ou membres du groupement) renonce au bénéfice de l’avance, il coche la case correspondante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Renonce au bénéfice 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1852831667"/>
      <w:bookmarkStart w:id="21" w:name="__Fieldmark__10_1852831667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1852831667"/>
      <w:bookmarkStart w:id="23" w:name="__Fieldmark__11_1852831667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1852831667"/>
      <w:bookmarkStart w:id="25" w:name="__Fieldmark__12_1852831667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1852831667"/>
      <w:bookmarkStart w:id="27" w:name="__Fieldmark__13_1852831667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1852831667"/>
      <w:bookmarkStart w:id="29" w:name="__Fieldmark__14_1852831667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1852831667"/>
      <w:bookmarkStart w:id="31" w:name="__Fieldmark__15_1852831667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1852831667"/>
      <w:bookmarkStart w:id="33" w:name="__Fieldmark__16_1852831667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1852831667"/>
      <w:bookmarkStart w:id="35" w:name="__Fieldmark__17_1852831667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  <w:r>
        <w:br w:type="page"/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Nancy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our le directeur du service d’infrastructure de la défense Nord-Est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et par délégation,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.T.D. Arnaud GRANDJEA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hef du pôle conduite d’opérations RAFALE CANADA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799" w:right="799" w:gutter="0" w:header="847" w:top="903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2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2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2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06110</wp:posOffset>
          </wp:positionH>
          <wp:positionV relativeFrom="paragraph">
            <wp:posOffset>-377190</wp:posOffset>
          </wp:positionV>
          <wp:extent cx="993140" cy="532765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5" r="-41" b="-75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675</wp:posOffset>
          </wp:positionH>
          <wp:positionV relativeFrom="paragraph">
            <wp:posOffset>-587375</wp:posOffset>
          </wp:positionV>
          <wp:extent cx="1609725" cy="7429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8z0">
    <w:name w:val="WW8Num18z0"/>
    <w:qFormat/>
    <w:rPr>
      <w:rFonts w:ascii="Courier New" w:hAnsi="Courier New" w:eastAsia="Times New Roman" w:cs="Courier New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New" w:hAnsi="Courier New" w:cs="Courier New"/>
      <w:lang w:val="en-US" w:eastAsia="en-US"/>
    </w:rPr>
  </w:style>
  <w:style w:type="character" w:styleId="ObjetducommentaireCar">
    <w:name w:val="Objet du commentaire Car"/>
    <w:qFormat/>
    <w:rPr>
      <w:rFonts w:ascii="Courier New" w:hAnsi="Courier New" w:cs="Courier New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widowControl/>
      <w:suppressAutoHyphens w:val="true"/>
      <w:autoSpaceDE w:val="true"/>
      <w:ind w:left="708" w:hanging="0"/>
    </w:pPr>
    <w:rPr>
      <w:rFonts w:ascii="Times New Roman" w:hAnsi="Times New Roman" w:cs="Times New Roman"/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esid-metz.ach.fct@def.gouv.fr" TargetMode="External"/><Relationship Id="rId5" Type="http://schemas.openxmlformats.org/officeDocument/2006/relationships/hyperlink" Target="https://subclic.com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13:00Z</dcterms:created>
  <dc:creator>Genere automatiquement par PRAM - ANSI</dc:creator>
  <dc:description/>
  <cp:keywords/>
  <dc:language>en-US</dc:language>
  <cp:lastModifiedBy>BANZET Alexandre ASC NIV 2 OA</cp:lastModifiedBy>
  <cp:lastPrinted>2016-04-19T15:34:00Z</cp:lastPrinted>
  <dcterms:modified xsi:type="dcterms:W3CDTF">2025-02-18T08:14:00Z</dcterms:modified>
  <cp:revision>17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60;#Modèle thématique|60c75c88-61b1-4cde-9958-ac10e311e076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268;#NP|cadf651c-c981-4cf9-9c64-0ba779488b3c;#360;#Modèle thématique|60c75c88-61b1-4cde-9958-ac10e311e076</vt:lpwstr>
  </property>
  <property fmtid="{D5CDD505-2E9C-101B-9397-08002B2CF9AE}" pid="14" name="Titre_Doc">
    <vt:lpwstr>AE TRX sans ST ni tranches</vt:lpwstr>
  </property>
  <property fmtid="{D5CDD505-2E9C-101B-9397-08002B2CF9AE}" pid="15" name="Type modèle">
    <vt:lpwstr/>
  </property>
  <property fmtid="{D5CDD505-2E9C-101B-9397-08002B2CF9AE}" pid="16" name="Version du document">
    <vt:lpwstr>0.4</vt:lpwstr>
  </property>
  <property fmtid="{D5CDD505-2E9C-101B-9397-08002B2CF9AE}" pid="17" name="_Status">
    <vt:lpwstr>Non commencé</vt:lpwstr>
  </property>
  <property fmtid="{D5CDD505-2E9C-101B-9397-08002B2CF9AE}" pid="18" name="be2960870027483f84a78ec2f7aeeea0">
    <vt:lpwstr/>
  </property>
  <property fmtid="{D5CDD505-2E9C-101B-9397-08002B2CF9AE}" pid="19" name="display_urn:schemas-microsoft-com:office:office#Author">
    <vt:lpwstr>LATZER Denis CDT</vt:lpwstr>
  </property>
  <property fmtid="{D5CDD505-2E9C-101B-9397-08002B2CF9AE}" pid="20" name="display_urn:schemas-microsoft-com:office:office#Editor">
    <vt:lpwstr>LATZER Denis CDT</vt:lpwstr>
  </property>
  <property fmtid="{D5CDD505-2E9C-101B-9397-08002B2CF9AE}" pid="21" name="e38225dcf7214f939a0a4e7a48118751">
    <vt:lpwstr/>
  </property>
  <property fmtid="{D5CDD505-2E9C-101B-9397-08002B2CF9AE}" pid="22" name="id9d0524b9e74738956608a6df901a13">
    <vt:lpwstr>Modèle thématique|60c75c88-61b1-4cde-9958-ac10e311e076</vt:lpwstr>
  </property>
  <property fmtid="{D5CDD505-2E9C-101B-9397-08002B2CF9AE}" pid="23" name="n1fef669d723428fb9e678735127a4b9">
    <vt:lpwstr>NP|cadf651c-c981-4cf9-9c64-0ba779488b3c</vt:lpwstr>
  </property>
  <property fmtid="{D5CDD505-2E9C-101B-9397-08002B2CF9AE}" pid="24" name="p9105a55bd4f49bea2b026f46979be78">
    <vt:lpwstr/>
  </property>
  <property fmtid="{D5CDD505-2E9C-101B-9397-08002B2CF9AE}" pid="25" name="qqit">
    <vt:lpwstr/>
  </property>
  <property fmtid="{D5CDD505-2E9C-101B-9397-08002B2CF9AE}" pid="26" name="uy2w">
    <vt:lpwstr/>
  </property>
</Properties>
</file>