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44817934"/>
      <w:bookmarkStart w:id="1" w:name="__Fieldmark__0_374481793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44817934"/>
      <w:bookmarkStart w:id="3" w:name="__Fieldmark__1_374481793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44817934"/>
            <w:bookmarkStart w:id="5" w:name="__Fieldmark__2_374481793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44817934"/>
            <w:bookmarkStart w:id="7" w:name="__Fieldmark__3_374481793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44817934"/>
            <w:bookmarkStart w:id="9" w:name="__Fieldmark__4_374481793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44817934"/>
            <w:bookmarkStart w:id="11" w:name="__Fieldmark__5_374481793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44817934"/>
            <w:bookmarkStart w:id="13" w:name="__Fieldmark__6_374481793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44817934"/>
      <w:bookmarkStart w:id="15" w:name="__Fieldmark__7_374481793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44817934"/>
      <w:bookmarkStart w:id="17" w:name="__Fieldmark__8_374481793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4-PCO04-015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58:00Z</dcterms:created>
  <dc:creator>util-daj</dc:creator>
  <dc:description/>
  <cp:keywords/>
  <dc:language>en-US</dc:language>
  <cp:lastModifiedBy>BANZET Alexandre ASC NIV 2 OA</cp:lastModifiedBy>
  <cp:lastPrinted>2023-09-26T10:15:00Z</cp:lastPrinted>
  <dcterms:modified xsi:type="dcterms:W3CDTF">2025-02-19T15:39: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qit">
    <vt:lpwstr/>
  </property>
  <property fmtid="{D5CDD505-2E9C-101B-9397-08002B2CF9AE}" pid="3" name="uy2w">
    <vt:lpwstr/>
  </property>
</Properties>
</file>