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2024-PCO04-015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T DU MARCHE : SAINT-DIZIER (52) – BA 113 – Construction d'un bâtiment tertiaire pour l'EETIS Assistance à maîtrise d’œuvre pour l’étude des performances énergétiques et environnementa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5:00Z</dcterms:created>
  <dc:creator>chefbaf</dc:creator>
  <dc:description/>
  <cp:keywords/>
  <dc:language>en-US</dc:language>
  <cp:lastModifiedBy>BANZET Alexandre ASC NIV 2 OA</cp:lastModifiedBy>
  <cp:lastPrinted>2006-04-21T09:50:00Z</cp:lastPrinted>
  <dcterms:modified xsi:type="dcterms:W3CDTF">2025-02-18T09:30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