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t>ANSES</w:t>
      </w:r>
    </w:p>
    <w:p>
      <w:pPr>
        <w:pStyle w:val="Normal"/>
        <w:rPr>
          <w:rFonts w:ascii="Arial" w:hAnsi="Arial" w:cs="Arial"/>
        </w:rPr>
      </w:pPr>
      <w:r>
        <w:rPr>
          <w:rFonts w:cs="Arial" w:ascii="Arial" w:hAnsi="Arial"/>
        </w:rPr>
        <w:t xml:space="preserve">14 Rue Pierre et Marie Curie, </w:t>
      </w:r>
    </w:p>
    <w:p>
      <w:pPr>
        <w:pStyle w:val="Normal"/>
        <w:rPr>
          <w:rFonts w:ascii="Arial" w:hAnsi="Arial" w:cs="Arial"/>
        </w:rPr>
      </w:pPr>
      <w:r>
        <w:rPr>
          <w:rFonts w:cs="Arial" w:ascii="Arial" w:hAnsi="Arial"/>
        </w:rPr>
        <w:t>94700 Maisons-Alfo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rPr>
        <w:t>25FCS004 : « </w:t>
      </w:r>
      <w:r>
        <w:rPr>
          <w:rFonts w:cs="Arial" w:ascii="Arial" w:hAnsi="Arial"/>
          <w:b/>
          <w:bCs/>
        </w:rPr>
        <w:t xml:space="preserve">ENTRETIEN DES ESPACES VERTS DE L’ANSES </w:t>
      </w:r>
      <w:r>
        <w:rPr>
          <w:rFonts w:cs="Arial" w:ascii="Arial" w:hAnsi="Arial"/>
        </w:rPr>
        <w:t>»</w:t>
      </w:r>
      <w:r>
        <w:rPr>
          <w:rFonts w:cs="Arial"/>
          <w:b/>
          <w:sz w:val="28"/>
          <w:szCs w:val="28"/>
        </w:rPr>
        <w:t>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4184207"/>
      <w:bookmarkStart w:id="1" w:name="__Fieldmark__0_22841842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4184207"/>
      <w:bookmarkStart w:id="3" w:name="__Fieldmark__1_22841842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4184207"/>
            <w:bookmarkStart w:id="5" w:name="__Fieldmark__2_22841842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4184207"/>
            <w:bookmarkStart w:id="7" w:name="__Fieldmark__3_22841842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4184207"/>
            <w:bookmarkStart w:id="9" w:name="__Fieldmark__4_22841842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4184207"/>
            <w:bookmarkStart w:id="11" w:name="__Fieldmark__5_22841842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4184207"/>
      <w:bookmarkStart w:id="13" w:name="__Fieldmark__6_22841842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4184207"/>
      <w:bookmarkStart w:id="15" w:name="__Fieldmark__7_22841842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ZOCLY Celine</cp:lastModifiedBy>
  <cp:lastPrinted>2016-11-02T15:02:00Z</cp:lastPrinted>
  <dcterms:modified xsi:type="dcterms:W3CDTF">2025-02-20T08:37:00Z</dcterms:modified>
  <cp:revision>18</cp:revision>
  <dc:subject/>
  <dc:title>MISE A JOUR AVRIL 2007</dc:title>
</cp:coreProperties>
</file>