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25FCS004 : « </w:t>
      </w:r>
      <w:r>
        <w:rPr>
          <w:rFonts w:cs="Arial" w:ascii="Arial" w:hAnsi="Arial"/>
          <w:b/>
          <w:bCs/>
        </w:rPr>
        <w:t>ENTRETIEN DES ESPACES VERTS DE L’ANS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3719611"/>
      <w:bookmarkStart w:id="1" w:name="__Fieldmark__0_31637196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3719611"/>
      <w:bookmarkStart w:id="3" w:name="__Fieldmark__1_31637196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3719611"/>
      <w:bookmarkStart w:id="5" w:name="__Fieldmark__2_31637196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3719611"/>
      <w:bookmarkStart w:id="7" w:name="__Fieldmark__3_31637196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3719611"/>
      <w:bookmarkStart w:id="9" w:name="__Fieldmark__4_31637196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3719611"/>
      <w:bookmarkStart w:id="11" w:name="__Fieldmark__5_31637196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3719611"/>
      <w:bookmarkStart w:id="13" w:name="__Fieldmark__6_31637196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3719611"/>
      <w:bookmarkStart w:id="15" w:name="__Fieldmark__7_31637196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3719611"/>
      <w:bookmarkStart w:id="17" w:name="__Fieldmark__8_31637196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3719611"/>
      <w:bookmarkStart w:id="19" w:name="__Fieldmark__9_31637196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3719611"/>
      <w:bookmarkStart w:id="21" w:name="__Fieldmark__10_31637196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3719611"/>
      <w:bookmarkStart w:id="23" w:name="__Fieldmark__11_31637196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2-20T08:36:00Z</dcterms:modified>
  <cp:revision>16</cp:revision>
  <dc:subject/>
  <dc:title/>
</cp:coreProperties>
</file>