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r>
        <w:rPr>
          <w:rFonts w:cs="Arial" w:ascii="Calibri" w:hAnsi="Calibri"/>
          <w:i/>
          <w:sz w:val="22"/>
          <w:szCs w:val="22"/>
        </w:rPr>
        <w:t xml:space="preserve">M_2722 - </w:t>
      </w:r>
      <w:bookmarkEnd w:id="0"/>
      <w:r>
        <w:rPr>
          <w:rFonts w:cs="Arial" w:ascii="Calibri" w:hAnsi="Calibri"/>
          <w:i/>
          <w:sz w:val="22"/>
          <w:szCs w:val="22"/>
        </w:rPr>
        <w:t>Fourniture d’équipements de photochimiothérapie extracorporelle on line, ainsi que de consommables (y compris médicament) et de services associés de maintenance et formation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254299602"/>
      <w:bookmarkStart w:id="2" w:name="__Fieldmark__0_254299602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254299602"/>
      <w:bookmarkStart w:id="4" w:name="__Fieldmark__1_25429960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254299602"/>
      <w:bookmarkStart w:id="6" w:name="__Fieldmark__2_25429960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254299602"/>
      <w:bookmarkStart w:id="8" w:name="__Fieldmark__3_25429960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9" w:name="__Fieldmark__4_254299602"/>
            <w:bookmarkStart w:id="10" w:name="__Fieldmark__4_254299602"/>
            <w:bookmarkEnd w:id="1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5_254299602"/>
            <w:bookmarkStart w:id="12" w:name="__Fieldmark__5_254299602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6_254299602"/>
            <w:bookmarkStart w:id="14" w:name="__Fieldmark__6_25429960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7_254299602"/>
            <w:bookmarkStart w:id="16" w:name="__Fieldmark__7_254299602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8_254299602"/>
            <w:bookmarkStart w:id="18" w:name="__Fieldmark__8_254299602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9_254299602"/>
            <w:bookmarkStart w:id="20" w:name="__Fieldmark__9_254299602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10_254299602"/>
            <w:bookmarkStart w:id="22" w:name="__Fieldmark__10_254299602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1_254299602"/>
            <w:bookmarkStart w:id="24" w:name="__Fieldmark__11_254299602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5" w:name="__Fieldmark__12_254299602"/>
      <w:bookmarkStart w:id="26" w:name="__Fieldmark__12_254299602"/>
      <w:bookmarkEnd w:id="2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3_254299602"/>
      <w:bookmarkStart w:id="28" w:name="__Fieldmark__13_254299602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4_254299602"/>
      <w:bookmarkStart w:id="30" w:name="__Fieldmark__14_254299602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5_254299602"/>
      <w:bookmarkStart w:id="32" w:name="__Fieldmark__15_254299602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4-15T09:21:00Z</dcterms:modified>
  <cp:revision>9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