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bookmarkStart w:id="0" w:name="_Hlk109055394"/>
      <w:r>
        <w:rPr>
          <w:rFonts w:cs="Arial" w:ascii="Calibri" w:hAnsi="Calibri"/>
          <w:i/>
          <w:sz w:val="22"/>
          <w:szCs w:val="22"/>
        </w:rPr>
        <w:t xml:space="preserve">M_2722 - </w:t>
      </w:r>
      <w:bookmarkEnd w:id="0"/>
      <w:r>
        <w:rPr>
          <w:rFonts w:cs="Arial" w:ascii="Calibri" w:hAnsi="Calibri"/>
          <w:i/>
          <w:sz w:val="22"/>
          <w:szCs w:val="22"/>
        </w:rPr>
        <w:t>Fourniture d’équipements de photochimiothérapie extracorporelle on line, ainsi que de consommables (y compris médicament) et de services associés de maintenance et formation.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" w:name="__Fieldmark__0_1332000348"/>
      <w:bookmarkStart w:id="2" w:name="__Fieldmark__0_1332000348"/>
      <w:bookmarkEnd w:id="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1_1332000348"/>
      <w:bookmarkStart w:id="4" w:name="__Fieldmark__1_1332000348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2_1332000348"/>
      <w:bookmarkStart w:id="6" w:name="__Fieldmark__2_1332000348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3_1332000348"/>
      <w:bookmarkStart w:id="8" w:name="__Fieldmark__3_1332000348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4_1332000348"/>
      <w:bookmarkStart w:id="10" w:name="__Fieldmark__4_1332000348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5_1332000348"/>
      <w:bookmarkStart w:id="12" w:name="__Fieldmark__5_1332000348"/>
      <w:bookmarkEnd w:id="12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3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3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 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5-04-15T09:20:00Z</dcterms:modified>
  <cp:revision>18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