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AE_23048_DFA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Objet de l’acte d’en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ourniture d’outils de vérifiabilités individuelle et universelle pour la solution de vote par internet pour les élections des représentants des Français établis hors de France</w:t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46863889"/>
      <w:bookmarkStart w:id="1" w:name="__Fieldmark__0_254686388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’ensemble </w:t>
      </w:r>
      <w:r>
        <w:rPr>
          <w:rFonts w:cs="Arial" w:ascii="Arial" w:hAnsi="Arial"/>
          <w:bCs/>
          <w:sz w:val="22"/>
          <w:szCs w:val="22"/>
        </w:rPr>
        <w:t>de l’accord-cadre 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46863889"/>
      <w:bookmarkStart w:id="3" w:name="__Fieldmark__1_254686388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… </w:t>
      </w:r>
      <w:r>
        <w:rPr>
          <w:rFonts w:cs="Arial" w:ascii="Arial" w:hAnsi="Arial"/>
          <w:bCs/>
          <w:sz w:val="22"/>
          <w:szCs w:val="22"/>
        </w:rPr>
        <w:t>de l’accord-cadre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46863889"/>
      <w:bookmarkStart w:id="5" w:name="__Fieldmark__2_254686388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546863889"/>
      <w:bookmarkStart w:id="7" w:name="__Fieldmark__3_254686388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8 du CC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546863889"/>
      <w:bookmarkStart w:id="9" w:name="__Fieldmark__4_254686388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5_2546863889"/>
      <w:bookmarkStart w:id="11" w:name="__Fieldmark__5_2546863889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2546863889"/>
      <w:bookmarkStart w:id="13" w:name="__Fieldmark__6_2546863889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ICD</w:t>
              </w:r>
            </w:hyperlink>
            <w:r>
              <w:rPr>
                <w:rFonts w:cs="Arial" w:ascii="Arial" w:hAnsi="Arial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546863889"/>
      <w:bookmarkStart w:id="15" w:name="__Fieldmark__7_254686388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546863889"/>
      <w:bookmarkStart w:id="17" w:name="__Fieldmark__8_254686388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546863889"/>
      <w:bookmarkStart w:id="19" w:name="__Fieldmark__9_254686388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8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546863889"/>
      <w:bookmarkStart w:id="21" w:name="__Fieldmark__10_254686388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2546863889"/>
      <w:bookmarkStart w:id="23" w:name="__Fieldmark__11_2546863889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2546863889"/>
      <w:bookmarkStart w:id="25" w:name="__Fieldmark__12_2546863889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2546863889"/>
      <w:bookmarkStart w:id="27" w:name="__Fieldmark__13_2546863889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2546863889"/>
      <w:bookmarkStart w:id="29" w:name="__Fieldmark__14_2546863889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début d’exécution prévu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2546863889"/>
      <w:bookmarkStart w:id="31" w:name="__Fieldmark__15_2546863889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2546863889"/>
      <w:bookmarkStart w:id="33" w:name="__Fieldmark__16_2546863889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s reconductions : 3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ée des reconductions : 12 moi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2546863889"/>
      <w:bookmarkStart w:id="35" w:name="__Fieldmark__17_2546863889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2546863889"/>
      <w:bookmarkStart w:id="37" w:name="__Fieldmark__18_2546863889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2546863889"/>
      <w:bookmarkStart w:id="39" w:name="__Fieldmark__19_2546863889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2546863889"/>
      <w:bookmarkStart w:id="41" w:name="__Fieldmark__20_2546863889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2546863889"/>
      <w:bookmarkStart w:id="43" w:name="__Fieldmark__21_2546863889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2546863889"/>
      <w:bookmarkStart w:id="45" w:name="__Fieldmark__22_2546863889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2546863889"/>
      <w:bookmarkStart w:id="47" w:name="__Fieldmark__23_2546863889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2546863889"/>
      <w:bookmarkStart w:id="49" w:name="__Fieldmark__24_2546863889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2546863889"/>
      <w:bookmarkStart w:id="51" w:name="__Fieldmark__25_2546863889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26_2546863889"/>
      <w:bookmarkStart w:id="53" w:name="__Fieldmark__26_2546863889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 des Français à l’Etranger et de l’Administration cons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dame Pauline Carmona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rice des Français à l’Etranger et de l’Administration consulaire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es affaires financièr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51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 w:val="24"/>
        <w:szCs w:val="24"/>
      </w:rPr>
    </w:pPr>
    <w:r>
      <w:rPr>
        <w:rFonts w:cs="Arial"/>
        <w:sz w:val="24"/>
        <w:szCs w:val="24"/>
      </w:rPr>
      <w:tab/>
      <w:tab/>
      <w:tab/>
      <w:t>DIRECTION DES FRANÇAIS A L’ETRANGER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 w:val="24"/>
        <w:szCs w:val="24"/>
      </w:rPr>
    </w:pPr>
    <w:r>
      <w:rPr>
        <w:rFonts w:cs="Arial"/>
        <w:sz w:val="24"/>
        <w:szCs w:val="24"/>
      </w:rPr>
      <w:t>ET DE L’ADMINISTRATION CONSULAIRE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  <w:t>-----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4:17:00Z</dcterms:created>
  <dc:creator>francois</dc:creator>
  <dc:description/>
  <cp:keywords/>
  <dc:language>en-US</dc:language>
  <cp:lastModifiedBy>DENOTTE Gilles</cp:lastModifiedBy>
  <cp:lastPrinted>2016-11-04T13:53:00Z</cp:lastPrinted>
  <dcterms:modified xsi:type="dcterms:W3CDTF">2025-03-28T14:38:00Z</dcterms:modified>
  <cp:revision>4</cp:revision>
  <dc:subject/>
  <dc:title>_Modèle recommandé : le service peut l’adapter le cas échéant_DC1_</dc:title>
</cp:coreProperties>
</file>