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EACTIFS POUR IMMUNOLOGIE ET IMMUNO-HISTO-CHIMIE : Anticorps primaires (mono- et poly-clonaux), anticorps secondaires et tertiaires, antisérums marqués pour le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28409649"/>
      <w:bookmarkStart w:id="1" w:name="__Fieldmark__0_17284096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8409649"/>
      <w:bookmarkStart w:id="3" w:name="__Fieldmark__1_17284096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8409649"/>
      <w:bookmarkStart w:id="5" w:name="__Fieldmark__2_17284096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8409649"/>
      <w:bookmarkStart w:id="7" w:name="__Fieldmark__3_17284096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8409649"/>
      <w:bookmarkStart w:id="9" w:name="__Fieldmark__4_17284096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8409649"/>
      <w:bookmarkStart w:id="11" w:name="__Fieldmark__5_17284096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8409649"/>
      <w:bookmarkStart w:id="13" w:name="__Fieldmark__6_17284096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8409649"/>
      <w:bookmarkStart w:id="15" w:name="__Fieldmark__7_17284096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8409649"/>
      <w:bookmarkStart w:id="17" w:name="__Fieldmark__8_17284096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8409649"/>
      <w:bookmarkStart w:id="19" w:name="__Fieldmark__9_17284096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8409649"/>
      <w:bookmarkStart w:id="21" w:name="__Fieldmark__10_17284096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8409649"/>
      <w:bookmarkStart w:id="23" w:name="__Fieldmark__11_17284096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8T15:22:00Z</dcterms:modified>
  <cp:revision>14</cp:revision>
  <dc:subject/>
  <dc:title/>
</cp:coreProperties>
</file>