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MISSION POUR L’ETUDE DE DECONNEX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DU RESEAU D’EAUX PLUVIALES SU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4 SITES HOSPITALIERS DES HOSPICES CIVILS DE LY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Centre Hospitalier Lyon Sud – Hôpital de la Croix Rouss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Groupement Hospitalier Est – Hôpital Edouard Herrio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OPERATION 91_0605</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CONSULTATION N° T25_5500</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63756970"/>
      <w:bookmarkStart w:id="1" w:name="__Fieldmark__0_863756970"/>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63756970"/>
      <w:bookmarkStart w:id="3" w:name="__Fieldmark__1_863756970"/>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863756970"/>
            <w:bookmarkStart w:id="5" w:name="__Fieldmark__2_863756970"/>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863756970"/>
            <w:bookmarkStart w:id="7" w:name="__Fieldmark__3_863756970"/>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863756970"/>
            <w:bookmarkStart w:id="9" w:name="__Fieldmark__4_863756970"/>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63756970"/>
            <w:bookmarkStart w:id="11" w:name="__Fieldmark__5_86375697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863756970"/>
            <w:bookmarkStart w:id="13" w:name="__Fieldmark__6_863756970"/>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63756970"/>
      <w:bookmarkStart w:id="15" w:name="__Fieldmark__7_863756970"/>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63756970"/>
      <w:bookmarkStart w:id="17" w:name="__Fieldmark__8_863756970"/>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2-27T08:12:00Z</dcterms:modified>
  <cp:revision>5</cp:revision>
  <dc:subject/>
  <dc:title>MISE A JOUR AVRIL 2007</dc:title>
</cp:coreProperties>
</file>