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425450</wp:posOffset>
            </wp:positionV>
            <wp:extent cx="3079750" cy="838200"/>
            <wp:effectExtent l="0" t="0" r="0" b="0"/>
            <wp:wrapTight wrapText="bothSides">
              <wp:wrapPolygon edited="0">
                <wp:start x="9425" y="2689"/>
                <wp:lineTo x="9425" y="6623"/>
                <wp:lineTo x="2003" y="6623"/>
                <wp:lineTo x="600" y="7356"/>
                <wp:lineTo x="533" y="15706"/>
                <wp:lineTo x="734" y="18406"/>
                <wp:lineTo x="1334" y="19139"/>
                <wp:lineTo x="1536" y="19139"/>
                <wp:lineTo x="11433" y="19139"/>
                <wp:lineTo x="20996" y="19139"/>
                <wp:lineTo x="20927" y="15706"/>
                <wp:lineTo x="20796" y="14472"/>
                <wp:lineTo x="20393" y="9564"/>
                <wp:lineTo x="19190" y="8340"/>
                <wp:lineTo x="16046" y="6623"/>
                <wp:lineTo x="16114" y="4415"/>
                <wp:lineTo x="15914" y="3432"/>
                <wp:lineTo x="15177" y="2689"/>
                <wp:lineTo x="9425" y="268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43" r="-12" b="-43"/>
                    <a:stretch>
                      <a:fillRect/>
                    </a:stretch>
                  </pic:blipFill>
                  <pic:spPr bwMode="auto">
                    <a:xfrm>
                      <a:off x="0" y="0"/>
                      <a:ext cx="3079750" cy="838200"/>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eastAsia="SimSun;宋体" w:cs="Arial"/>
          <w:b/>
          <w:b/>
          <w:bCs/>
        </w:rPr>
      </w:pPr>
      <w:r>
        <w:rPr>
          <w:rFonts w:cs="Arial" w:ascii="Arial" w:hAnsi="Arial"/>
          <w:b/>
        </w:rPr>
        <w:t>Consultation n°</w:t>
      </w:r>
      <w:r>
        <w:rPr/>
        <w:t xml:space="preserve"> </w:t>
      </w:r>
      <w:r>
        <w:rPr>
          <w:rFonts w:cs="Arial" w:ascii="Arial" w:hAnsi="Arial"/>
          <w:b/>
        </w:rPr>
        <w:t xml:space="preserve">AMU14-2025 </w:t>
      </w:r>
      <w:r>
        <w:rPr>
          <w:rFonts w:eastAsia="SimSun;宋体" w:cs="Arial" w:ascii="Arial" w:hAnsi="Arial"/>
          <w:b/>
          <w:bCs/>
        </w:rPr>
        <w:t>REAMENAGEMENT DE LOCAUX AU NIVEAU R+2 AILE A1 (BLEUE) SUR LE SITE DE LA FACULTE DE LA TIMONE - RELANCE</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 xml:space="preserve">Lot 1 : Démolition – cloisons – faux plafonds – sols souples – peinture </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2 : Menuiseries bois - occultations</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3 : Electricité CFO - CFA</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4 : Chauffage – ventilation – rafraîchissement - plomberie</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202631584"/>
      <w:bookmarkStart w:id="2" w:name="__Fieldmark__0_3202631584"/>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202631584"/>
      <w:bookmarkStart w:id="4" w:name="__Fieldmark__1_3202631584"/>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202631584"/>
      <w:bookmarkStart w:id="6" w:name="__Fieldmark__2_3202631584"/>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202631584"/>
            <w:bookmarkStart w:id="8" w:name="__Fieldmark__3_3202631584"/>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202631584"/>
            <w:bookmarkStart w:id="10" w:name="__Fieldmark__4_3202631584"/>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202631584"/>
      <w:bookmarkStart w:id="12" w:name="__Fieldmark__5_3202631584"/>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202631584"/>
      <w:bookmarkStart w:id="14" w:name="__Fieldmark__6_3202631584"/>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3202631584"/>
      <w:bookmarkStart w:id="16" w:name="__Fieldmark__7_3202631584"/>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202631584"/>
      <w:bookmarkStart w:id="18" w:name="__Fieldmark__8_3202631584"/>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202631584"/>
      <w:bookmarkStart w:id="20" w:name="__Fieldmark__9_3202631584"/>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202631584"/>
      <w:bookmarkStart w:id="22" w:name="__Fieldmark__10_3202631584"/>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202631584"/>
      <w:bookmarkStart w:id="24" w:name="__Fieldmark__11_3202631584"/>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3202631584"/>
      <w:bookmarkStart w:id="26" w:name="__Fieldmark__12_3202631584"/>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202631584"/>
      <w:bookmarkStart w:id="28" w:name="__Fieldmark__13_3202631584"/>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202631584"/>
      <w:bookmarkStart w:id="30" w:name="__Fieldmark__14_3202631584"/>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202631584"/>
      <w:bookmarkStart w:id="32" w:name="__Fieldmark__15_3202631584"/>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202631584"/>
      <w:bookmarkStart w:id="34" w:name="__Fieldmark__16_3202631584"/>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3202631584"/>
      <w:bookmarkStart w:id="36" w:name="__Fieldmark__17_3202631584"/>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202631584"/>
      <w:bookmarkStart w:id="38" w:name="__Fieldmark__18_3202631584"/>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u w:val="single"/>
              </w:rPr>
              <w:t>P.J :</w:t>
            </w:r>
            <w:r>
              <w:rPr>
                <w:rFonts w:cs="Arial" w:ascii="Arial" w:hAnsi="Arial"/>
              </w:rPr>
              <w:t xml:space="preserve"> </w:t>
            </w:r>
          </w:p>
          <w:p>
            <w:pPr>
              <w:pStyle w:val="Normal"/>
              <w:tabs>
                <w:tab w:val="clear" w:pos="567"/>
                <w:tab w:val="left" w:pos="851" w:leader="none"/>
                <w:tab w:val="left" w:pos="3402" w:leader="none"/>
                <w:tab w:val="left" w:pos="6237" w:leader="none"/>
                <w:tab w:val="left" w:pos="9072" w:leader="none"/>
              </w:tabs>
              <w:jc w:val="both"/>
              <w:rPr/>
            </w:pPr>
            <w:r>
              <w:rPr>
                <w:b/>
                <w:highlight w:val="green"/>
              </w:rPr>
              <w:t>PJ 1 : rapport de vérification de signature(s) électronique(s)</w:t>
            </w:r>
            <w:r>
              <w:rPr>
                <w:b/>
              </w:rPr>
              <w:t> </w:t>
            </w:r>
          </w:p>
          <w:p>
            <w:pPr>
              <w:pStyle w:val="Normal"/>
              <w:jc w:val="both"/>
              <w:rPr>
                <w:rFonts w:ascii="Arial" w:hAnsi="Arial" w:cs="Arial"/>
                <w:b/>
                <w:b/>
                <w:i/>
                <w:i/>
                <w:sz w:val="18"/>
                <w:szCs w:val="18"/>
              </w:rPr>
            </w:pPr>
            <w:r>
              <w:rPr>
                <w:rFonts w:cs="Arial" w:ascii="Arial" w:hAnsi="Arial"/>
                <w:b/>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4">
            <wp:simplePos x="0" y="0"/>
            <wp:positionH relativeFrom="column">
              <wp:posOffset>5619750</wp:posOffset>
            </wp:positionH>
            <wp:positionV relativeFrom="paragraph">
              <wp:posOffset>7620</wp:posOffset>
            </wp:positionV>
            <wp:extent cx="713105" cy="7073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 w:val="left" w:pos="5954" w:leader="none"/>
        </w:tabs>
        <w:ind w:hanging="851"/>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t>Le directeur de la Commande Publique,</w:t>
      </w:r>
    </w:p>
    <w:p>
      <w:pPr>
        <w:pStyle w:val="Normal"/>
        <w:tabs>
          <w:tab w:val="clear" w:pos="567"/>
          <w:tab w:val="left" w:pos="720" w:leader="none"/>
          <w:tab w:val="left" w:pos="5954" w:leader="none"/>
        </w:tabs>
        <w:ind w:hanging="851"/>
        <w:jc w:val="right"/>
        <w:rPr>
          <w:rFonts w:ascii="Verdana" w:hAnsi="Verdana" w:eastAsia="Arial Unicode MS" w:cs="Arial"/>
          <w:b/>
          <w:b/>
          <w:bCs/>
          <w:sz w:val="18"/>
          <w:szCs w:val="18"/>
          <w:highlight w:val="green"/>
        </w:rPr>
      </w:pPr>
      <w:r>
        <w:rPr>
          <w:rFonts w:eastAsia="Arial Unicode MS" w:cs="Arial" w:ascii="Verdana" w:hAnsi="Verdana"/>
          <w:b/>
          <w:bCs/>
          <w:sz w:val="18"/>
          <w:szCs w:val="18"/>
          <w:highlight w:val="green"/>
        </w:rPr>
        <w:t>Alexis Falda</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cs="Arial" w:ascii="Verdana" w:hAnsi="Verdana"/>
          <w:sz w:val="18"/>
          <w:szCs w:val="18"/>
          <w:highlight w:val="green"/>
        </w:rPr>
        <w:t>Signature électronique du PA</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rPr>
      </w:pPr>
      <w:r>
        <w:rPr>
          <w:rFonts w:cs="Arial" w:ascii="Arial" w:hAnsi="Arial"/>
        </w:rPr>
        <w:tab/>
        <w:tab/>
        <w:tab/>
        <w:tab/>
      </w:r>
    </w:p>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1676400</wp:posOffset>
            </wp:positionH>
            <wp:positionV relativeFrom="paragraph">
              <wp:posOffset>-168910</wp:posOffset>
            </wp:positionV>
            <wp:extent cx="2761615" cy="751840"/>
            <wp:effectExtent l="0" t="0" r="0" b="0"/>
            <wp:wrapTight wrapText="bothSides">
              <wp:wrapPolygon edited="0">
                <wp:start x="9425" y="2689"/>
                <wp:lineTo x="9425" y="6623"/>
                <wp:lineTo x="2003" y="6623"/>
                <wp:lineTo x="600" y="7356"/>
                <wp:lineTo x="533" y="15706"/>
                <wp:lineTo x="734" y="18406"/>
                <wp:lineTo x="1334" y="19139"/>
                <wp:lineTo x="1536" y="19139"/>
                <wp:lineTo x="11433" y="19139"/>
                <wp:lineTo x="20996" y="19139"/>
                <wp:lineTo x="20927" y="15706"/>
                <wp:lineTo x="20796" y="14472"/>
                <wp:lineTo x="20393" y="9564"/>
                <wp:lineTo x="19190" y="8340"/>
                <wp:lineTo x="16046" y="6623"/>
                <wp:lineTo x="16114" y="4415"/>
                <wp:lineTo x="15914" y="3432"/>
                <wp:lineTo x="15177" y="2689"/>
                <wp:lineTo x="9425" y="268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12" t="-43" r="-12" b="-43"/>
                    <a:stretch>
                      <a:fillRect/>
                    </a:stretch>
                  </pic:blipFill>
                  <pic:spPr bwMode="auto">
                    <a:xfrm>
                      <a:off x="0" y="0"/>
                      <a:ext cx="2761615" cy="751840"/>
                    </a:xfrm>
                    <a:prstGeom prst="rect">
                      <a:avLst/>
                    </a:prstGeom>
                  </pic:spPr>
                </pic:pic>
              </a:graphicData>
            </a:graphic>
          </wp:anchor>
        </w:drawing>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tabs>
          <w:tab w:val="clear" w:pos="567"/>
          <w:tab w:val="left" w:pos="426" w:leader="none"/>
          <w:tab w:val="left" w:pos="851" w:leader="none"/>
        </w:tabs>
        <w:jc w:val="both"/>
        <w:rPr>
          <w:rFonts w:ascii="Arial" w:hAnsi="Arial" w:eastAsia="SimSun;宋体" w:cs="Arial"/>
          <w:b/>
          <w:b/>
          <w:bCs/>
        </w:rPr>
      </w:pPr>
      <w:r>
        <w:rPr>
          <w:rFonts w:cs="Arial" w:ascii="Arial" w:hAnsi="Arial"/>
          <w:b/>
        </w:rPr>
        <w:t>Consultation n°</w:t>
      </w:r>
      <w:r>
        <w:rPr/>
        <w:t xml:space="preserve"> </w:t>
      </w:r>
      <w:r>
        <w:rPr>
          <w:rFonts w:cs="Arial" w:ascii="Arial" w:hAnsi="Arial"/>
          <w:b/>
        </w:rPr>
        <w:t xml:space="preserve">AMU14-2025 </w:t>
      </w:r>
      <w:r>
        <w:rPr>
          <w:rFonts w:eastAsia="SimSun;宋体" w:cs="Arial" w:ascii="Arial" w:hAnsi="Arial"/>
          <w:b/>
          <w:bCs/>
        </w:rPr>
        <w:t>REAMENAGEMENT DE LOCAUX AU NIVEAU R+2 AILE A1 (BLEUE) SUR LE SITE DE LA FACULTE DE LA TIMONE - RELANCE</w:t>
      </w:r>
    </w:p>
    <w:p>
      <w:pPr>
        <w:pStyle w:val="Normal"/>
        <w:tabs>
          <w:tab w:val="clear" w:pos="567"/>
          <w:tab w:val="left" w:pos="426" w:leader="none"/>
          <w:tab w:val="left" w:pos="851" w:leader="none"/>
        </w:tabs>
        <w:jc w:val="both"/>
        <w:rPr>
          <w:rFonts w:ascii="Arial" w:hAnsi="Arial" w:eastAsia="SimSun;宋体" w:cs="Arial"/>
          <w:b/>
          <w:b/>
          <w:bCs/>
        </w:rPr>
      </w:pPr>
      <w:r>
        <w:rPr>
          <w:rFonts w:eastAsia="SimSun;宋体" w:cs="Arial" w:ascii="Arial" w:hAnsi="Arial"/>
          <w:b/>
          <w:bCs/>
        </w:rPr>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 xml:space="preserve">Lot 1 : Démolition – cloisons – faux plafonds – sols souples – peinture </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2 : Menuiseries bois - occultations</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3 : Electricité CFO – CFA</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4 : Chauffage – ventilation – rafraîchissement - plomberi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202631584"/>
      <w:bookmarkStart w:id="40" w:name="__Fieldmark__19_3202631584"/>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3202631584"/>
      <w:bookmarkStart w:id="42" w:name="__Fieldmark__20_3202631584"/>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3202631584"/>
      <w:bookmarkStart w:id="44" w:name="__Fieldmark__21_3202631584"/>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3202631584"/>
            <w:bookmarkStart w:id="46" w:name="__Fieldmark__22_3202631584"/>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3202631584"/>
            <w:bookmarkStart w:id="48" w:name="__Fieldmark__23_3202631584"/>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3202631584"/>
      <w:bookmarkStart w:id="50" w:name="__Fieldmark__24_3202631584"/>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3202631584"/>
      <w:bookmarkStart w:id="52" w:name="__Fieldmark__25_3202631584"/>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3202631584"/>
      <w:bookmarkStart w:id="54" w:name="__Fieldmark__26_3202631584"/>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3202631584"/>
      <w:bookmarkStart w:id="56" w:name="__Fieldmark__27_3202631584"/>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3202631584"/>
      <w:bookmarkStart w:id="58" w:name="__Fieldmark__28_3202631584"/>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3202631584"/>
      <w:bookmarkStart w:id="60" w:name="__Fieldmark__29_3202631584"/>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3202631584"/>
      <w:bookmarkStart w:id="62" w:name="__Fieldmark__30_3202631584"/>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3202631584"/>
      <w:bookmarkStart w:id="64" w:name="__Fieldmark__31_3202631584"/>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3202631584"/>
      <w:bookmarkStart w:id="66" w:name="__Fieldmark__32_3202631584"/>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3202631584"/>
      <w:bookmarkStart w:id="68" w:name="__Fieldmark__33_3202631584"/>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3202631584"/>
      <w:bookmarkStart w:id="70" w:name="__Fieldmark__34_3202631584"/>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3202631584"/>
      <w:bookmarkStart w:id="72" w:name="__Fieldmark__35_3202631584"/>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3202631584"/>
      <w:bookmarkStart w:id="74" w:name="__Fieldmark__36_3202631584"/>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3202631584"/>
      <w:bookmarkStart w:id="76" w:name="__Fieldmark__37_3202631584"/>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commentRangeStart w:id="0"/>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commentRangeEnd w:id="0"/>
            <w:r>
              <w:commentReference w:id="0"/>
            </w:r>
            <w:r>
              <w:rPr>
                <w:rStyle w:val="Marquedecommentaire"/>
                <w:vanish w:val="false"/>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tabs>
          <w:tab w:val="clear" w:pos="567"/>
          <w:tab w:val="left" w:pos="5894" w:leader="none"/>
        </w:tabs>
        <w:jc w:val="both"/>
        <w:rPr>
          <w:rFonts w:ascii="Arial" w:hAnsi="Arial" w:cs="Arial"/>
        </w:rPr>
      </w:pPr>
      <w:r>
        <w:rPr>
          <w:rFonts w:cs="Arial" w:ascii="Arial" w:hAnsi="Arial"/>
          <w:b/>
          <w:u w:val="single"/>
        </w:rPr>
        <w:t>P.J :</w:t>
      </w:r>
      <w:r>
        <w:rPr>
          <w:rFonts w:cs="Arial" w:ascii="Arial" w:hAnsi="Arial"/>
        </w:rPr>
        <w:t xml:space="preserve"> </w:t>
        <w:tab/>
      </w:r>
    </w:p>
    <w:p>
      <w:pPr>
        <w:pStyle w:val="Normal"/>
        <w:tabs>
          <w:tab w:val="clear" w:pos="567"/>
          <w:tab w:val="left" w:pos="851" w:leader="none"/>
          <w:tab w:val="left" w:pos="3402" w:leader="none"/>
          <w:tab w:val="left" w:pos="6237" w:leader="none"/>
          <w:tab w:val="left" w:pos="9072" w:leader="none"/>
        </w:tabs>
        <w:jc w:val="both"/>
        <w:rPr/>
      </w:pPr>
      <w:bookmarkStart w:id="77" w:name="_Hlk67006221"/>
      <w:bookmarkEnd w:id="77"/>
      <w:r>
        <w:rPr>
          <w:b/>
          <w:highlight w:val="green"/>
        </w:rPr>
        <w:t>PJ 1 : rapport de vérification de signature(s) électronique(s)</w:t>
      </w:r>
      <w:r>
        <w:rPr>
          <w:b/>
        </w:rPr>
        <w:t> </w:t>
      </w:r>
    </w:p>
    <w:p>
      <w:pPr>
        <w:pStyle w:val="Normal"/>
        <w:jc w:val="both"/>
        <w:rPr>
          <w:rFonts w:ascii="Arial" w:hAnsi="Arial" w:cs="Arial"/>
          <w:b/>
          <w:b/>
          <w:sz w:val="10"/>
          <w:szCs w:val="10"/>
        </w:rPr>
      </w:pPr>
      <w:r>
        <w:rPr>
          <w:rFonts w:cs="Arial" w:ascii="Arial" w:hAnsi="Arial"/>
          <w:b/>
          <w:sz w:val="10"/>
          <w:szCs w:val="10"/>
        </w:rPr>
      </w:r>
      <w:bookmarkStart w:id="78" w:name="_Hlk67006221"/>
      <w:bookmarkStart w:id="79" w:name="_Hlk67006221"/>
      <w:bookmarkEnd w:id="79"/>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5">
            <wp:simplePos x="0" y="0"/>
            <wp:positionH relativeFrom="column">
              <wp:posOffset>5619750</wp:posOffset>
            </wp:positionH>
            <wp:positionV relativeFrom="paragraph">
              <wp:posOffset>7620</wp:posOffset>
            </wp:positionV>
            <wp:extent cx="713105" cy="70739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6"/>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 w:val="left" w:pos="5954" w:leader="none"/>
        </w:tabs>
        <w:ind w:hanging="851"/>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t>Le directeur de la Commande Publique,</w:t>
      </w:r>
    </w:p>
    <w:p>
      <w:pPr>
        <w:pStyle w:val="Normal"/>
        <w:tabs>
          <w:tab w:val="clear" w:pos="567"/>
          <w:tab w:val="left" w:pos="720" w:leader="none"/>
          <w:tab w:val="left" w:pos="5954" w:leader="none"/>
        </w:tabs>
        <w:ind w:hanging="851"/>
        <w:jc w:val="right"/>
        <w:rPr>
          <w:rFonts w:ascii="Verdana" w:hAnsi="Verdana" w:eastAsia="Arial Unicode MS" w:cs="Arial"/>
          <w:b/>
          <w:b/>
          <w:bCs/>
          <w:sz w:val="18"/>
          <w:szCs w:val="18"/>
          <w:highlight w:val="green"/>
        </w:rPr>
      </w:pPr>
      <w:r>
        <w:rPr>
          <w:rFonts w:eastAsia="Arial Unicode MS" w:cs="Arial" w:ascii="Verdana" w:hAnsi="Verdana"/>
          <w:b/>
          <w:bCs/>
          <w:sz w:val="18"/>
          <w:szCs w:val="18"/>
          <w:highlight w:val="green"/>
        </w:rPr>
        <w:t>Alexis Falda</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cs="Arial" w:ascii="Verdana" w:hAnsi="Verdana"/>
          <w:sz w:val="18"/>
          <w:szCs w:val="18"/>
          <w:highlight w:val="green"/>
        </w:rPr>
        <w:t>Signature électronique du PA</w:t>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YA Delphine" w:date="2022-10-25T18:09:00Z" w:initials="MD">
    <w:p>
      <w:r>
        <w:rPr>
          <w:rFonts w:ascii="Times New Roman" w:hAnsi="Times New Roman" w:eastAsia="Times New Roman" w:cs="Times New Roman"/>
          <w:color w:val="auto"/>
          <w:sz w:val="20"/>
          <w:szCs w:val="20"/>
          <w:lang w:eastAsia="en-US" w:val="fr-FR" w:bidi="ar-SA"/>
        </w:rPr>
        <w:t xml:space="preserve">DM : </w:t>
      </w:r>
    </w:p>
    <w:p>
      <w:r>
        <w:rPr>
          <w:rFonts w:ascii="Times New Roman" w:hAnsi="Times New Roman" w:eastAsia="Times New Roman" w:cs="Times New Roman"/>
          <w:color w:val="auto"/>
          <w:sz w:val="20"/>
          <w:szCs w:val="20"/>
          <w:lang w:eastAsia="en-US" w:val="fr-FR" w:bidi="ar-SA"/>
        </w:rPr>
        <w:t>Signature titulaire pas obligatoire dans la mesure où la demande de DC4 se fait par le titulair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fr-FR" w:bidi="ar-SA"/>
        </w:rPr>
        <w:t>La notification de l’acceptation se fera via la plate-forme PLACE : au ss traitant de 1</w:t>
      </w:r>
      <w:r>
        <w:rPr>
          <w:rFonts w:ascii="Times New Roman" w:hAnsi="Times New Roman" w:eastAsia="Times New Roman" w:cs="Times New Roman"/>
          <w:color w:val="auto"/>
          <w:sz w:val="20"/>
          <w:szCs w:val="20"/>
          <w:vertAlign w:val="superscript"/>
          <w:lang w:eastAsia="en-US" w:val="fr-FR" w:bidi="ar-SA"/>
        </w:rPr>
        <w:t>er</w:t>
      </w:r>
      <w:r>
        <w:rPr>
          <w:rFonts w:ascii="Times New Roman" w:hAnsi="Times New Roman" w:eastAsia="Times New Roman" w:cs="Times New Roman"/>
          <w:color w:val="auto"/>
          <w:sz w:val="20"/>
          <w:szCs w:val="20"/>
          <w:lang w:eastAsia="en-US" w:val="fr-FR" w:bidi="ar-SA"/>
        </w:rPr>
        <w:t xml:space="preserve"> rang, de 2</w:t>
      </w:r>
      <w:r>
        <w:rPr>
          <w:rFonts w:ascii="Times New Roman" w:hAnsi="Times New Roman" w:eastAsia="Times New Roman" w:cs="Times New Roman"/>
          <w:color w:val="auto"/>
          <w:sz w:val="20"/>
          <w:szCs w:val="20"/>
          <w:vertAlign w:val="superscript"/>
          <w:lang w:eastAsia="en-US" w:val="fr-FR" w:bidi="ar-SA"/>
        </w:rPr>
        <w:t>nd</w:t>
      </w:r>
      <w:r>
        <w:rPr>
          <w:rFonts w:ascii="Times New Roman" w:hAnsi="Times New Roman" w:eastAsia="Times New Roman" w:cs="Times New Roman"/>
          <w:color w:val="auto"/>
          <w:sz w:val="20"/>
          <w:szCs w:val="20"/>
          <w:lang w:eastAsia="en-US" w:val="fr-FR" w:bidi="ar-SA"/>
        </w:rPr>
        <w:t xml:space="preserve"> rang et au titulai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rPr>
            <w:t xml:space="preserve">AMU14-2025- </w:t>
          </w:r>
          <w:r>
            <w:rPr>
              <w:rFonts w:cs="Arial" w:ascii="Arial" w:hAnsi="Arial"/>
              <w:b/>
              <w:i/>
              <w:highlight w:val="yellow"/>
            </w:rPr>
            <w:t xml:space="preserve">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3.png"/><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DELORME Caroline</cp:lastModifiedBy>
  <cp:lastPrinted>2019-04-05T20:00:00Z</cp:lastPrinted>
  <dcterms:modified xsi:type="dcterms:W3CDTF">2025-02-19T08:55:00Z</dcterms:modified>
  <cp:revision>9</cp:revision>
  <dc:subject/>
  <dc:title>_Modèle recommandé : le service peut l’adapter le cas échéant_DC1_</dc:title>
</cp:coreProperties>
</file>