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2" w:name="_Hlk163231003"/>
      <w:bookmarkEnd w:id="2"/>
      <w:r>
        <w:rPr>
          <w:b/>
          <w:bCs/>
          <w:color w:val="000080"/>
        </w:rPr>
        <w:t xml:space="preserve">Centre Hospitalier de Montmirail </w:t>
      </w:r>
      <w:r>
        <w:rPr>
          <w:bCs/>
          <w:color w:val="000080"/>
        </w:rPr>
        <w:t>- 3 Rue de la Troisième Avenue - 51210 Montmirail</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3" w:name="_Hlk163230984"/>
      <w:bookmarkEnd w:id="3"/>
      <w:r>
        <w:rPr>
          <w:b/>
          <w:bCs/>
          <w:color w:val="000080"/>
        </w:rPr>
        <w:t>Travaux relatifs à l’extension de la salle de Kinésithérapie du Centre Hospitalier de Montmirail</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4" w:name="_Hlk163230984"/>
      <w:bookmarkStart w:id="5" w:name="_Hlk163230984"/>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2723995449"/>
      <w:bookmarkStart w:id="7" w:name="__Fieldmark__0_272399544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2723995449"/>
      <w:bookmarkStart w:id="9" w:name="__Fieldmark__1_272399544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2723995449"/>
            <w:bookmarkStart w:id="11" w:name="__Fieldmark__2_272399544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2723995449"/>
            <w:bookmarkStart w:id="13" w:name="__Fieldmark__3_27239954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2723995449"/>
            <w:bookmarkStart w:id="15" w:name="__Fieldmark__4_2723995449"/>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2723995449"/>
            <w:bookmarkStart w:id="17" w:name="__Fieldmark__5_2723995449"/>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2723995449"/>
            <w:bookmarkStart w:id="19" w:name="__Fieldmark__6_2723995449"/>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2723995449"/>
      <w:bookmarkStart w:id="21" w:name="__Fieldmark__7_272399544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2" w:name="__Fieldmark__8_2723995449"/>
      <w:bookmarkStart w:id="23" w:name="__Fieldmark__8_2723995449"/>
      <w:bookmarkEnd w:id="23"/>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2-07T17:30:00Z</dcterms:modified>
  <cp:revision>21</cp:revision>
  <dc:subject/>
  <dc:title>MISE A JOUR AVRIL 2007</dc:title>
</cp:coreProperties>
</file>