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bookmarkStart w:id="1" w:name="_Hlk189845414"/>
      <w:bookmarkEnd w:id="1"/>
      <w:r>
        <w:rPr>
          <w:rFonts w:cs="Arial" w:ascii="Arial" w:hAnsi="Arial"/>
          <w:b/>
          <w:bCs/>
          <w:color w:val="002060"/>
        </w:rPr>
        <w:t>Centre Hospitalier de Montmirail</w:t>
      </w:r>
      <w:r>
        <w:rPr>
          <w:rFonts w:cs="Arial" w:ascii="Arial" w:hAnsi="Arial"/>
          <w:bCs/>
          <w:color w:val="002060"/>
        </w:rPr>
        <w:t xml:space="preserve"> - 3 Rue de la Troisième Avenue - 51210 Montmirail</w:t>
      </w:r>
    </w:p>
    <w:p>
      <w:pPr>
        <w:pStyle w:val="Normal"/>
        <w:rPr>
          <w:rFonts w:ascii="Arial" w:hAnsi="Arial" w:cs="Arial"/>
          <w:b/>
          <w:b/>
          <w:bCs/>
          <w:color w:val="002060"/>
        </w:rPr>
      </w:pPr>
      <w:r>
        <w:rPr>
          <w:rFonts w:cs="Arial" w:ascii="Arial" w:hAnsi="Arial"/>
          <w:b/>
          <w:bCs/>
          <w:color w:val="002060"/>
        </w:rPr>
      </w:r>
      <w:bookmarkStart w:id="2" w:name="_Hlk189845414"/>
      <w:bookmarkStart w:id="3" w:name="_Hlk189845414"/>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rPr>
          <w:b/>
          <w:b/>
          <w:color w:val="002060"/>
          <w:sz w:val="22"/>
          <w:szCs w:val="22"/>
        </w:rPr>
      </w:pPr>
      <w:bookmarkStart w:id="4" w:name="_Hlk182811429"/>
      <w:bookmarkEnd w:id="4"/>
      <w:r>
        <w:rPr>
          <w:b/>
          <w:color w:val="002060"/>
          <w:sz w:val="22"/>
          <w:szCs w:val="22"/>
        </w:rPr>
        <w:t>Travaux relatifs à l’extension de la salle de Kinésithérapie du Centre Hospitalier de Montmirail</w:t>
      </w:r>
    </w:p>
    <w:p>
      <w:pPr>
        <w:pStyle w:val="Normal"/>
        <w:rPr>
          <w:rFonts w:ascii="Arial" w:hAnsi="Arial" w:cs="Arial"/>
          <w:b/>
          <w:b/>
          <w:bCs/>
          <w:color w:val="002060"/>
          <w:sz w:val="22"/>
          <w:szCs w:val="22"/>
        </w:rPr>
      </w:pPr>
      <w:r>
        <w:rPr>
          <w:rFonts w:cs="Arial" w:ascii="Arial" w:hAnsi="Arial"/>
          <w:b/>
          <w:bCs/>
          <w:color w:val="002060"/>
          <w:sz w:val="22"/>
          <w:szCs w:val="22"/>
        </w:rPr>
      </w:r>
      <w:bookmarkStart w:id="5" w:name="_Hlk182811429"/>
      <w:bookmarkStart w:id="6" w:name="_Hlk182811429"/>
      <w:bookmarkEnd w:id="6"/>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0_3511168603"/>
      <w:bookmarkStart w:id="8" w:name="__Fieldmark__0_3511168603"/>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3511168603"/>
      <w:bookmarkStart w:id="10" w:name="__Fieldmark__1_3511168603"/>
      <w:bookmarkEnd w:id="10"/>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3511168603"/>
      <w:bookmarkStart w:id="12" w:name="__Fieldmark__2_3511168603"/>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511168603"/>
      <w:bookmarkStart w:id="14" w:name="__Fieldmark__3_3511168603"/>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511168603"/>
      <w:bookmarkStart w:id="16" w:name="__Fieldmark__4_3511168603"/>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511168603"/>
      <w:bookmarkStart w:id="18" w:name="__Fieldmark__5_3511168603"/>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511168603"/>
      <w:bookmarkStart w:id="20" w:name="__Fieldmark__6_3511168603"/>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1" w:name="__Fieldmark__7_3511168603"/>
      <w:bookmarkStart w:id="22" w:name="__Fieldmark__7_3511168603"/>
      <w:bookmarkEnd w:id="22"/>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3511168603"/>
      <w:bookmarkStart w:id="24" w:name="__Fieldmark__8_351116860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3511168603"/>
      <w:bookmarkStart w:id="26" w:name="__Fieldmark__9_351116860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w:t>
          </w:r>
          <w:bookmarkEnd w:id="0"/>
          <w:r>
            <w:rPr>
              <w:rFonts w:cs="Arial" w:ascii="Arial" w:hAnsi="Arial"/>
              <w:b/>
              <w:bCs/>
              <w:i/>
            </w:rPr>
            <w:t xml:space="preserve"> Extension Salle Kinésithérap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2-07T17:36:00Z</dcterms:modified>
  <cp:revision>33</cp:revision>
  <dc:subject/>
  <dc:title/>
</cp:coreProperties>
</file>