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cs="Arial"/>
          <w:b/>
          <w:b/>
          <w:bCs/>
          <w:color w:val="002060"/>
        </w:rPr>
      </w:pPr>
      <w:r>
        <w:rPr>
          <w:rFonts w:cs="Arial" w:ascii="Arial" w:hAnsi="Arial"/>
          <w:b/>
          <w:bCs/>
          <w:color w:val="002060"/>
        </w:rPr>
        <w:t>Travaux relatifs à l’extension de la salle de Kinésithérapie du Centre Hospitalier de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2060"/>
          <w:sz w:val="10"/>
          <w:szCs w:val="10"/>
        </w:rPr>
      </w:pPr>
      <w:r>
        <w:rPr>
          <w:rFonts w:cs="Arial" w:ascii="Arial" w:hAnsi="Arial"/>
          <w:b/>
          <w:bCs/>
          <w:color w:val="00206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ind w:firstLine="284"/>
        <w:jc w:val="both"/>
        <w:rPr>
          <w:rFonts w:ascii="Arial" w:hAnsi="Arial" w:eastAsia="Arial" w:cs="Arial"/>
          <w:bCs/>
        </w:rPr>
      </w:pPr>
      <w:r>
        <w:rPr>
          <w:rFonts w:cs="Arial" w:ascii="Arial" w:hAnsi="Arial"/>
          <w:b/>
          <w:bCs/>
        </w:rPr>
        <w:t>Centre Hospitalier de Montmirail</w:t>
      </w:r>
      <w:r>
        <w:rPr>
          <w:rFonts w:cs="Arial" w:ascii="Arial" w:hAnsi="Arial"/>
          <w:bCs/>
        </w:rPr>
        <w:t xml:space="preserve"> (Remy Petit-Lemercier) - 51210 Montmirail</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Mois M0 :</w:t>
      </w:r>
      <w:r>
        <w:rPr>
          <w:rFonts w:eastAsia="Arial" w:cs="Arial" w:ascii="Arial" w:hAnsi="Arial"/>
          <w:bCs/>
        </w:rPr>
        <w:t xml:space="preserve"> Mars 2025</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u w:val="single"/>
        </w:rPr>
      </w:pPr>
      <w:r>
        <w:rPr>
          <w:rFonts w:eastAsia="Arial" w:cs="Arial" w:ascii="Arial" w:hAnsi="Arial"/>
          <w:bCs/>
          <w:u w:val="single"/>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3894457250"/>
      <w:bookmarkStart w:id="1" w:name="__Fieldmark__0_3894457250"/>
      <w:bookmarkEnd w:id="1"/>
      <w:r>
        <w:rPr>
          <w:rFonts w:cs="Arial" w:ascii="Arial" w:hAnsi="Arial"/>
          <w:b/>
        </w:rPr>
      </w:r>
      <w:r>
        <w:rPr>
          <w:b/>
          <w:rFonts w:cs="Arial" w:ascii="Arial" w:hAnsi="Arial"/>
        </w:rPr>
        <w:fldChar w:fldCharType="end"/>
      </w:r>
      <w:r>
        <w:rPr>
          <w:rFonts w:cs="Arial" w:ascii="Arial" w:hAnsi="Arial"/>
          <w:b/>
        </w:rPr>
        <w:tab/>
        <w:t>à l’ensemble du marché public</w:t>
      </w:r>
      <w:r>
        <w:rPr>
          <w:rFonts w:cs="Arial" w:ascii="Arial" w:hAnsi="Arial"/>
        </w:rPr>
        <w:t xml:space="preserv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4457250"/>
      <w:bookmarkStart w:id="3" w:name="__Fieldmark__1_38944572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4457250"/>
      <w:bookmarkStart w:id="5" w:name="__Fieldmark__2_38944572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4457250"/>
      <w:bookmarkStart w:id="7" w:name="__Fieldmark__3_38944572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4457250"/>
      <w:bookmarkStart w:id="9" w:name="__Fieldmark__4_389445725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Hlk130552618"/>
      <w:bookmarkStart w:id="11" w:name="__Fieldmark__5_3894457250"/>
      <w:bookmarkStart w:id="12" w:name="__Fieldmark__5_3894457250"/>
      <w:bookmarkEnd w:id="10"/>
      <w:bookmarkEnd w:id="12"/>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94457250"/>
      <w:bookmarkStart w:id="14" w:name="__Fieldmark__6_3894457250"/>
      <w:bookmarkEnd w:id="14"/>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94457250"/>
      <w:bookmarkStart w:id="16" w:name="__Fieldmark__7_3894457250"/>
      <w:bookmarkEnd w:id="16"/>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894457250"/>
      <w:bookmarkStart w:id="18" w:name="__Fieldmark__8_3894457250"/>
      <w:bookmarkEnd w:id="18"/>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19" w:name="_Hlk130552618"/>
      <w:bookmarkStart w:id="20" w:name="_Hlk130552618"/>
      <w:bookmarkEnd w:id="20"/>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94457250"/>
      <w:bookmarkStart w:id="22" w:name="__Fieldmark__9_3894457250"/>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94457250"/>
      <w:bookmarkStart w:id="24" w:name="__Fieldmark__10_3894457250"/>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94457250"/>
      <w:bookmarkStart w:id="26" w:name="__Fieldmark__11_3894457250"/>
      <w:bookmarkEnd w:id="26"/>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894457250"/>
      <w:bookmarkStart w:id="28" w:name="__Fieldmark__12_3894457250"/>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9" w:name="__Fieldmark__13_3894457250"/>
      <w:bookmarkStart w:id="30" w:name="__Fieldmark__13_3894457250"/>
      <w:bookmarkEnd w:id="30"/>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94457250"/>
      <w:bookmarkStart w:id="32" w:name="__Fieldmark__14_3894457250"/>
      <w:bookmarkEnd w:id="32"/>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94457250"/>
      <w:bookmarkStart w:id="34" w:name="__Fieldmark__15_3894457250"/>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94457250"/>
      <w:bookmarkStart w:id="36" w:name="__Fieldmark__16_3894457250"/>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567" w:right="0" w:hanging="0"/>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94457250"/>
      <w:bookmarkStart w:id="38" w:name="__Fieldmark__17_389445725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894457250"/>
      <w:bookmarkStart w:id="40" w:name="__Fieldmark__18_389445725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41" w:name="_Hlk130553558"/>
      <w:bookmarkEnd w:id="4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2" w:name="_Hlk130553558"/>
      <w:bookmarkStart w:id="43" w:name="_Hlk130553558"/>
      <w:bookmarkEnd w:id="4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9_3894457250"/>
      <w:bookmarkStart w:id="45" w:name="__Fieldmark__19_3894457250"/>
      <w:bookmarkEnd w:id="4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0_3894457250"/>
      <w:bookmarkStart w:id="47" w:name="__Fieldmark__20_3894457250"/>
      <w:bookmarkEnd w:id="4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t xml:space="preserve">Le délai d’exécution des travaux est de </w:t>
      </w:r>
      <w:r>
        <w:rPr>
          <w:rFonts w:cs="Arial" w:ascii="Arial" w:hAnsi="Arial"/>
          <w:b/>
          <w:color w:val="002060"/>
        </w:rPr>
        <w:t>4 mois</w:t>
      </w:r>
      <w:r>
        <w:rPr>
          <w:rFonts w:cs="Arial" w:ascii="Arial" w:hAnsi="Arial"/>
          <w:color w:val="002060"/>
        </w:rPr>
        <w:t xml:space="preserve"> comprenant la période de préparation, 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color w:val="002060"/>
        </w:rPr>
      </w:pPr>
      <w:r>
        <w:rPr>
          <w:rFonts w:cs="Arial" w:ascii="Arial" w:hAnsi="Arial"/>
          <w:color w:val="002060"/>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894457250"/>
      <w:bookmarkStart w:id="49" w:name="__Fieldmark__21_3894457250"/>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2_3894457250"/>
      <w:bookmarkStart w:id="51" w:name="__Fieldmark__22_3894457250"/>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894457250"/>
      <w:bookmarkStart w:id="53" w:name="__Fieldmark__23_3894457250"/>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3894457250"/>
      <w:bookmarkStart w:id="55" w:name="__Fieldmark__24_3894457250"/>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894457250"/>
      <w:bookmarkStart w:id="57" w:name="__Fieldmark__25_3894457250"/>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6_3894457250"/>
      <w:bookmarkStart w:id="59" w:name="__Fieldmark__26_3894457250"/>
      <w:bookmarkEnd w:id="5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3894457250"/>
      <w:bookmarkStart w:id="61" w:name="__Fieldmark__27_3894457250"/>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3894457250"/>
      <w:bookmarkStart w:id="63" w:name="__Fieldmark__28_3894457250"/>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894457250"/>
      <w:bookmarkStart w:id="65" w:name="__Fieldmark__29_3894457250"/>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0_3894457250"/>
      <w:bookmarkStart w:id="67" w:name="__Fieldmark__30_3894457250"/>
      <w:bookmarkEnd w:id="6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Cs/>
          <w:color w:val="000080"/>
        </w:rPr>
      </w:pPr>
      <w:r>
        <w:rPr>
          <w:rFonts w:cs="Arial" w:ascii="Arial" w:hAnsi="Arial"/>
          <w:b/>
          <w:bCs/>
          <w:color w:val="000080"/>
        </w:rPr>
        <w:t>Centre Hospitalier de Montmirail</w:t>
      </w:r>
      <w:r>
        <w:rPr>
          <w:rFonts w:cs="Arial" w:ascii="Arial" w:hAnsi="Arial"/>
          <w:bCs/>
          <w:color w:val="000080"/>
        </w:rPr>
        <w:t xml:space="preserve"> - 3 Rue de la Troisième Avenue - 51210 Montmirail</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adame la Directrice déléguée du CH de Montmirail</w:t>
      </w:r>
    </w:p>
    <w:p>
      <w:pPr>
        <w:pStyle w:val="Fcase2metab"/>
        <w:ind w:left="0" w:right="0" w:hanging="0"/>
        <w:rPr>
          <w:rFonts w:ascii="Arial" w:hAnsi="Arial" w:cs="Arial"/>
          <w:b/>
          <w:b/>
          <w:bCs/>
          <w:color w:val="000080"/>
        </w:rPr>
      </w:pPr>
      <w:r>
        <w:rPr>
          <w:rFonts w:cs="Arial" w:ascii="Arial" w:hAnsi="Arial"/>
          <w:b/>
          <w:bCs/>
          <w:color w:val="000080"/>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TRESORERIE DE REIMS - ETABLISSEMENTS HOSPITALIERS</w:t>
      </w:r>
    </w:p>
    <w:p>
      <w:pPr>
        <w:pStyle w:val="Normal"/>
        <w:jc w:val="both"/>
        <w:rPr>
          <w:rFonts w:ascii="Arial" w:hAnsi="Arial" w:cs="Arial"/>
          <w:bCs/>
          <w:color w:val="000080"/>
        </w:rPr>
      </w:pPr>
      <w:r>
        <w:rPr>
          <w:rFonts w:cs="Arial" w:ascii="Arial" w:hAnsi="Arial"/>
          <w:bCs/>
          <w:color w:val="000080"/>
        </w:rPr>
        <w:t>130 Rue Gambetta - CS9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2-18T13:50:00Z</dcterms:modified>
  <cp:revision>42</cp:revision>
  <dc:subject/>
  <dc:title>_Modèle recommandé : le service peut l’adapter le cas échéant_DC1_</dc:title>
</cp:coreProperties>
</file>