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796672329"/>
      <w:bookmarkStart w:id="1" w:name="__Fieldmark__0_279667232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796672329"/>
      <w:bookmarkStart w:id="3" w:name="__Fieldmark__1_279667232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796672329"/>
            <w:bookmarkStart w:id="5" w:name="__Fieldmark__2_279667232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796672329"/>
            <w:bookmarkStart w:id="7" w:name="__Fieldmark__3_279667232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796672329"/>
            <w:bookmarkStart w:id="9" w:name="__Fieldmark__4_279667232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796672329"/>
            <w:bookmarkStart w:id="11" w:name="__Fieldmark__5_279667232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796672329"/>
            <w:bookmarkStart w:id="13" w:name="__Fieldmark__6_279667232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796672329"/>
      <w:bookmarkStart w:id="15" w:name="__Fieldmark__7_279667232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796672329"/>
      <w:bookmarkStart w:id="17" w:name="__Fieldmark__8_279667232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