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GCS GAPM PLATEFORME MEDICO LOGISTIQUE</w:t>
      </w:r>
    </w:p>
    <w:p>
      <w:pPr>
        <w:pStyle w:val="Normal"/>
        <w:rPr>
          <w:rFonts w:ascii="Arial" w:hAnsi="Arial" w:cs="Arial"/>
          <w:b/>
          <w:b/>
          <w:bCs/>
        </w:rPr>
      </w:pPr>
      <w:r>
        <w:rPr>
          <w:rFonts w:cs="Arial" w:ascii="Arial" w:hAnsi="Arial"/>
          <w:b/>
          <w:bCs/>
        </w:rPr>
        <w:t>1820 chemin de la Madeleine -  MONTREDON - 11090 CARCASSONN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
          <w:bCs/>
        </w:rPr>
        <w:t>FOURNITURE, INSTALLATION, MISE EN SERVICE DE MATERIELS DE BLANCHISSERI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51968191"/>
      <w:bookmarkStart w:id="1" w:name="__Fieldmark__0_165196819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51968191"/>
      <w:bookmarkStart w:id="3" w:name="__Fieldmark__1_1651968191"/>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51968191"/>
            <w:bookmarkStart w:id="5" w:name="__Fieldmark__2_165196819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51968191"/>
            <w:bookmarkStart w:id="7" w:name="__Fieldmark__3_165196819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51968191"/>
            <w:bookmarkStart w:id="9" w:name="__Fieldmark__4_165196819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51968191"/>
            <w:bookmarkStart w:id="11" w:name="__Fieldmark__5_165196819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51968191"/>
      <w:bookmarkStart w:id="13" w:name="__Fieldmark__6_165196819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51968191"/>
      <w:bookmarkStart w:id="15" w:name="__Fieldmark__7_165196819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PML00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8:18:00Z</dcterms:created>
  <dc:creator>util-daj</dc:creator>
  <dc:description/>
  <cp:keywords/>
  <dc:language>en-US</dc:language>
  <cp:lastModifiedBy>MARQUES José</cp:lastModifiedBy>
  <dcterms:modified xsi:type="dcterms:W3CDTF">2025-01-13T12:35:00Z</dcterms:modified>
  <cp:revision>6</cp:revision>
  <dc:subject/>
  <dc:title>MISE A JOUR AVRIL 2007</dc:title>
</cp:coreProperties>
</file>