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CONCESSION</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jc w:val="center"/>
        <w:rPr>
          <w:rFonts w:ascii="Arial" w:hAnsi="Arial" w:cs="Arial"/>
        </w:rPr>
      </w:pPr>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Marianne;Calibri" w:hAnsi="Marianne;Calibri" w:cs="Arial"/>
          <w:b/>
          <w:b/>
          <w:bCs/>
        </w:rPr>
      </w:pPr>
      <w:r>
        <w:rPr>
          <w:rFonts w:cs="Arial" w:ascii="Arial" w:hAnsi="Arial"/>
        </w:rPr>
        <w:t>69635 LYON CEDEX 07</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CONCESSION DE SERVICE POUR L’INSTALLATION ET L’EXPLOITATION DE DISTRIBUTEURS AUTOMATIQUES DE BOISSONS NON-ALCOOLISEES ET AUTRES DENREES ALIMENTAIR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62582706"/>
      <w:bookmarkStart w:id="1" w:name="__Fieldmark__0_276258270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62582706"/>
      <w:bookmarkStart w:id="3" w:name="__Fieldmark__1_276258270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contrats de fourniture et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6"/>
        </w:rPr>
      </w:pPr>
      <w:r>
        <w:rPr>
          <w:rFonts w:cs="Arial" w:ascii="Marianne;Calibri" w:hAnsi="Marianne;Calibri"/>
          <w: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e la concession).</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2-10T14:19:00Z</dcterms:modified>
  <cp:revision>5</cp:revision>
  <dc:subject/>
  <dc:title>MISE A JOUR AVRIL 2007</dc:title>
</cp:coreProperties>
</file>