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1134"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3</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4">
        <w:r>
          <w:rPr>
            <w:rStyle w:val="InternetLink"/>
            <w:rFonts w:eastAsia="Times New Roman" w:cs="Times New Roman" w:ascii="Times New Roman" w:hAnsi="Times New Roman"/>
            <w:i/>
            <w:sz w:val="22"/>
            <w:szCs w:val="22"/>
            <w:lang w:val="en-US" w:eastAsia="en-US"/>
          </w:rPr>
          <w:t>ulha-aia.ab@laposte.net</w:t>
        </w:r>
      </w:hyperlink>
    </w:p>
    <w:p>
      <w:pPr>
        <w:pStyle w:val="Normal"/>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itre1"/>
        <w:jc w:val="both"/>
        <w:rPr/>
      </w:pPr>
      <w:r>
        <w:rPr>
          <w:rFonts w:eastAsia="Times New Roman" w:cs="Arial"/>
          <w:b/>
          <w:sz w:val="20"/>
          <w:szCs w:val="20"/>
        </w:rPr>
        <w:t>Liste 5206-2025-3 du 18/02/2025</w:t>
      </w:r>
      <w:r>
        <w:rPr>
          <w:rFonts w:eastAsia="Times New Roman" w:cs="Arial"/>
          <w:sz w:val="20"/>
          <w:szCs w:val="20"/>
        </w:rPr>
        <w:t xml:space="preserve"> : Equipements spécifiques pour paquetages de survie au profit de la division 3S de l’atelier industriel de l’aéronautique d’Ambérieu en Bugey.</w:t>
      </w:r>
    </w:p>
    <w:p>
      <w:pPr>
        <w:pStyle w:val="TextBody"/>
        <w:rPr>
          <w:rFonts w:eastAsia="Times New Roman" w:cs="Arial"/>
          <w:sz w:val="20"/>
          <w:szCs w:val="20"/>
        </w:rPr>
      </w:pPr>
      <w:r>
        <w:rPr>
          <w:rFonts w:eastAsia="Times New Roman" w:cs="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1467444"/>
      <w:bookmarkStart w:id="1" w:name="__Fieldmark__0_22414674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1467444"/>
      <w:bookmarkStart w:id="3" w:name="__Fieldmark__1_22414674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1467444"/>
      <w:bookmarkStart w:id="5" w:name="__Fieldmark__2_22414674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1467444"/>
      <w:bookmarkStart w:id="7" w:name="__Fieldmark__3_22414674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1467444"/>
      <w:bookmarkStart w:id="9" w:name="__Fieldmark__4_22414674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1467444"/>
      <w:bookmarkStart w:id="11" w:name="__Fieldmark__5_22414674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1467444"/>
      <w:bookmarkStart w:id="13" w:name="__Fieldmark__6_22414674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1467444"/>
      <w:bookmarkStart w:id="15" w:name="__Fieldmark__7_22414674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1467444"/>
      <w:bookmarkStart w:id="17" w:name="__Fieldmark__8_2241467444"/>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41467444"/>
      <w:bookmarkStart w:id="19" w:name="__Fieldmark__9_224146744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1467444"/>
      <w:bookmarkStart w:id="21" w:name="__Fieldmark__10_22414674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1467444"/>
      <w:bookmarkStart w:id="23" w:name="__Fieldmark__11_22414674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LISTE 5206-2025-3 du 18/0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Paragraphedeliste">
    <w:name w:val="Paragraphe de liste"/>
    <w:basedOn w:val="Normal"/>
    <w:qFormat/>
    <w:pPr>
      <w:suppressAutoHyphens w:val="false"/>
      <w:spacing w:before="0" w:after="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cp:keywords/>
  <dc:language>en-US</dc:language>
  <cp:lastModifiedBy>LE BORGNE Agnes</cp:lastModifiedBy>
  <cp:lastPrinted>2025-01-13T13:25:00Z</cp:lastPrinted>
  <dcterms:modified xsi:type="dcterms:W3CDTF">2025-02-18T08:33:00Z</dcterms:modified>
  <cp:revision>48</cp:revision>
  <dc:subject/>
  <dc:title/>
</cp:coreProperties>
</file>