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CORD-CADRE DE FOURNITURES COURANTES ET DE SERVICES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 (A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heteur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e l’accord-cadre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  <w:t>N° Projet : DAF_2024_00161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ROUVRES EN WOEVRE (55) 3ème RHC Base Lieutenant Etienne MANTOU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CA" w:eastAsia="fr-FR"/>
              </w:rPr>
              <w:t>Bâtiment 0046 -  Location, exploitation et maintenance d’une chaufferie mobile provisoi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ACCORD-CADRE A BONS DE COMMANDE PASSE</w:t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 xml:space="preserve">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en application 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R.2124-2, R.2161-1 à R.2161-5, R.2162-1 à R.2162-6 et R.2162-13 à R.2162-14 du code de la commande publique) 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e l’accord-cadre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« nantissement »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. AR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629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b/>
          <w:sz w:val="22"/>
          <w:lang w:val="fr-FR" w:eastAsia="fr-FR"/>
        </w:rPr>
        <w:t>Mesure de protection du secret dans le marché</w:t>
      </w:r>
      <w:r>
        <w:rPr>
          <w:rFonts w:cs="Calibri" w:ascii="Calibri" w:hAnsi="Calibri"/>
          <w:sz w:val="22"/>
          <w:lang w:val="fr-FR" w:eastAsia="fr-FR"/>
        </w:rPr>
        <w:t xml:space="preserve"> :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lang w:val="fr-FR" w:eastAsia="fr-FR"/>
        </w:rPr>
      </w:pPr>
      <w:r>
        <w:rPr>
          <w:rFonts w:cs="Calibri" w:ascii="Calibri" w:hAnsi="Calibri"/>
          <w:sz w:val="22"/>
          <w:lang w:val="fr-FR" w:eastAsia="fr-FR"/>
        </w:rPr>
      </w:r>
    </w:p>
    <w:tbl>
      <w:tblPr>
        <w:tblW w:w="9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2023"/>
        <w:gridCol w:w="2014"/>
        <w:gridCol w:w="19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S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  <w:t>N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  <w:t>X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 w:eastAsia="fr-FR"/>
              </w:rPr>
            </w:pPr>
            <w:r>
              <w:rPr>
                <w:rFonts w:cs="Calibri" w:ascii="Calibri" w:hAnsi="Calibri"/>
                <w:b/>
                <w:sz w:val="22"/>
                <w:lang w:val="fr-FR" w:eastAsia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lang w:val="fr-FR" w:eastAsia="fr-FR"/>
              </w:rPr>
            </w:r>
          </w:p>
        </w:tc>
      </w:tr>
    </w:tbl>
    <w:p>
      <w:pPr>
        <w:pStyle w:val="Normal"/>
        <w:widowControl/>
        <w:ind w:left="426" w:hanging="0"/>
        <w:jc w:val="center"/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MD : Marché avec détention d’ISC – MA : Marché avec accès d’ISC – MS : Marchés Sensible – NP : Marché non protégé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Bénéfici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gestion du patrimoine de Verdu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MAGINOT – BP 8204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5108 VERDU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3253732286"/>
      <w:bookmarkStart w:id="1" w:name="__Fieldmark__0_3253732286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3253732286"/>
      <w:bookmarkStart w:id="3" w:name="__Fieldmark__1_3253732286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253732286"/>
      <w:bookmarkStart w:id="5" w:name="__Fieldmark__2_325373228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253732286"/>
      <w:bookmarkStart w:id="7" w:name="__Fieldmark__3_325373228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NON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rPr>
          <w:rFonts w:cs="Calibri" w:ascii="Calibri" w:hAnsi="Calibri"/>
          <w:szCs w:val="20"/>
          <w:lang w:val="fr-FR" w:eastAsia="fr-FR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: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253732286"/>
      <w:bookmarkStart w:id="9" w:name="__Fieldmark__4_325373228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253732286"/>
      <w:bookmarkStart w:id="11" w:name="__Fieldmark__5_325373228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253732286"/>
      <w:bookmarkStart w:id="13" w:name="__Fieldmark__6_325373228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253732286"/>
      <w:bookmarkStart w:id="15" w:name="__Fieldmark__7_325373228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fr-FR" w:eastAsia="ar-SA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e l’accord-cadre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accord-cadre et des documents qui y sont mentionnés (cf article 2 du CCAP 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e l’accord-cadre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10.3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 Février 2025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prestations seront rémunérées par application de prix unitaires.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ntants en euros T.T.C. (minimum et maximum) de l’accord-cadre, par période, sont les suivants :</w:t>
      </w:r>
    </w:p>
    <w:p>
      <w:pPr>
        <w:pStyle w:val="Normal"/>
        <w:widowControl/>
        <w:ind w:left="284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843"/>
        <w:gridCol w:w="1842"/>
        <w:gridCol w:w="1842"/>
      </w:tblGrid>
      <w:tr>
        <w:trPr>
          <w:trHeight w:val="441" w:hRule="atLeast"/>
        </w:trPr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footnoteReference w:customMarkFollows="1" w:id="6"/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n°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ériode n°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ONTANT MINIM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Sans mini</w:t>
            </w:r>
          </w:p>
        </w:tc>
      </w:tr>
      <w:tr>
        <w:trPr>
          <w:trHeight w:val="2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MAXIM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195 000 €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bon de commande fixe le montant correspondant de la rémunération de l’entreprise à partir du bordereau de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prix unitaires (BPU) du présent accord-cadr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à l’accord-cadre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Web"/>
        <w:rPr/>
      </w:pPr>
      <w:r>
        <w:rPr>
          <w:rFonts w:cs="Calibri" w:ascii="Calibri" w:hAnsi="Calibri"/>
          <w:sz w:val="22"/>
        </w:rPr>
        <w:t>Les demandes d’acceptation de sous-traitants et d’agrément de leurs conditions de paiement seront adressées à l’occasion de chaque bon de commande. Pour déposer ses déclarations de sous-traitance, l’acheteur impose au titulaire et aux sous-traitants l’utilisation d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</w:rPr>
          <w:t>https://subclic.com/</w:t>
        </w:r>
      </w:hyperlink>
      <w:r>
        <w:rPr>
          <w:rFonts w:cs="Calibri" w:ascii="Calibri" w:hAnsi="Calibri"/>
          <w:sz w:val="22"/>
        </w:rPr>
        <w:t>).</w:t>
      </w:r>
    </w:p>
    <w:p>
      <w:pPr>
        <w:pStyle w:val="NormalWe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e l’accord-cadre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Le présent accord cadre est conclu pour une première période d’un (1) an comprenant une période de préparation de deux (2) mois. Celle-ci débutant à compter de la date de notification du marché. 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Il est reconductible trois (3) fois une (1) année par tacite reconduction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fr-FR"/>
        </w:rPr>
        <w:t xml:space="preserve">En cas de non reconduction, </w:t>
      </w:r>
      <w:r>
        <w:rPr>
          <w:rFonts w:cs="Calibri" w:ascii="Calibri" w:hAnsi="Calibri"/>
          <w:sz w:val="22"/>
          <w:szCs w:val="22"/>
          <w:lang w:val="fr-CA" w:eastAsia="fr-FR"/>
        </w:rPr>
        <w:t>l’acheteur</w:t>
      </w:r>
      <w:r>
        <w:rPr>
          <w:rFonts w:cs="Calibri" w:ascii="Calibri" w:hAnsi="Calibri"/>
          <w:sz w:val="22"/>
          <w:szCs w:val="22"/>
          <w:lang w:val="fr-FR" w:eastAsia="fr-FR"/>
        </w:rPr>
        <w:t xml:space="preserve"> se prononcera au moins un (1) mois avant la fin de la période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Le titulaire de l’accord cadre ne pourra refuser la reconduction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CA" w:eastAsia="fr-FR"/>
        </w:rPr>
        <w:t>En cas de non-reconduction, le titulaire ne pourra prétendre à aucune indemnité.</w:t>
      </w:r>
    </w:p>
    <w:p>
      <w:pPr>
        <w:pStyle w:val="Normal"/>
        <w:widowControl/>
        <w:tabs>
          <w:tab w:val="clear" w:pos="1500"/>
          <w:tab w:val="left" w:pos="6237" w:leader="none"/>
          <w:tab w:val="right" w:pos="10065" w:leader="none"/>
        </w:tabs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a durée totale de l’accord cadre ne peut excéder quatre (4) an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s modalités du règlement des comptes de l’accord-cadre sont spécifiées à l'article 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11 </w:t>
      </w:r>
      <w:r>
        <w:rPr>
          <w:rFonts w:cs="Calibri" w:ascii="Calibri" w:hAnsi="Calibri"/>
          <w:sz w:val="22"/>
          <w:szCs w:val="22"/>
          <w:lang w:val="fr-FR" w:eastAsia="en-US"/>
        </w:rPr>
        <w:t>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/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e l’accord-cadre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accord-cadre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e l’accord-cadre ou aux membres du groupement si les conditions fixées à l’article 12.1 du CCAP sont réunies. Si le titulaire (ou membres du groupement) renonce au bénéfice de l’avance, il coche la case ci-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  <w:sz w:val="22"/>
          <w:szCs w:val="22"/>
          <w:lang w:val="fr-FR" w:eastAsia="en-US"/>
        </w:rPr>
        <w:t>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ne comporte pas d’obligation d’insertion.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8"/>
          <w:szCs w:val="22"/>
          <w:lang w:val="fr-FR" w:eastAsia="en-US"/>
        </w:rPr>
        <w:t></w:t>
      </w:r>
      <w:r>
        <w:rPr>
          <w:rFonts w:cs="Calibri" w:ascii="Calibri" w:hAnsi="Calibri"/>
          <w:sz w:val="22"/>
          <w:szCs w:val="22"/>
          <w:lang w:val="fr-FR" w:eastAsia="en-US"/>
        </w:rPr>
        <w:tab/>
        <w:t xml:space="preserve">Le présent marché comporte une obligation d’insertion : 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présent marché comporte une obligation d’insertion du militaire blessé :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, si je suis / nous sommes déclaré(s) attributaire du présent marché comportant une obligation d’insertion, à respecter les prescriptions de l’article 1.9.2 du CCAP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M’ENGAGE / NOUS ENGAGEONS à fournir, à la demande du service d’Infrastructure de la Défense Nord-Est, et dans le délai qui me/nous sera imparti, toutes informations utiles à l’appréciation de la réalisation de l’action d’insertion.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E L’ACCORD-CAD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9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e l’accord-cadre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3253732286"/>
      <w:bookmarkStart w:id="17" w:name="__Fieldmark__8_3253732286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3253732286"/>
      <w:bookmarkStart w:id="19" w:name="__Fieldmark__9_3253732286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253732286"/>
      <w:bookmarkStart w:id="21" w:name="__Fieldmark__10_325373228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12"/>
          <w:szCs w:val="22"/>
          <w:lang w:val="fr-FR" w:eastAsia="zh-CN"/>
        </w:rPr>
      </w:pPr>
      <w:r>
        <w:rPr>
          <w:rFonts w:cs="Calibri" w:ascii="Calibri" w:hAnsi="Calibri"/>
          <w:iCs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253732286"/>
      <w:bookmarkStart w:id="23" w:name="__Fieldmark__11_325373228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12"/>
          <w:szCs w:val="22"/>
          <w:lang w:val="fr-FR" w:eastAsia="zh-CN"/>
        </w:rPr>
      </w:pPr>
      <w:r>
        <w:rPr>
          <w:rFonts w:cs="Calibri" w:ascii="Calibri" w:hAnsi="Calibri"/>
          <w:i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253732286"/>
      <w:bookmarkStart w:id="25" w:name="__Fieldmark__12_325373228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14"/>
          <w:szCs w:val="22"/>
          <w:lang w:val="fr-FR" w:eastAsia="zh-CN"/>
        </w:rPr>
      </w:pPr>
      <w:r>
        <w:rPr>
          <w:rFonts w:cs="Calibri" w:ascii="Calibri" w:hAnsi="Calibri"/>
          <w:sz w:val="14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253732286"/>
      <w:bookmarkStart w:id="27" w:name="__Fieldmark__13_325373228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12"/>
          <w:szCs w:val="22"/>
          <w:lang w:val="fr-FR" w:eastAsia="zh-CN"/>
        </w:rPr>
      </w:pPr>
      <w:r>
        <w:rPr>
          <w:rFonts w:cs="Calibri" w:ascii="Calibri" w:hAnsi="Calibri"/>
          <w:sz w:val="1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253732286"/>
      <w:bookmarkStart w:id="29" w:name="__Fieldmark__14_325373228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8"/>
          <w:szCs w:val="22"/>
          <w:lang w:val="fr-FR" w:eastAsia="zh-CN"/>
        </w:rPr>
      </w:pPr>
      <w:r>
        <w:rPr>
          <w:rFonts w:cs="Calibri" w:ascii="Calibri" w:hAnsi="Calibri"/>
          <w:iCs/>
          <w:sz w:val="8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253732286"/>
      <w:bookmarkStart w:id="31" w:name="__Fieldmark__15_325373228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6"/>
          <w:szCs w:val="22"/>
          <w:lang w:val="fr-FR" w:eastAsia="zh-CN"/>
        </w:rPr>
      </w:pPr>
      <w:r>
        <w:rPr>
          <w:rFonts w:cs="Calibri" w:ascii="Calibri" w:hAnsi="Calibri"/>
          <w:sz w:val="6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3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35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e l’accord-cadr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e l’accord-cadre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e l’accord-cadre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9" w:right="799" w:gutter="0" w:header="709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Calibri" w:hAnsi="Calibri" w:cs="Calibri"/>
          <w:lang w:val="fr-FR"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 w:eastAsia="en-US"/>
        </w:rPr>
        <w:t>.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lang w:val="fr-FR" w:eastAsia="en-US"/>
        </w:rPr>
        <w:t>. La durée de chaque période est fixée selon les modalités de l’article 3 du présent A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2"/>
      <w:gridCol w:w="7216"/>
    </w:tblGrid>
    <w:tr>
      <w:trPr/>
      <w:tc>
        <w:tcPr>
          <w:tcW w:w="3092" w:type="dxa"/>
          <w:tcBorders>
            <w:bottom w:val="single" w:sz="4" w:space="0" w:color="943634"/>
          </w:tcBorders>
          <w:shd w:fill="943634" w:val="clear"/>
          <w:vAlign w:val="center"/>
        </w:tcPr>
        <w:p>
          <w:pPr>
            <w:pStyle w:val="Normal"/>
            <w:widowControl/>
            <w:tabs>
              <w:tab w:val="clear" w:pos="1500"/>
              <w:tab w:val="center" w:pos="4819" w:leader="none"/>
              <w:tab w:val="right" w:pos="9071" w:leader="none"/>
            </w:tabs>
            <w:autoSpaceDE w:val="true"/>
            <w:jc w:val="center"/>
            <w:rPr>
              <w:rFonts w:ascii="Calibri" w:hAnsi="Calibri" w:cs="Calibri"/>
              <w:b/>
              <w:b/>
              <w:color w:val="FFFFFF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color w:val="FFFFFF"/>
              <w:szCs w:val="20"/>
              <w:lang w:val="fr-CA" w:eastAsia="en-US"/>
            </w:rPr>
            <w:t>DAF_2024_001618</w:t>
          </w:r>
        </w:p>
      </w:tc>
      <w:tc>
        <w:tcPr>
          <w:tcW w:w="721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1500"/>
              <w:tab w:val="right" w:pos="6780" w:leader="none"/>
            </w:tabs>
            <w:autoSpaceDE w:val="true"/>
            <w:rPr>
              <w:rFonts w:ascii="Calibri" w:hAnsi="Calibri" w:cs="Calibri"/>
              <w:b/>
              <w:b/>
              <w:color w:val="76923C"/>
              <w:sz w:val="22"/>
              <w:szCs w:val="20"/>
              <w:lang w:val="fr-CA" w:eastAsia="en-US"/>
            </w:rPr>
          </w:pPr>
          <w:r>
            <w:rPr>
              <w:rFonts w:cs="Calibri" w:ascii="Calibri" w:hAnsi="Calibri"/>
              <w:b/>
              <w:bCs/>
              <w:szCs w:val="20"/>
              <w:lang w:val="fr-CA" w:eastAsia="en-US"/>
            </w:rPr>
            <w:t xml:space="preserve">Acte d’engagement </w:t>
            <w:tab/>
          </w:r>
          <w:r>
            <w:rPr>
              <w:rFonts w:cs="Calibri" w:ascii="Calibri" w:hAnsi="Calibri"/>
              <w:b/>
              <w:bCs/>
              <w:sz w:val="28"/>
              <w:szCs w:val="20"/>
              <w:lang w:val="fr-CA" w:eastAsia="en-US"/>
            </w:rPr>
            <w:t>M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Indent1">
    <w:name w:val="indent 1"/>
    <w:basedOn w:val="Normal"/>
    <w:qFormat/>
    <w:pPr>
      <w:widowControl/>
      <w:numPr>
        <w:ilvl w:val="0"/>
        <w:numId w:val="2"/>
      </w:numPr>
      <w:tabs>
        <w:tab w:val="clear" w:pos="1500"/>
        <w:tab w:val="left" w:pos="6237" w:leader="none"/>
        <w:tab w:val="right" w:pos="10065" w:leader="none"/>
      </w:tabs>
      <w:autoSpaceDE w:val="true"/>
      <w:spacing w:before="60" w:after="0"/>
      <w:jc w:val="both"/>
    </w:pPr>
    <w:rPr>
      <w:rFonts w:ascii="Arial" w:hAnsi="Arial" w:cs="Arial"/>
      <w:szCs w:val="20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47:00Z</dcterms:created>
  <dc:creator>Genere automatiquement par PRAM - ANSI</dc:creator>
  <dc:description/>
  <cp:keywords/>
  <dc:language>en-US</dc:language>
  <cp:lastModifiedBy>LINK Alexandra SA CN MINDEF</cp:lastModifiedBy>
  <cp:lastPrinted>2016-04-19T15:34:00Z</cp:lastPrinted>
  <dcterms:modified xsi:type="dcterms:W3CDTF">2025-02-18T15:02:00Z</dcterms:modified>
  <cp:revision>10</cp:revision>
  <dc:subject/>
  <dc:title>Document P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AC BDC-Services -mars 2019 - forfait avec BDC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