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 EST (SID NE)</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5">
        <w:r>
          <w:rPr>
            <w:rStyle w:val="InternetLink"/>
            <w:rFonts w:cs="Calibri" w:ascii="Calibri" w:hAnsi="Calibri"/>
            <w:color w:val="0000FF"/>
            <w:sz w:val="22"/>
            <w:u w:val="single"/>
            <w:lang w:eastAsia="fr-FR"/>
          </w:rPr>
          <w:t>esid-metz.ach.fct@def.gouv.fr</w:t>
        </w:r>
      </w:hyperlink>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DAF_2024_001618</w:t>
      </w:r>
    </w:p>
    <w:p>
      <w:pPr>
        <w:pStyle w:val="Normal"/>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t>ROUVRES EN WOEVRE (55) 3ème RHC Base Lieutenant Etienne MANTOUX</w:t>
      </w:r>
    </w:p>
    <w:p>
      <w:pPr>
        <w:pStyle w:val="Normal"/>
        <w:jc w:val="center"/>
        <w:rPr>
          <w:rFonts w:ascii="Arial" w:hAnsi="Arial" w:cs="Arial"/>
          <w:b/>
          <w:b/>
          <w:bCs/>
          <w:sz w:val="22"/>
        </w:rPr>
      </w:pPr>
      <w:r>
        <w:rPr>
          <w:rFonts w:cs="Calibri" w:ascii="Calibri" w:hAnsi="Calibri"/>
          <w:b/>
          <w:bCs/>
          <w:sz w:val="24"/>
        </w:rPr>
        <w:t>Bâtiment 0046 - Location, exploitation et maintenance d’une chaufferie mobile provisoir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43212422"/>
      <w:bookmarkStart w:id="1" w:name="__Fieldmark__0_1743212422"/>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43212422"/>
      <w:bookmarkStart w:id="3" w:name="__Fieldmark__1_1743212422"/>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743212422"/>
      <w:bookmarkStart w:id="5" w:name="__Fieldmark__2_1743212422"/>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6">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743212422"/>
      <w:bookmarkStart w:id="7" w:name="__Fieldmark__3_1743212422"/>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743212422"/>
      <w:bookmarkStart w:id="9" w:name="__Fieldmark__4_1743212422"/>
      <w:bookmarkEnd w:id="9"/>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743212422"/>
      <w:bookmarkStart w:id="11" w:name="__Fieldmark__5_1743212422"/>
      <w:bookmarkEnd w:id="11"/>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743212422"/>
      <w:bookmarkStart w:id="13" w:name="__Fieldmark__6_1743212422"/>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743212422"/>
      <w:bookmarkStart w:id="15" w:name="__Fieldmark__7_1743212422"/>
      <w:bookmarkEnd w:id="15"/>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8">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9">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20">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1">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743212422"/>
      <w:bookmarkStart w:id="17" w:name="__Fieldmark__8_1743212422"/>
      <w:bookmarkEnd w:id="17"/>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3">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4">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5">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6">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743212422"/>
      <w:bookmarkStart w:id="19" w:name="__Fieldmark__9_1743212422"/>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743212422"/>
      <w:bookmarkStart w:id="21" w:name="__Fieldmark__10_1743212422"/>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8">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4_001618</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esid-metz.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1:00Z</dcterms:created>
  <dc:creator>BOUVIER-VITAL ISABELLE</dc:creator>
  <dc:description/>
  <cp:keywords/>
  <dc:language>en-US</dc:language>
  <cp:lastModifiedBy>LINK Alexandra SA CN MINDEF</cp:lastModifiedBy>
  <cp:lastPrinted>2016-11-02T14:51:00Z</cp:lastPrinted>
  <dcterms:modified xsi:type="dcterms:W3CDTF">2025-02-18T15:13:00Z</dcterms:modified>
  <cp:revision>4</cp:revision>
  <dc:subject/>
  <dc:title/>
</cp:coreProperties>
</file>