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09305183"/>
      <w:bookmarkStart w:id="1" w:name="__Fieldmark__0_230930518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09305183"/>
      <w:bookmarkStart w:id="3" w:name="__Fieldmark__1_230930518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09305183"/>
            <w:bookmarkStart w:id="5" w:name="__Fieldmark__2_230930518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09305183"/>
            <w:bookmarkStart w:id="7" w:name="__Fieldmark__3_230930518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09305183"/>
            <w:bookmarkStart w:id="9" w:name="__Fieldmark__4_230930518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09305183"/>
            <w:bookmarkStart w:id="11" w:name="__Fieldmark__5_230930518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09305183"/>
            <w:bookmarkStart w:id="13" w:name="__Fieldmark__6_230930518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09305183"/>
      <w:bookmarkStart w:id="15" w:name="__Fieldmark__7_230930518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09305183"/>
      <w:bookmarkStart w:id="17" w:name="__Fieldmark__8_230930518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