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Header"/>
        <w:tabs>
          <w:tab w:val="clear" w:pos="4536"/>
          <w:tab w:val="clear" w:pos="9072"/>
        </w:tabs>
        <w:rPr>
          <w:rFonts w:ascii="Arial" w:hAnsi="Arial" w:cs="Arial"/>
          <w:szCs w:val="20"/>
        </w:rPr>
      </w:pPr>
      <w:r>
        <w:rPr>
          <w:rFonts w:cs="Arial" w:ascii="Arial" w:hAnsi="Arial"/>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1144345"/>
      <w:bookmarkStart w:id="1" w:name="__Fieldmark__0_9911443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1144345"/>
      <w:bookmarkStart w:id="3" w:name="__Fieldmark__1_9911443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1144345"/>
      <w:bookmarkStart w:id="5" w:name="__Fieldmark__2_9911443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1144345"/>
      <w:bookmarkStart w:id="7" w:name="__Fieldmark__3_9911443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1144345"/>
      <w:bookmarkStart w:id="9" w:name="__Fieldmark__4_9911443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1144345"/>
      <w:bookmarkStart w:id="11" w:name="__Fieldmark__5_9911443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1144345"/>
      <w:bookmarkStart w:id="13" w:name="__Fieldmark__6_9911443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1144345"/>
      <w:bookmarkStart w:id="15" w:name="__Fieldmark__7_9911443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1144345"/>
      <w:bookmarkStart w:id="17" w:name="__Fieldmark__8_9911443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1144345"/>
      <w:bookmarkStart w:id="19" w:name="__Fieldmark__9_9911443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1144345"/>
      <w:bookmarkStart w:id="21" w:name="__Fieldmark__10_9911443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1144345"/>
      <w:bookmarkStart w:id="23" w:name="__Fieldmark__11_9911443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351"/>
            <w:jc w:val="center"/>
            <w:rPr>
              <w:rFonts w:ascii="Arial" w:hAnsi="Arial" w:cs="Arial"/>
              <w:b/>
              <w:b/>
              <w:bCs/>
            </w:rPr>
          </w:pPr>
          <w:r>
            <w:rPr>
              <w:rFonts w:cs="Arial" w:ascii="Arial" w:hAnsi="Arial"/>
              <w:b/>
              <w:i/>
              <w:iCs/>
            </w:rPr>
            <w:t>Marché n°2025-013_ Travaux  RMSB</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2-17T13:48:00Z</dcterms:modified>
  <cp:revision>19</cp:revision>
  <dc:subject/>
  <dc:title/>
</cp:coreProperties>
</file>