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Normal"/>
        <w:rPr>
          <w:rFonts w:ascii="Marianne;Calibri" w:hAnsi="Marianne;Calibri" w:cs="Arial"/>
          <w:b/>
          <w:b/>
          <w:bCs/>
          <w:szCs w:val="20"/>
        </w:rPr>
      </w:pPr>
      <w:r>
        <w:rPr>
          <w:rFonts w:cs="Arial" w:ascii="Marianne;Calibri" w:hAnsi="Marianne;Calibri"/>
          <w:b/>
          <w:bCs/>
          <w:szCs w:val="2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03158492"/>
      <w:bookmarkStart w:id="1" w:name="__Fieldmark__0_200315849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03158492"/>
      <w:bookmarkStart w:id="3" w:name="__Fieldmark__1_200315849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03158492"/>
            <w:bookmarkStart w:id="5" w:name="__Fieldmark__2_200315849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03158492"/>
            <w:bookmarkStart w:id="7" w:name="__Fieldmark__3_200315849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03158492"/>
            <w:bookmarkStart w:id="9" w:name="__Fieldmark__4_200315849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03158492"/>
            <w:bookmarkStart w:id="11" w:name="__Fieldmark__5_200315849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03158492"/>
            <w:bookmarkStart w:id="13" w:name="__Fieldmark__6_200315849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03158492"/>
      <w:bookmarkStart w:id="15" w:name="__Fieldmark__7_200315849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03158492"/>
      <w:bookmarkStart w:id="17" w:name="__Fieldmark__8_200315849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013_Travaux RMS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2-17T13:49:00Z</dcterms:modified>
  <cp:revision>10</cp:revision>
  <dc:subject/>
  <dc:title>MISE A JOUR AVRIL 2007</dc:title>
</cp:coreProperties>
</file>