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Normal"/>
        <w:rPr>
          <w:rFonts w:ascii="Marianne;Calibri" w:hAnsi="Marianne;Calibri" w:cs="Arial"/>
          <w:b/>
          <w:b/>
          <w:bCs/>
          <w:szCs w:val="20"/>
        </w:rPr>
      </w:pPr>
      <w:r>
        <w:rPr>
          <w:rFonts w:cs="Arial" w:ascii="Marianne;Calibri" w:hAnsi="Marianne;Calibri"/>
          <w:b/>
          <w:bCs/>
          <w:szCs w:val="2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41936437"/>
      <w:bookmarkStart w:id="1" w:name="__Fieldmark__0_16419364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41936437"/>
      <w:bookmarkStart w:id="3" w:name="__Fieldmark__1_16419364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41936437"/>
            <w:bookmarkStart w:id="5" w:name="__Fieldmark__2_16419364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41936437"/>
            <w:bookmarkStart w:id="7" w:name="__Fieldmark__3_16419364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41936437"/>
            <w:bookmarkStart w:id="9" w:name="__Fieldmark__4_16419364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41936437"/>
            <w:bookmarkStart w:id="11" w:name="__Fieldmark__5_16419364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41936437"/>
            <w:bookmarkStart w:id="13" w:name="__Fieldmark__6_16419364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41936437"/>
      <w:bookmarkStart w:id="15" w:name="__Fieldmark__7_16419364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41936437"/>
      <w:bookmarkStart w:id="17" w:name="__Fieldmark__8_16419364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013_Travaux RMS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tchele Gnaore</cp:lastModifiedBy>
  <cp:lastPrinted>2023-09-26T10:15:00Z</cp:lastPrinted>
  <dcterms:modified xsi:type="dcterms:W3CDTF">2025-02-17T13:49:00Z</dcterms:modified>
  <cp:revision>10</cp:revision>
  <dc:subject/>
  <dc:title>MISE A JOUR AVRIL 2007</dc:title>
</cp:coreProperties>
</file>