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sz w:val="24"/>
        </w:rPr>
        <w:t>Marché de prestation de traiteur pour le musée de l’Air et de l’Espace – Aéroport de Paris-Le Bourget dans le cadre du Salon International de l’Aéronautique et de l’Espace, édition 2025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 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699835103"/>
      <w:bookmarkStart w:id="5" w:name="__Fieldmark__0_3699835103"/>
      <w:bookmarkEnd w:id="5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699835103"/>
      <w:bookmarkStart w:id="7" w:name="__Fieldmark__1_3699835103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699835103"/>
      <w:bookmarkStart w:id="9" w:name="__Fieldmark__2_3699835103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699835103"/>
      <w:bookmarkStart w:id="11" w:name="__Fieldmark__3_3699835103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699835103"/>
      <w:bookmarkStart w:id="13" w:name="__Fieldmark__4_3699835103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699835103"/>
      <w:bookmarkStart w:id="15" w:name="__Fieldmark__5_3699835103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699835103"/>
      <w:bookmarkStart w:id="17" w:name="__Fieldmark__6_3699835103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9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Marché de prestation de traiteur pour le musée de l’Air et de l’Espace – Aéroport de Paris-Le Bourget dans le cadre du Salon International de l’Aéronautique et de l’Espace, édition 20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699835103"/>
      <w:bookmarkStart w:id="20" w:name="__Fieldmark__7_3699835103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commentRangeStart w:id="0"/>
      <w:r>
        <w:rPr/>
        <w:t>Durée et/ou Délais d’exécution du marché public</w:t>
      </w:r>
    </w:p>
    <w:p>
      <w:pPr>
        <w:pStyle w:val="Normal"/>
        <w:suppressAutoHyphens w:val="false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 xml:space="preserve">La durée du marché s’étend de la notification du marché à la fin de l’exécution des prestations. </w:t>
      </w:r>
    </w:p>
    <w:p>
      <w:pPr>
        <w:pStyle w:val="Normal"/>
        <w:tabs>
          <w:tab w:val="clear" w:pos="567"/>
          <w:tab w:val="left" w:pos="851" w:leader="none"/>
        </w:tabs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 w:eastAsia="en-US"/>
        </w:rPr>
      </w:pPr>
      <w:r>
        <w:rPr>
          <w:rFonts w:cs="Calibri"/>
          <w:bCs/>
          <w:szCs w:val="22"/>
          <w:lang w:val="fr-BE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prestation des servic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7</w:t>
      </w:r>
      <w:r>
        <w:rPr>
          <w:rFonts w:cs="Calibri"/>
          <w:bCs/>
          <w:szCs w:val="22"/>
          <w:lang w:val="fr-BE"/>
        </w:rPr>
        <w:t xml:space="preserve">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US" w:eastAsia="nl-BE"/>
        </w:rPr>
      </w:pPr>
      <w:r>
        <w:rPr>
          <w:rFonts w:cs="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  <w:commentRangeEnd w:id="0"/>
      <w:r>
        <w:commentReference w:id="0"/>
      </w:r>
      <w:r>
        <w:rPr>
          <w:rStyle w:val="Marquedecommentaire"/>
          <w:vanish w:val="fals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  <w:t xml:space="preserve">Date de début prévue : 15 juin 2025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szCs w:val="22"/>
          <w:lang w:val="fr-BE"/>
        </w:rPr>
        <w:t>Date de fin prévue : 22 juin 2025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699835103"/>
      <w:bookmarkStart w:id="25" w:name="__Fieldmark__8_369983510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699835103"/>
      <w:bookmarkStart w:id="27" w:name="__Fieldmark__9_369983510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699835103"/>
      <w:bookmarkStart w:id="31" w:name="__Fieldmark__10_3699835103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699835103"/>
      <w:bookmarkStart w:id="33" w:name="__Fieldmark__11_3699835103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699835103"/>
      <w:bookmarkStart w:id="35" w:name="__Fieldmark__12_3699835103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699835103"/>
      <w:bookmarkStart w:id="37" w:name="__Fieldmark__13_3699835103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699835103"/>
      <w:bookmarkStart w:id="39" w:name="__Fieldmark__14_3699835103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10"/>
      <w:bookmarkEnd w:id="4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1" w:name="__Fieldmark__15_3699835103"/>
      <w:bookmarkStart w:id="42" w:name="__Fieldmark__15_3699835103"/>
      <w:bookmarkEnd w:id="4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16_3699835103"/>
      <w:bookmarkStart w:id="44" w:name="__Fieldmark__16_3699835103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7_3699835103"/>
            <w:bookmarkStart w:id="46" w:name="__Fieldmark__17_3699835103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8_3699835103"/>
            <w:bookmarkStart w:id="48" w:name="__Fieldmark__18_369983510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9_3699835103"/>
            <w:bookmarkStart w:id="50" w:name="__Fieldmark__19_3699835103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20_3699835103"/>
            <w:bookmarkStart w:id="52" w:name="__Fieldmark__20_3699835103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3" w:name="__RefHeading___Toc256000011"/>
      <w:bookmarkEnd w:id="5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toine TRAINEAU" w:date="2025-02-12T14:45:00Z" w:initials="AT">
    <w:p>
      <w:r>
        <w:rPr>
          <w:rFonts w:ascii="Calibri" w:hAnsi="Calibri" w:eastAsia="Times New Roman" w:cs="Univers"/>
          <w:color w:val="auto"/>
          <w:sz w:val="22"/>
          <w:szCs w:val="20"/>
          <w:lang w:val="fr-FR" w:eastAsia="zh-CN" w:bidi="ar-SA"/>
        </w:rPr>
        <w:t>Manque morceau phra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/00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services traiteur SIAE 2025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/0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03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2-18T08:09:00Z</dcterms:modified>
  <cp:revision>7</cp:revision>
  <dc:subject/>
  <dc:title>_Modèle recommandé : le service peut l’adapter le cas échéant_DC1_</dc:title>
</cp:coreProperties>
</file>