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20" w:after="120"/>
        <w:ind w:left="0" w:right="0" w:hanging="0"/>
        <w:jc w:val="center"/>
        <w:rPr/>
      </w:pPr>
      <w:r>
        <w:rPr>
          <w:b/>
          <w:bCs/>
          <w:caps w:val="false"/>
          <w:smallCaps w:val="false"/>
          <w:color w:val="auto"/>
          <w:sz w:val="24"/>
          <w:szCs w:val="24"/>
        </w:rPr>
        <w:t>Fourniture de matériels de signalisation routière</w:t>
      </w:r>
      <w:r>
        <w:rPr>
          <w:rFonts w:eastAsia="Times-Roman;Times New Roman" w:cs="Times-Roman;Times New Roman" w:ascii="Times-Roman;Times New Roman" w:hAnsi="Times-Roman;Times New Roman"/>
          <w:b/>
          <w:bCs/>
          <w:caps w:val="false"/>
          <w:smallCaps w:val="false"/>
          <w:color w:val="auto"/>
          <w:sz w:val="24"/>
          <w:szCs w:val="24"/>
        </w:rPr>
        <w:t xml:space="preserve"> </w:t>
      </w:r>
      <w:r>
        <w:rPr>
          <w:b/>
          <w:bCs/>
          <w:caps w:val="false"/>
          <w:smallCaps w:val="false"/>
          <w:color w:val="auto"/>
          <w:sz w:val="24"/>
          <w:szCs w:val="24"/>
        </w:rPr>
        <w:t xml:space="preserve">pour la DIR Centre Ouest </w:t>
      </w:r>
    </w:p>
    <w:p>
      <w:pPr>
        <w:pStyle w:val="Contenudetableau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overflowPunct w:val="false"/>
        <w:autoSpaceDE w:val="false"/>
        <w:spacing w:before="120" w:after="120"/>
        <w:ind w:left="0" w:right="0" w:hanging="0"/>
        <w:jc w:val="center"/>
        <w:rPr>
          <w:b/>
          <w:b/>
          <w:bCs/>
          <w:caps w:val="false"/>
          <w:smallCaps w:val="false"/>
          <w:color w:val="auto"/>
          <w:sz w:val="24"/>
          <w:szCs w:val="24"/>
        </w:rPr>
      </w:pPr>
      <w:r>
        <w:rPr>
          <w:b/>
          <w:bCs/>
          <w:caps w:val="false"/>
          <w:smallCaps w:val="false"/>
          <w:color w:val="auto"/>
          <w:sz w:val="24"/>
          <w:szCs w:val="24"/>
        </w:rPr>
        <w:t>Programme 2025 -2029</w:t>
      </w:r>
    </w:p>
    <w:p>
      <w:pPr>
        <w:pStyle w:val="Contenudetableau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overflowPunct w:val="false"/>
        <w:autoSpaceDE w:val="false"/>
        <w:spacing w:before="120" w:after="120"/>
        <w:ind w:left="0" w:right="0" w:hanging="0"/>
        <w:jc w:val="center"/>
        <w:rPr>
          <w:b/>
          <w:b/>
          <w:bCs/>
          <w:caps w:val="false"/>
          <w:smallCaps w:val="false"/>
          <w:color w:val="auto"/>
          <w:sz w:val="24"/>
          <w:szCs w:val="24"/>
        </w:rPr>
      </w:pPr>
      <w:r>
        <w:rPr>
          <w:b/>
          <w:bCs/>
          <w:caps w:val="false"/>
          <w:smallCaps w:val="false"/>
          <w:color w:val="auto"/>
          <w:sz w:val="24"/>
          <w:szCs w:val="24"/>
        </w:rPr>
        <w:t>Lot 1 :  Panneaux routiers et équipements de signalisation de police, directionnelle et temporaire</w:t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113" w:after="1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 DES PRIX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55"/>
        <w:gridCol w:w="6520"/>
        <w:gridCol w:w="1997"/>
      </w:tblGrid>
      <w:tr>
        <w:trPr>
          <w:tblHeader w:val="true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9EAFE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9EAF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pri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 pas renseigner les prix en lettre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EAF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</w:t>
            </w:r>
          </w:p>
        </w:tc>
      </w:tr>
      <w:tr>
        <w:trPr>
          <w:trHeight w:val="129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  <w:highlight w:val="white"/>
              </w:rPr>
              <w:t>Tous les prix cités ci-dessous rémunèrent la fourniture, le chargement, le transport, la livraison et le déchargement sur les lieux indiqués par les bons de</w:t>
            </w:r>
            <w:r>
              <w:rPr>
                <w:b w:val="false"/>
                <w:bCs w:val="false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commande</w:t>
            </w:r>
            <w:r>
              <w:rPr>
                <w:b w:val="false"/>
                <w:bCs w:val="false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de signalisation verticale et accessoir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OTA: Les prix figurant au présent dans cette liste sont réputés comprendre toutes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es charges fiscale, parafiscales ou autres frappant obligatoirement la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prestation ainsi que tous les frais afférant au conditionnement, à l’emballage et au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</w:rPr>
              <w:t>ransport jusqu’aux lieux des livraisons</w:t>
            </w:r>
          </w:p>
        </w:tc>
      </w:tr>
      <w:tr>
        <w:trPr>
          <w:trHeight w:val="1283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rie 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SIGNALISATION DE POLICE PERMANENTE A DOS OUVERT CLASSE 2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éfinition générale :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3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ix rémunère, à l’unité, la fourniture et la livraison de panneaux, panonceaux et balises de signalisation de police, à bords tombés. Le système de fixation d’une même couleur ou d’une couleur différente doit être en harmonie avec l’ensemble panneau + support.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écor sera en revêtement rétro-réfléchissant de classe 2.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ix comprend la fourniture du panneau, l’application des textes et des symboles et le transport sur le lieu de livraiso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stern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- Panneau de danger type A classe 2</w:t>
            </w:r>
          </w:p>
        </w:tc>
      </w:tr>
      <w:tr>
        <w:trPr>
          <w:trHeight w:val="831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-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nneau de danger type A1 à A24 de 10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-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nneau de danger type A1 à A24 de 1250 mm</w:t>
            </w:r>
          </w:p>
          <w:p>
            <w:pPr>
              <w:pStyle w:val="Western"/>
              <w:snapToGrid w:val="false"/>
              <w:spacing w:before="119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546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estern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- Panneau d’intersection et de priorité de type AB classe 2</w:t>
            </w:r>
          </w:p>
        </w:tc>
      </w:tr>
      <w:tr>
        <w:trPr>
          <w:trHeight w:val="546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-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section type AB4 de 800 mm</w:t>
            </w:r>
          </w:p>
          <w:p>
            <w:pPr>
              <w:pStyle w:val="Western"/>
              <w:snapToGrid w:val="false"/>
              <w:spacing w:before="119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546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-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section type AB4 de 10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546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section type AB3a de 100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bCs/>
                <w:sz w:val="22"/>
                <w:szCs w:val="22"/>
              </w:rPr>
              <w:t>L’unité 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546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-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section type AB3a de 125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section type AB6 ou AB7 de 9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tre panneau de type AB de 100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Autre panneau de type AB de 125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06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ind w:left="862" w:right="0" w:hanging="8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 - Panneau de prescription et d’obligation de type B classe 2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diction type B2 à B19 sauf B6 de 850 mm</w:t>
            </w:r>
          </w:p>
          <w:p>
            <w:pPr>
              <w:pStyle w:val="Normal"/>
              <w:spacing w:before="119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terdiction type B2 à B19 sauf B6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e stationnement circulaire de type B6 de 8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e stationnement circulaire de type B6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obligation de type B21 de 6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obligation de type B21 de 8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obligation de type B21 de 10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interdiction BO ou B1 de 8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interdiction BO ou B1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1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e fin de prescription B31 ou B33 de 8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3-1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e fin de prescription B31 ou B33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552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4 - Panneau d’indication et de service de type C et CE classe 2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-15" w:right="0" w:hanging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’indication type C1 à C208 sauf C3, C14, C25 de 900 mm</w:t>
            </w:r>
          </w:p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-15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cs="Times New Roman"/>
                <w:color w:val="auto"/>
                <w:sz w:val="22"/>
                <w:szCs w:val="22"/>
                <w:lang w:val="fr-FR" w:eastAsia="zh-CN" w:bidi="ar-SA"/>
              </w:rPr>
              <w:t>A4-2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-15" w:right="0" w:hanging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’indication type C1 à C208 sauf C3, C14, C25 de 105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4-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-15" w:right="0" w:hanging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’indication type C3, C14, C25 de 900x13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-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’indication de service type CE de 900 mm</w:t>
            </w:r>
          </w:p>
          <w:p>
            <w:pPr>
              <w:pStyle w:val="Normal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stern"/>
              <w:keepNext w:val="true"/>
              <w:snapToGrid w:val="fals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559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A5 - Panneau de balisage de classe 2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1 chevron) de 600x600 mm</w:t>
            </w:r>
          </w:p>
          <w:p>
            <w:pPr>
              <w:pStyle w:val="Normal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2 chevrons) de 1200x6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3 chevrons) de 1800x6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1 chevron) de 800x800 mm</w:t>
            </w:r>
          </w:p>
          <w:p>
            <w:pPr>
              <w:pStyle w:val="Normal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2 chevrons) de 1600x800 mm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virages J4 (3 chevrons) de 2400x8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5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contournement J5  de 5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0000FF"/>
                <w:sz w:val="22"/>
                <w:szCs w:val="22"/>
              </w:rPr>
              <w:t>………………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5-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contournement J5  de 7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5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Balises de contournement J5  de 9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12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A6 - Panonceau de type M de classe 2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500x15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500x2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700x200 mm</w:t>
            </w:r>
          </w:p>
          <w:p>
            <w:pPr>
              <w:pStyle w:val="Heading3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350x25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900x25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500x3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 de 1000x3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350x35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500x35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10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500x5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-1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onceaux de type M de 900x50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36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rie B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SIGNALISATION DIRECTIONNELLE  A DOS OUVERT DE CLASSE 2     </w:t>
            </w:r>
          </w:p>
          <w:p>
            <w:pPr>
              <w:pStyle w:val="Normal"/>
              <w:keepNext w:val="false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éfinition générale :                                                           </w:t>
            </w:r>
          </w:p>
          <w:p>
            <w:pPr>
              <w:pStyle w:val="Header"/>
              <w:keepNext w:val="false"/>
              <w:tabs>
                <w:tab w:val="clear" w:pos="4536"/>
                <w:tab w:val="clear" w:pos="9072"/>
                <w:tab w:val="left" w:pos="303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ix rémunère, à l’unité, la fourniture et la livraison de panneaux et panonceaux de signalisation directionnelle, à bords tombés. Le système de fixation d’une même couleur ou d’une couleur différente doit être en harmonie avec l’ensemble panneau + support.</w:t>
            </w:r>
          </w:p>
          <w:p>
            <w:pPr>
              <w:pStyle w:val="Normal"/>
              <w:keepNext w:val="false"/>
              <w:tabs>
                <w:tab w:val="clear" w:pos="612"/>
                <w:tab w:val="left" w:pos="4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écor sera en revêtement rétro-réfléchissant de classe 2.</w:t>
            </w:r>
          </w:p>
          <w:p>
            <w:pPr>
              <w:pStyle w:val="Heading3"/>
              <w:keepNext w:val="false"/>
              <w:tabs>
                <w:tab w:val="clear" w:pos="612"/>
                <w:tab w:val="left" w:pos="0" w:leader="none"/>
              </w:tabs>
              <w:spacing w:before="120" w:after="120"/>
              <w:ind w:left="0" w:right="0" w:hanging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 prix comprend la fourniture du panneau, l’application des textes et des symboles et le transport sur le lieu de livraiso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 – Panneaux de type D 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250 x 8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B1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250 x 10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250 x 13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250 x 16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5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250 x 19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8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10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13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30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8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10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13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5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7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40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500 x 8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1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500 x 10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2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500 x 13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-2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50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2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5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10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13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5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7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600 x 25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2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750 x 13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75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75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2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75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750 x 25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900 x 16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5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9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90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900 x 25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1200 x 19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3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1200 x 220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1-4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irectionnel de 1200 x 2500 mm.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500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2 – Panneau de type E30 et EB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B2-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Panneau de localisation de type E30 de 250x800 mm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B2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Panneau de localisation de type E30 de 300x10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B2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119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Panneau de localisation de type E30 de 750x19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95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fr-FR" w:eastAsia="zh-CN" w:bidi="ar-SA"/>
              </w:rPr>
              <w:t>B2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lineRule="auto" w:line="240" w:before="119" w:after="0"/>
              <w:ind w:left="-15" w:right="0" w:firstLine="15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Panneau d’entrée et de fin d’agglomération de type EB de 1300x500 mm</w:t>
            </w:r>
          </w:p>
          <w:p>
            <w:pPr>
              <w:pStyle w:val="Heading3"/>
              <w:spacing w:lineRule="auto" w:line="240" w:before="119" w:after="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2"/>
                <w:lang w:val="fr-FR" w:eastAsia="zh-CN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………………</w:t>
            </w: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h-CN" w:bidi="ar-SA"/>
              </w:rPr>
              <w:t>.</w:t>
            </w:r>
          </w:p>
        </w:tc>
      </w:tr>
      <w:tr>
        <w:trPr>
          <w:trHeight w:val="512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 – Cartouches de type E40/E50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150x3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150x50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200x50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250x500 mm</w:t>
            </w:r>
          </w:p>
          <w:p>
            <w:pPr>
              <w:pStyle w:val="Normal"/>
              <w:spacing w:before="119" w:after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250x70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3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artouche type E40 de 300x80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Série C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20" w:after="120"/>
              <w:ind w:left="0" w:right="0" w:hanging="15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FOURNITURE ET LIVRAISON DE SUPPORTS ET FIXATIONS EN ACIER GALVANISE POUR PANNEAUX DE SIGNALISATION    </w:t>
            </w:r>
          </w:p>
          <w:p>
            <w:pPr>
              <w:pStyle w:val="Normal"/>
              <w:spacing w:before="120" w:after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Définition générale :                                                           </w:t>
            </w:r>
          </w:p>
          <w:p>
            <w:pPr>
              <w:pStyle w:val="Heading3"/>
              <w:tabs>
                <w:tab w:val="clear" w:pos="612"/>
                <w:tab w:val="left" w:pos="-157" w:leader="none"/>
              </w:tabs>
              <w:spacing w:before="120" w:after="120"/>
              <w:ind w:left="0" w:right="0" w:hanging="15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Ce prix rémunère, à l’unité, la fourniture et la livraison de supports et fixations en acier galvanisé pour panneaux, panonceaux et balises de signalisation y compris la boulonnerie conformément aux prescriptions du CCT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1 – Supports 40x40 mm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40x40 mm de hauteur 1,50 m</w:t>
            </w:r>
          </w:p>
          <w:p>
            <w:pPr>
              <w:pStyle w:val="Heading3"/>
              <w:keepNext w:val="true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40x40 mm de hauteur 2,00 m</w:t>
            </w:r>
          </w:p>
          <w:p>
            <w:pPr>
              <w:pStyle w:val="Heading3"/>
              <w:keepNext w:val="true"/>
              <w:spacing w:before="119" w:after="0"/>
              <w:jc w:val="right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40x40 mm de hauteur 2,50 m</w:t>
            </w:r>
          </w:p>
          <w:p>
            <w:pPr>
              <w:pStyle w:val="Heading3"/>
              <w:keepNext w:val="true"/>
              <w:spacing w:before="119" w:after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2 – Supports 80x40 mm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2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1,50 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2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2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2,5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3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3,5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40 mm de hauteur 4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 – Supports 80x80 mm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2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2,5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3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3,5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4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4,5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dex"/>
              <w:keepNext w:val="tru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Support 80x80 mm de hauteur 5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ides simples de 80x4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ides doubles de 80x4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ides simples de 80x8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ides doubles de 80x8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auto"/>
                <w:sz w:val="22"/>
                <w:szCs w:val="22"/>
              </w:rPr>
              <w:t>………………</w:t>
            </w:r>
            <w:r>
              <w:rPr>
                <w:color w:val="auto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2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as de déport 80x40 mm, 60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0000FF"/>
                <w:sz w:val="22"/>
                <w:szCs w:val="22"/>
              </w:rPr>
              <w:t>………………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as de déport 80x40 mm, 90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0000FF"/>
                <w:sz w:val="22"/>
                <w:szCs w:val="22"/>
              </w:rPr>
              <w:t>………………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3-1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ras de déport 80x40 mm, 120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0000FF"/>
                <w:sz w:val="22"/>
                <w:szCs w:val="22"/>
              </w:rPr>
              <w:t>………………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érie D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0" w:right="0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URNITURE ET LIVRAISON DE SUPPORTS ET FIXATIONS EN ALUMINIUM POUR PANNEAUX DE SIGNALISATION  (y compris coulisseau éventuel)</w:t>
            </w:r>
          </w:p>
          <w:p>
            <w:pPr>
              <w:pStyle w:val="Normal"/>
              <w:spacing w:before="11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éfinition générale :                                                           </w:t>
            </w:r>
          </w:p>
          <w:p>
            <w:pPr>
              <w:pStyle w:val="Heading3"/>
              <w:tabs>
                <w:tab w:val="clear" w:pos="612"/>
                <w:tab w:val="left" w:pos="268" w:leader="none"/>
              </w:tabs>
              <w:spacing w:before="119" w:after="0"/>
              <w:ind w:left="0" w:right="0" w:hanging="15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e prix rémunère, à l’unité, la fourniture et la livraison de supports et fixations en aluminium pour panneaux de signalisation y compris la boulonnerie conformément aux prescriptions du CCTP.</w:t>
            </w: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0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Mât aluminium de 90 mm de diamètre 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0" w:after="0"/>
              <w:ind w:left="-15" w:right="0" w:firstLine="15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et de hauteur 2,80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≤ </w:t>
            </w:r>
            <w:r>
              <w:rPr>
                <w:b w:val="false"/>
                <w:bCs w:val="false"/>
                <w:sz w:val="22"/>
                <w:szCs w:val="22"/>
              </w:rPr>
              <w:t xml:space="preserve">h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≤ </w:t>
            </w:r>
            <w:r>
              <w:rPr>
                <w:b w:val="false"/>
                <w:bCs w:val="false"/>
                <w:sz w:val="22"/>
                <w:szCs w:val="22"/>
              </w:rPr>
              <w:t>3,30m</w:t>
            </w:r>
          </w:p>
          <w:p>
            <w:pPr>
              <w:pStyle w:val="Index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32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0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ât aluminium de 90 mm de diamètre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0" w:after="0"/>
              <w:ind w:left="-15" w:right="0" w:firstLine="15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et de hauteur 3,30 &lt; h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≤ </w:t>
            </w:r>
            <w:r>
              <w:rPr>
                <w:b w:val="false"/>
                <w:bCs w:val="false"/>
                <w:sz w:val="22"/>
                <w:szCs w:val="22"/>
              </w:rPr>
              <w:t>3,80m</w:t>
            </w:r>
          </w:p>
          <w:p>
            <w:pPr>
              <w:pStyle w:val="Index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ât aluminium de 114 mm de diamètre et de 3,2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ât aluminium de 114 mm de diamètre et de 3,7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ât aluminium de 114 mm de diamètre et de 4,20 m de hauteur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sz w:val="22"/>
                <w:szCs w:val="22"/>
              </w:rPr>
              <w:t>L’unité 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ât aluminium de 114 mm de diamètre et de 4,7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llier simple de 9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llier simple de 114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sz w:val="22"/>
                <w:szCs w:val="22"/>
              </w:rPr>
              <w:t>L’unité 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ât aluminium SSP (classe 100 NE) MC de diamètre et de 3,2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651FFF"/>
                <w:sz w:val="22"/>
                <w:szCs w:val="22"/>
              </w:rPr>
              <w:t>………………</w:t>
            </w:r>
            <w:r>
              <w:rPr>
                <w:color w:val="651FFF"/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ât aluminium SSP (classe 100 NE) MD de diamètre et de 3,7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651FFF"/>
                <w:sz w:val="22"/>
                <w:szCs w:val="22"/>
              </w:rPr>
              <w:t>………………</w:t>
            </w:r>
            <w:r>
              <w:rPr>
                <w:color w:val="651FFF"/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ât aluminium SSP (classe 100 NE) ME de diamètre et de 4,2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651FFF"/>
                <w:sz w:val="22"/>
                <w:szCs w:val="22"/>
              </w:rPr>
              <w:t>………………</w:t>
            </w:r>
            <w:r>
              <w:rPr>
                <w:color w:val="651FFF"/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2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ât aluminium SSP (classe 100 NE) MF de diamètre et de 4,70 m de hauteur</w:t>
            </w:r>
          </w:p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19" w:after="0"/>
              <w:ind w:left="-15" w:right="0" w:firstLine="15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651FFF"/>
                <w:sz w:val="22"/>
                <w:szCs w:val="22"/>
              </w:rPr>
            </w:pPr>
            <w:r>
              <w:rPr>
                <w:color w:val="651FFF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651FFF"/>
                <w:sz w:val="22"/>
                <w:szCs w:val="22"/>
              </w:rPr>
              <w:t>………………</w:t>
            </w:r>
            <w:r>
              <w:rPr>
                <w:color w:val="651FFF"/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érie E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URNITURE ET LIVRAISON DE PANNEAUX ET PANONCEAUX  DE SIGNALISATION TEMPORAIRE DE CLASSE 2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éfinition générale :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3" w:leader="non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 prix rémunère, à l’unité, la fourniture et la livraison de panneaux et panonceaux de signalisation temporaire, à bords tombés. Le système de fixation d’une même couleur ou d’une couleur différente doit être en harmonie avec l’ensemble panneau + support.</w:t>
            </w:r>
          </w:p>
          <w:p>
            <w:pPr>
              <w:pStyle w:val="Normal"/>
              <w:tabs>
                <w:tab w:val="clear" w:pos="612"/>
                <w:tab w:val="left" w:pos="4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 décor sera en revêtement rétro-réfléchissant de classe 2.</w:t>
            </w:r>
          </w:p>
          <w:p>
            <w:pPr>
              <w:pStyle w:val="Heading3"/>
              <w:tabs>
                <w:tab w:val="clear" w:pos="612"/>
                <w:tab w:val="left" w:pos="268" w:leader="none"/>
              </w:tabs>
              <w:spacing w:before="120" w:after="120"/>
              <w:ind w:left="0" w:right="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e prix comprend la fourniture du panneau, l’application des textes et des symboles et le transport sur le lieu de livraiso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 – Panneaux métalliques avec pied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0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2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000 mm avec volet d’occultation avec 1 message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250 mm avec volet d’occultation avec 1 message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prescription de type B de 8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prescription de type B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 de type KM de 200x7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 de type KM de 250x9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x de type KM de 300x10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 – Panneaux métalliques sans pied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0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2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000 mm avec volet d’occultation avec 1 message</w:t>
            </w:r>
          </w:p>
          <w:p>
            <w:pPr>
              <w:pStyle w:val="Heading3"/>
              <w:keepNext w:val="false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-15" w:right="0" w:firstLine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danger type AK de 1250 mm avec volet d’occultation avec 1 message</w:t>
            </w:r>
          </w:p>
          <w:p>
            <w:pPr>
              <w:pStyle w:val="Heading3"/>
              <w:keepNext w:val="true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prescription de type B de 850 mm</w:t>
            </w:r>
          </w:p>
          <w:p>
            <w:pPr>
              <w:pStyle w:val="Heading3"/>
              <w:keepNext w:val="true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prescription de type B de 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 de type KM de 200x7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 de type KM de 250x9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x de type KM de 300x10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 – Panneaux métalliques de type K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-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2 simple face de 250x17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-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2 simple face de 350x245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3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119" w:after="0"/>
              <w:ind w:left="0" w:right="0" w:hanging="0"/>
              <w:jc w:val="left"/>
              <w:textAlignment w:val="baseline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e type K2 simple face de 250x1750 mm avec envers « fin de chantier » avec pied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color w:val="0000FF"/>
                <w:sz w:val="22"/>
                <w:szCs w:val="22"/>
              </w:rPr>
              <w:t>………………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5b simple face de 150x375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8 de 500x1000 mm</w:t>
            </w:r>
          </w:p>
          <w:p>
            <w:pPr>
              <w:pStyle w:val="Index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8 de 500x150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8 de 500x200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8 de 900x90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8 de 900x1800 mm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0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i-pied léger pour panneau de type K8 ( la paire)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i-pied lourd pour panneau de type K8 ( la paire)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dication de type KC1  de 800X600 mm sans pied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dication de type KC1  de 800X600 mm avec pied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4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119" w:after="0"/>
              <w:ind w:left="0" w:right="0" w:hanging="0"/>
              <w:jc w:val="left"/>
              <w:textAlignment w:val="baseline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Panneau d’indication de type KC1  de 800X600 mm avec pied et avec disque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color w:val="auto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dication de type KC1  de 1600X1200 mm sans pied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’indication de type KC1  de 1600X1200 mm avec pied</w:t>
            </w:r>
          </w:p>
          <w:p>
            <w:pPr>
              <w:pStyle w:val="Heading3"/>
              <w:tabs>
                <w:tab w:val="clear" w:pos="612"/>
                <w:tab w:val="left" w:pos="268" w:leader="none"/>
              </w:tabs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268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8, KD9 et KD10 de 900X900 mm</w:t>
            </w:r>
          </w:p>
          <w:p>
            <w:pPr>
              <w:pStyle w:val="Heading3"/>
              <w:tabs>
                <w:tab w:val="clear" w:pos="612"/>
                <w:tab w:val="left" w:pos="268" w:leader="none"/>
              </w:tabs>
              <w:snapToGrid w:val="false"/>
              <w:spacing w:before="119" w:after="0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268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8, KD9 et KD10 de 1050X1050 m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1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21 et KD22  à pointe amovible de 1000X3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0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21 et KD22 à pointe amovible de 1300X3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21 et KD22 à pointe amovible de 1600X3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42 de 1600X12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42 de 2200X18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43 de 1000X3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43 de 1300X3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6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43 de 1600X300 mm</w:t>
            </w:r>
          </w:p>
          <w:p>
            <w:pPr>
              <w:pStyle w:val="Heading3"/>
              <w:snapToGrid w:val="false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7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62 de 1300X9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8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62 de 1600X900 mm</w:t>
            </w:r>
          </w:p>
          <w:p>
            <w:pPr>
              <w:pStyle w:val="Heading3"/>
              <w:snapToGrid w:val="false"/>
              <w:spacing w:before="119" w:after="0"/>
              <w:ind w:left="0" w:right="0" w:hanging="15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29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neau de type KD69 de 1600X7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30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7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x type KM de 900x25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3-3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0" w:leader="none"/>
              </w:tabs>
              <w:snapToGrid w:val="false"/>
              <w:spacing w:before="119" w:after="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nceaux KM de 1000x300 mm</w:t>
            </w:r>
          </w:p>
          <w:p>
            <w:pPr>
              <w:pStyle w:val="Heading3"/>
              <w:spacing w:before="119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L’unité 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268" w:leader="none"/>
              </w:tabs>
              <w:snapToGrid w:val="false"/>
              <w:spacing w:before="120" w:after="120"/>
              <w:ind w:left="0" w:right="0" w:hanging="15"/>
              <w:rPr/>
            </w:pPr>
            <w:r>
              <w:rPr>
                <w:sz w:val="22"/>
                <w:szCs w:val="22"/>
              </w:rPr>
              <w:t>FOURNITURE ET LIVRAISON</w:t>
            </w:r>
            <w:r>
              <w:rPr>
                <w:color w:val="auto"/>
                <w:sz w:val="22"/>
                <w:szCs w:val="22"/>
              </w:rPr>
              <w:t xml:space="preserve"> DE PANNEAUX TRIFLASH ET  D’ACCESSOIRES POUR SIGNALISATION  TEMPORAIRE</w:t>
            </w:r>
          </w:p>
          <w:p>
            <w:pPr>
              <w:pStyle w:val="Heading3"/>
              <w:tabs>
                <w:tab w:val="clear" w:pos="612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Ce prix rémunère, à l’unité, la fourniture et la livraison de panneaux triflash et d’accessoires pour signalisation</w:t>
            </w:r>
            <w:r>
              <w:rPr>
                <w:color w:val="auto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temporaire de chantier</w:t>
            </w:r>
          </w:p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atterie pour feux défilants 12V/40Ah</w:t>
            </w:r>
          </w:p>
          <w:p>
            <w:pPr>
              <w:pStyle w:val="Normal"/>
              <w:spacing w:before="119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atterie pour feux défilants 12V/70Ah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eux défilants pour K5c type R2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ac de lestage avec poignée 18/20 kg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sz w:val="22"/>
                <w:szCs w:val="22"/>
              </w:rPr>
              <w:t>L’unité 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5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Panneau type AK avec triflash, de 100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6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Panneau type AK avec triflash, de 1250 mm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7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Batterie 12 V pour panneau triflash y compris boîtier support, avec témoin de charge batterie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8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Kit de 3 feux triflash à adapter sur panneaux</w:t>
            </w:r>
          </w:p>
          <w:p>
            <w:pPr>
              <w:pStyle w:val="Normal"/>
              <w:snapToGrid w:val="false"/>
              <w:spacing w:before="119" w:after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L’unité 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.…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9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ind w:left="0" w:right="0" w:hanging="0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Pied support en aluminium pour panneau de 1250 mm, type AK avec triflash </w:t>
            </w:r>
          </w:p>
          <w:p>
            <w:pPr>
              <w:pStyle w:val="Normal"/>
              <w:spacing w:before="119" w:after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L’unité :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.……………….</w:t>
            </w:r>
          </w:p>
        </w:tc>
      </w:tr>
      <w:tr>
        <w:trPr>
          <w:trHeight w:val="211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redetableau"/>
              <w:keepNext w:val="true"/>
              <w:snapToGrid w:val="false"/>
              <w:spacing w:before="12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G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>FOURNITURE ET LIVRAISON 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NNEAU D’INFORMATION CHANTIER DIRC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ix rémunère, à l’unité, la fourniture et la livraison de</w:t>
            </w:r>
          </w:p>
          <w:p>
            <w:pPr>
              <w:pStyle w:val="TextBodyIndent"/>
              <w:ind w:left="125" w:right="0" w:hanging="72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panneaux aluminiums profilés sur potence ou mini potence dont les caractéristiques (dessins et lettres) sont définies en annexe du CCTP ; </w:t>
            </w:r>
          </w:p>
          <w:p>
            <w:pPr>
              <w:pStyle w:val="Index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 système  de fixation d’une même couleur ou d’une couleur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ifférente  doit être en harmonie avec l’ensemble panneau +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upport. Le décor sera en revêtement rétro-réfléchissant de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lasse 2.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Ce prix comprend: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la fourniture du panneau, l’application des textes et des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ymboles;</w:t>
            </w:r>
          </w:p>
          <w:p>
            <w:pPr>
              <w:pStyle w:val="Normal"/>
              <w:ind w:left="-777" w:right="0" w:firstLine="18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la fourniture du support adapté aux dimensions du panneau ;</w:t>
            </w:r>
          </w:p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fourniture des dispositifs de fixation ;</w:t>
            </w:r>
          </w:p>
          <w:p>
            <w:pPr>
              <w:pStyle w:val="Normal"/>
              <w:ind w:left="-777" w:right="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"/>
              <w:keepNext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Panneau d’information chantier de dimensions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2,00 m x 2,7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19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nneau d’information chantier de dimensions 1,50 m x 2,00 m</w:t>
            </w:r>
          </w:p>
          <w:p>
            <w:pPr>
              <w:pStyle w:val="Heading3"/>
              <w:spacing w:before="119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’unité :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20" w:after="12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PLUS VALUE POUR UNE LIVRAISON URGENTE DE FOURNITURE DE PANNEAUX ROUTIERS ET MATÉRIELS DE SIGNALISATION</w:t>
            </w:r>
          </w:p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 prix rémunère la plus-value au forfait, pour une livraison urgente dont le délai est inférieur ou égal à 3 jours.</w:t>
            </w:r>
          </w:p>
          <w:p>
            <w:pPr>
              <w:pStyle w:val="TextBody"/>
              <w:spacing w:before="120" w:after="12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Le Forfait : </w:t>
            </w:r>
          </w:p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"/>
              <w:snapToGrid w:val="false"/>
              <w:spacing w:before="120" w:after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Index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……………….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1</w:t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12"/>
                <w:tab w:val="left" w:pos="-15" w:leader="none"/>
              </w:tabs>
              <w:snapToGrid w:val="false"/>
              <w:spacing w:before="120" w:after="12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S POUR FOURNITURE ET POSE D’UN FILM ANTI-GRAFFIT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 prix rémunère la plus-value au mètre carré de film.</w:t>
            </w:r>
          </w:p>
          <w:p>
            <w:pPr>
              <w:pStyle w:val="TextBody"/>
              <w:tabs>
                <w:tab w:val="clear" w:pos="612"/>
                <w:tab w:val="left" w:pos="-15" w:leader="none"/>
              </w:tabs>
              <w:snapToGrid w:val="false"/>
              <w:spacing w:before="120" w:after="120"/>
              <w:ind w:left="0" w:right="0" w:hanging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Le m² :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"/>
              <w:snapToGrid w:val="false"/>
              <w:spacing w:before="120" w:after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</w:r>
          </w:p>
          <w:p>
            <w:pPr>
              <w:pStyle w:val="Index"/>
              <w:snapToGrid w:val="false"/>
              <w:spacing w:before="120" w:after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.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lété quant aux prix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t>Fait à</w:t>
        <w:tab/>
        <w:t>le</w:t>
      </w:r>
    </w:p>
    <w:p>
      <w:pPr>
        <w:pStyle w:val="TextBody"/>
        <w:rPr/>
      </w:pPr>
      <w:r>
        <w:rPr/>
        <w:t>L’entrepreneur soussigné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Signalisation verticale 2025 - SPT/TR </w:t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6</w:t>
    </w:r>
    <w:r>
      <w:rPr>
        <w:sz w:val="22"/>
      </w:rPr>
      <w:fldChar w:fldCharType="end"/>
    </w:r>
    <w:r>
      <w:rPr>
        <w:sz w:val="22"/>
      </w:rPr>
      <w:t xml:space="preserve"> /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6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right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 xml:space="preserve"> Lot 1 – Liste des prix</w:t>
    </w:r>
  </w:p>
  <w:p>
    <w:pPr>
      <w:pStyle w:val="NormalWeb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1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41" w:hanging="0"/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szCs w:val="12"/>
    </w:rPr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2"/>
        <w:tab w:val="center" w:pos="4536" w:leader="none"/>
        <w:tab w:val="right" w:pos="9072" w:leader="none"/>
      </w:tabs>
    </w:pPr>
    <w:rPr/>
  </w:style>
  <w:style w:type="paragraph" w:styleId="Trame">
    <w:name w:val="Trame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40"/>
      <w:szCs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overflowPunct w:val="false"/>
      <w:autoSpaceDE w:val="false"/>
      <w:ind w:left="284" w:right="283" w:hanging="0"/>
      <w:jc w:val="both"/>
      <w:textAlignment w:val="baseline"/>
    </w:pPr>
    <w:rPr/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/>
  </w:style>
  <w:style w:type="paragraph" w:styleId="Null">
    <w:name w:val="Null"/>
    <w:basedOn w:val="Normal"/>
    <w:qFormat/>
    <w:pPr>
      <w:overflowPunct w:val="false"/>
      <w:autoSpaceDE w:val="false"/>
      <w:textAlignment w:val="baseline"/>
    </w:pPr>
    <w:rPr>
      <w:sz w:val="2"/>
      <w:szCs w:val="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sz w:val="20"/>
      <w:szCs w:val="22"/>
    </w:rPr>
  </w:style>
  <w:style w:type="paragraph" w:styleId="Footer">
    <w:name w:val="Footer"/>
    <w:basedOn w:val="Normal"/>
    <w:pPr>
      <w:tabs>
        <w:tab w:val="clear" w:pos="612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-595" w:right="0" w:hanging="0"/>
    </w:pPr>
    <w:rPr>
      <w:szCs w:val="12"/>
    </w:rPr>
  </w:style>
  <w:style w:type="paragraph" w:styleId="Retraitcorpsdetexte2">
    <w:name w:val="Retrait corps de texte 2"/>
    <w:basedOn w:val="Normal"/>
    <w:qFormat/>
    <w:pPr>
      <w:ind w:left="663" w:right="0" w:hanging="0"/>
    </w:pPr>
    <w:rPr>
      <w:szCs w:val="12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9:52Z</dcterms:created>
  <dc:creator/>
  <dc:description/>
  <dc:language>en-US</dc:language>
  <cp:lastModifiedBy/>
  <cp:lastPrinted>2025-01-27T10:50:00Z</cp:lastPrinted>
  <dcterms:modified xsi:type="dcterms:W3CDTF">2025-01-27T09:50:51Z</dcterms:modified>
  <cp:revision>4</cp:revision>
  <dc:subject/>
  <dc:title>MARCHÉ PUBLIC DE TRAVAUX</dc:title>
</cp:coreProperties>
</file>