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ul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Objet du marché</w:t>
            </w:r>
          </w:p>
        </w:tc>
      </w:tr>
      <w:tr>
        <w:trPr/>
        <w:tc>
          <w:tcPr>
            <w:tcW w:w="95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Fourniture de matériels de signalisation routière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pour le réseau de la DIR Centre Ouest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Programme 2025 – 20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Lot 2 : matériels de signalisation et de balisage en plastiqu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E DES P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04"/>
        <w:gridCol w:w="10"/>
        <w:gridCol w:w="1865"/>
      </w:tblGrid>
      <w:tr>
        <w:trPr>
          <w:tblHeader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54F98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Prix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54F98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 des prix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ne pas renseigner les prix en lettres)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4F98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unitaire HT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7"/>
                <w:shd w:fill="FFFFFF" w:val="clear"/>
              </w:rPr>
              <w:t>Tous les prix cités ci-dessous rémunèrent la</w:t>
            </w:r>
            <w:r>
              <w:rPr>
                <w:shd w:fill="FFFFFF" w:val="clear"/>
              </w:rPr>
              <w:t xml:space="preserve"> </w:t>
            </w:r>
            <w:r>
              <w:rPr>
                <w:szCs w:val="27"/>
                <w:shd w:fill="FFFFFF" w:val="clear"/>
              </w:rPr>
              <w:t xml:space="preserve">fourniture, le chargement, le transport, la livraison et le </w:t>
            </w:r>
            <w:r>
              <w:rPr>
                <w:shd w:fill="FFFFFF" w:val="clear"/>
              </w:rPr>
              <w:t>déchargement sur les lieux indiqués par les bons de</w:t>
            </w:r>
            <w:r>
              <w:rPr>
                <w:b w:val="false"/>
                <w:bCs w:val="fals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commande</w:t>
            </w:r>
            <w:r>
              <w:rPr>
                <w:b w:val="false"/>
                <w:bCs w:val="false"/>
                <w:szCs w:val="27"/>
                <w:shd w:fill="FFFFFF" w:val="clear"/>
              </w:rPr>
              <w:t xml:space="preserve"> </w:t>
            </w:r>
            <w:r>
              <w:rPr>
                <w:szCs w:val="27"/>
                <w:shd w:fill="FFFFFF" w:val="clear"/>
              </w:rPr>
              <w:t>de signalisation verticale et accessoires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9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TA: Les prix figurant au présent dans cette liste sont réputés comprendre toutes</w:t>
            </w:r>
          </w:p>
          <w:p>
            <w:pPr>
              <w:pStyle w:val="Western"/>
              <w:shd w:fill="auto" w:val="clear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es charges fiscale, parafiscales ou autres frappant obligatoirement la</w:t>
            </w:r>
          </w:p>
          <w:p>
            <w:pPr>
              <w:pStyle w:val="Western"/>
              <w:shd w:fill="auto" w:val="clear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station ainsi que tous les frais afférant au conditionnement, à l’emballage et au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i/>
                <w:iCs/>
              </w:rPr>
              <w:t>ransport jusqu’aux lieux des livraisons</w:t>
            </w:r>
          </w:p>
        </w:tc>
      </w:tr>
      <w:tr>
        <w:trPr>
          <w:trHeight w:val="1245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érie A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FOURNITURE ET LIVRAISON DE SIGNALISATION  DE BALISAGE EN PLASTIQUE CLASSE 2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12"/>
              </w:rPr>
              <w:t xml:space="preserve"> </w:t>
            </w:r>
            <w:r>
              <w:rPr>
                <w:szCs w:val="12"/>
              </w:rPr>
              <w:t xml:space="preserve">Définition générale :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03" w:leader="none"/>
              </w:tabs>
              <w:spacing w:before="120" w:after="0"/>
              <w:rPr/>
            </w:pPr>
            <w:r>
              <w:rPr/>
              <w:t xml:space="preserve">Ce prix rémunère, à l’unité, la fourniture et la livraison de balises,  balisettes, délinéateurs et musoirs de signalisation de balisage en plastique. </w:t>
            </w:r>
          </w:p>
          <w:p>
            <w:pPr>
              <w:pStyle w:val="Normal"/>
              <w:tabs>
                <w:tab w:val="clear" w:pos="612"/>
                <w:tab w:val="left" w:pos="483" w:leader="none"/>
              </w:tabs>
              <w:rPr>
                <w:szCs w:val="12"/>
              </w:rPr>
            </w:pPr>
            <w:r>
              <w:rPr>
                <w:szCs w:val="12"/>
              </w:rPr>
              <w:t>Le décor sera en revêtement rétro-réfléchissant de classe 2.</w:t>
            </w:r>
          </w:p>
          <w:p>
            <w:pPr>
              <w:pStyle w:val="Normal"/>
              <w:tabs>
                <w:tab w:val="clear" w:pos="612"/>
                <w:tab w:val="left" w:pos="483" w:leader="none"/>
              </w:tabs>
              <w:rPr>
                <w:color w:val="auto"/>
                <w:szCs w:val="12"/>
              </w:rPr>
            </w:pPr>
            <w:r>
              <w:rPr>
                <w:color w:val="auto"/>
                <w:szCs w:val="12"/>
              </w:rPr>
              <w:t>Ce prix comprend la fourniture de la signalisation de balisage, l’application des textes et des symboles et le transport sur le lieu de livraison.</w:t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1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lise de virage J1 de 1,60 m avec collier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’unité 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>
          <w:trHeight w:val="1054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2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lise d’intersection J3 de 1,60 m avec collier</w:t>
            </w:r>
          </w:p>
          <w:p>
            <w:pPr>
              <w:pStyle w:val="Western"/>
              <w:shd w:fill="auto" w:val="cle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L’unité 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>
          <w:trHeight w:val="1084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A3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Socles plastiques pour balise J1 ou J3</w:t>
            </w:r>
          </w:p>
          <w:p>
            <w:pPr>
              <w:pStyle w:val="Western"/>
              <w:shd w:fill="auto" w:val="cle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Cs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4"/>
              </w:rPr>
              <w:t>L’unité 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..</w:t>
            </w:r>
          </w:p>
        </w:tc>
      </w:tr>
      <w:tr>
        <w:trPr>
          <w:trHeight w:val="1084" w:hRule="atLeast"/>
          <w:cantSplit w:val="true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A4</w:t>
            </w:r>
          </w:p>
        </w:tc>
        <w:tc>
          <w:tcPr>
            <w:tcW w:w="6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lise de virage J1 pour glissières métalliques avec collier</w:t>
            </w:r>
          </w:p>
          <w:p>
            <w:pPr>
              <w:pStyle w:val="Western"/>
              <w:shd w:fill="auto" w:val="cle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L’unité :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45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A5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lise de virage J1 pour glissières GBA avec collier,</w:t>
            </w:r>
          </w:p>
          <w:p>
            <w:pPr>
              <w:pStyle w:val="Western"/>
              <w:shd w:fill="auto" w:val="cle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L’unité 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45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A6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élinéateur J6 hauteur 1,30 m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’unité 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45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A7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élinéateur J6 hauteur 1,60 m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’unité 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45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keepNext w:val="true"/>
              <w:shd w:fill="auto" w:val="clear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A8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true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Délinéateur J6 pour glissières simple file</w:t>
            </w:r>
          </w:p>
          <w:p>
            <w:pPr>
              <w:pStyle w:val="Heading3"/>
              <w:keepNext w:val="true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keepNext w:val="true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9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Délinéateur J6 pour glissières double file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0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Socle pour délinéateur hauteur 0,30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1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Socle pour délinéateur hauteur 0,60 m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bCs w:val="false"/>
                <w:color w:val="auto"/>
                <w:sz w:val="24"/>
              </w:rPr>
            </w:pPr>
            <w:r>
              <w:rPr>
                <w:b w:val="false"/>
                <w:bCs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2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Jalonneur 1 réflecteur</w:t>
            </w:r>
          </w:p>
          <w:p>
            <w:pPr>
              <w:pStyle w:val="Normal"/>
              <w:spacing w:before="120" w:after="120"/>
              <w:jc w:val="right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3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Jalonneur 2 réflecteurs  dos à dos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4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Réflecteur pour glissière 1 réflect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5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Réflecteur pour glissière 2 réflecteurs  dos à dos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bCs w:val="false"/>
                <w:color w:val="auto"/>
                <w:sz w:val="24"/>
              </w:rPr>
            </w:pPr>
            <w:r>
              <w:rPr>
                <w:b w:val="false"/>
                <w:bCs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6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alise J11 blanche avec ancrage,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7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alise J12 verte avec ancrage,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8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alise d’obstacle J13 de route, 1 face,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19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alise d’obstacle J13 de route, 2 faces,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20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Socle plastique pour balise J13 hauteur 0,60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21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true"/>
              <w:widowControl/>
              <w:overflowPunct w:val="false"/>
              <w:autoSpaceDE w:val="false"/>
              <w:bidi w:val="0"/>
              <w:spacing w:before="120" w:after="120"/>
              <w:ind w:left="0" w:right="0" w:hanging="0"/>
              <w:textAlignment w:val="baselin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 xml:space="preserve">Balise de musoir monolithique vert J14A, largeur 1000 mm, fond classe 2 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22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ind w:left="0" w:right="0" w:hanging="0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2"/>
                <w:lang w:val="fr-FR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fr-FR" w:bidi="ar-SA"/>
              </w:rPr>
              <w:t>Balise de musoir monolithique vert J14A, largeur 2000 mm, fond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23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true"/>
              <w:widowControl/>
              <w:suppressAutoHyphens w:val="true"/>
              <w:overflowPunct w:val="false"/>
              <w:autoSpaceDE w:val="false"/>
              <w:bidi w:val="0"/>
              <w:spacing w:before="120" w:after="120"/>
              <w:ind w:left="0" w:right="0" w:hanging="0"/>
              <w:textAlignment w:val="baselin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  <w:t xml:space="preserve">Pale A ou L pour balise de musoir à pales vert J14B, hauteur 1200 mm, </w:t>
            </w: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fr-FR" w:eastAsia="zh-CN" w:bidi="ar-SA"/>
              </w:rPr>
              <w:t>fond class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24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  <w:t xml:space="preserve">Pale B ou K pour balise de musoir à pales vert J14B, hauteur 1450 mm, </w:t>
            </w: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fr-FR" w:eastAsia="zh-CN" w:bidi="ar-SA"/>
              </w:rPr>
              <w:t>fond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rFonts w:eastAsia="Times New Roman" w:cs="Times New Roman"/>
                <w:color w:val="auto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lang w:val="fr-FR" w:eastAsia="zh-CN" w:bidi="ar-SA"/>
              </w:rPr>
              <w:t>A25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  <w:t xml:space="preserve">Pale C ou J pour balise de musoir à pales vert J14B, hauteur 1700 mm, </w:t>
            </w: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fr-FR" w:eastAsia="zh-CN" w:bidi="ar-SA"/>
              </w:rPr>
              <w:t>fond classe 2</w:t>
            </w:r>
          </w:p>
          <w:p>
            <w:pPr>
              <w:pStyle w:val="Heading3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zh-CN" w:bidi="ar-SA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26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  <w:t xml:space="preserve">Pale D ou I pour balise de musoir à pales vert J14B, hauteur 1950 mm, </w:t>
            </w: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fr-FR" w:eastAsia="zh-CN" w:bidi="ar-SA"/>
              </w:rPr>
              <w:t>fond classe 2</w:t>
            </w:r>
          </w:p>
          <w:p>
            <w:pPr>
              <w:pStyle w:val="Heading3"/>
              <w:spacing w:before="120" w:after="120"/>
              <w:ind w:left="0" w:right="0" w:hanging="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27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  <w:t xml:space="preserve">Pale E-F-G-H pour balise de musoir à pales vert J14B, hauteur 2200 mm, </w:t>
            </w: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fr-FR" w:eastAsia="zh-CN" w:bidi="ar-SA"/>
              </w:rPr>
              <w:t>fond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28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Socle plastique pour pale de balise de musoir J14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29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Platine pour fixation de pale de balise de musoir J14B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30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Panneau souple J4/J5 auto-relevable avec fixation, carré 5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A31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spacing w:before="120" w:after="120"/>
              <w:ind w:left="0" w:right="0" w:hanging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Panneau souple B21 auto-relevable avec fixation, circulaire diamètre 450 mm</w:t>
            </w:r>
          </w:p>
          <w:p>
            <w:pPr>
              <w:pStyle w:val="Header"/>
              <w:keepNext w:val="false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keepNext w:val="false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tru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érie B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keepNext w:val="true"/>
              <w:spacing w:before="120" w:after="0"/>
              <w:rPr/>
            </w:pPr>
            <w:r>
              <w:rPr/>
              <w:t xml:space="preserve">FOURNITURE ET LIVRAISON DE SIGNALISATION DE CHANTIER EN PLASTIQUE CLASSE 2                              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szCs w:val="12"/>
              </w:rPr>
              <w:t xml:space="preserve"> </w:t>
            </w:r>
            <w:r>
              <w:rPr>
                <w:szCs w:val="12"/>
              </w:rPr>
              <w:t xml:space="preserve">Définition générale :                                                          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303" w:leader="none"/>
              </w:tabs>
              <w:spacing w:before="120" w:after="0"/>
              <w:rPr/>
            </w:pPr>
            <w:r>
              <w:rPr/>
              <w:t xml:space="preserve">Ce prix rémunère, à l’unité, la fourniture et la livraison de balises, cônes, panneaux de signalisation temporaire et séparateurs de signalisation de chantier en plastique. </w:t>
            </w:r>
          </w:p>
          <w:p>
            <w:pPr>
              <w:pStyle w:val="Normal"/>
              <w:keepNext w:val="true"/>
              <w:tabs>
                <w:tab w:val="clear" w:pos="612"/>
                <w:tab w:val="left" w:pos="483" w:leader="none"/>
              </w:tabs>
              <w:rPr>
                <w:szCs w:val="12"/>
              </w:rPr>
            </w:pPr>
            <w:r>
              <w:rPr>
                <w:szCs w:val="12"/>
              </w:rPr>
              <w:t>Le décor sera en revêtement rétro-réfléchissant de classe 2.</w:t>
            </w:r>
          </w:p>
          <w:p>
            <w:pPr>
              <w:pStyle w:val="Heading3"/>
              <w:keepNext w:val="true"/>
              <w:spacing w:before="120" w:after="120"/>
              <w:ind w:left="0" w:right="0" w:hanging="0"/>
              <w:rPr>
                <w:b w:val="false"/>
                <w:b w:val="false"/>
                <w:bCs w:val="false"/>
                <w:color w:val="auto"/>
                <w:sz w:val="24"/>
                <w:szCs w:val="12"/>
              </w:rPr>
            </w:pPr>
            <w:r>
              <w:rPr>
                <w:b w:val="false"/>
                <w:bCs w:val="false"/>
                <w:color w:val="auto"/>
                <w:sz w:val="24"/>
                <w:szCs w:val="12"/>
              </w:rPr>
              <w:t>Ce prix comprend la fourniture de la signalisation de chantier, l’application des textes et des symboles et le transport sur le lieu de livraison.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1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ône K5A hauteur 0,75m avec gor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</w:rPr>
            </w:pPr>
            <w:r>
              <w:rPr>
                <w:bCs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2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ône K5A hauteur 0,75m avec gorge et lest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3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rquage des cô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</w:rPr>
            </w:pPr>
            <w:r>
              <w:rPr>
                <w:bCs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4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alise (pale) K5C, 1 face,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5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alise (pale) K5C, 2 faces,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6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Socle pour balise (pale) K5C poids 28/30 kg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7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alise (pale) K5C pour plot guide, 1 face, avec poign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8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alise (pale) K5C pour plot guide, 2 faces, avec poignée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9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Plot guide (jaune) pour balise K5C, poids 10 k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right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10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 xml:space="preserve">Balise souple K5D avec fixation hauteur 0,75 m 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11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Séparateur plastique K16 rouge ou blanc, hauteur 0,75 m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…………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B12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éparateur plastique K16 rouge ou blanc, hauteur 0,80 m classe 2</w:t>
            </w:r>
          </w:p>
          <w:p>
            <w:pPr>
              <w:pStyle w:val="Heading3"/>
              <w:spacing w:before="120" w:after="1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’unité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2"/>
                <w:lang w:val="fr-FR" w:eastAsia="zh-CN" w:bidi="ar-SA"/>
              </w:rPr>
              <w:t>Panneaux temporaires gamme normale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13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Triangle AK 1000 classe 2 PVC Haute Densité 6 mm rails au dos</w:t>
            </w:r>
          </w:p>
          <w:p>
            <w:pPr>
              <w:pStyle w:val="Heading3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14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Rond BK 850 cl2 PVC HD 6 mm rails au dos</w:t>
            </w:r>
          </w:p>
          <w:p>
            <w:pPr>
              <w:pStyle w:val="Heading3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15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Carré CK 700 cl2 PVC HD 6 mm rails au dos</w:t>
            </w:r>
          </w:p>
          <w:p>
            <w:pPr>
              <w:pStyle w:val="Heading3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16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KM 900x250 cl2 PVC HD 6 mm rails au dos</w:t>
            </w:r>
          </w:p>
          <w:p>
            <w:pPr>
              <w:pStyle w:val="Heading3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17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Rectangle type KC1 800x600 cl2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18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Rectangle type KC1 800x600 cl2 rails au dos avec disque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19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Triangle AK 1000 cl2 PVC HD 6 mm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0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Rond BK 850 cl2 PVC HD 6 mm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1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Carr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é CK 700 cl2 PVC HD 6 mm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2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M 900x250 cl2 PVC HD 6 mm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3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tangle type KC1 800x600 cl2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4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tangle type KC1 800x600 cl2  sans fixations dos avec disque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10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5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tangle K2 1400x200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6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tangle K2 1400x200 rails au dos fixations bi-pieds (compris)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7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ersonnalisation DIRCO en impression directe + vernis gamme normale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592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2"/>
                <w:lang w:val="fr-FR" w:eastAsia="zh-CN" w:bidi="ar-SA"/>
              </w:rPr>
              <w:t>Panneaux temporaires gamme grande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8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riangle AK 1250 cl2 PVC HD 6 mm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29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ond BK 1050 cl2 PVC HD 6 mm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0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arré CK 900 cl2 PVC HD 6 mm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1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M 1000x300 cl2 PVC HD 6 mm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2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tangle type KC1 1600x1200 cl2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3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riangle AK 1250 cl2 PVC HD 6 mm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4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ond BK 1050 cl2 PVC HD 6 mm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5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arré CK 900 cl2 PVC HD 6 mm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6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M 1000x300 cl2 PVC HD 6 mm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7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tangle type KC1 1600x1200 cl2 sans fixation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898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8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tangle K2 1750x250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39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tangle K2 1750x250 rails au dos fixations bi-pieds (compris)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0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ersonnalisation DIRCO en impression directe + vernis gamme grande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2"/>
                <w:lang w:val="fr-FR" w:eastAsia="zh-CN" w:bidi="ar-SA"/>
              </w:rPr>
              <w:t xml:space="preserve">Autres panneaux temporaires gamme 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1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riangle AK 1250 à volet mobile rail au dos + triflash avec prise Jack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2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anneau d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’information modulable 800x1200 cl2 PVC HD 6 mm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3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alette pour panneau d’information modulaire 800x1200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4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anneau d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’information modulable 1200x1600 cl2 PVC HD 6 mm rails au dos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5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alette pour panneau d’information modulaire 1200x1600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6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Flèche déviacône 100x300 cl2 pointe amovible avec articulation pour cône 750 ou 1000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7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anneau KD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e mètre carr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8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Volet d’occultation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e mètre carré 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49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Volet mobile cl2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e mètre carré 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50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10 diamètre 450 cl2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51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upport droit mobile gamme grande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52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upport droit mobile gamme très grande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fr-FR" w:eastAsia="zh-CN" w:bidi="ar-SA"/>
              </w:rPr>
              <w:t>Plaques préfilmées au m² et accessoires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53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laques PVC HD 6 mm filmée jaune classe 2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e mètre carré 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54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laques PVC HD 3 mm filmée jaune classe 2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e mètre carré 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55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laques PVC HD 6 mm filmée jaune classe 2 avec impression numérique + plastification anti-UV</w:t>
            </w:r>
          </w:p>
          <w:p>
            <w:pPr>
              <w:pStyle w:val="Heading3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e mètre carré 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56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ails</w:t>
            </w:r>
          </w:p>
          <w:p>
            <w:pPr>
              <w:pStyle w:val="Normal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e mètre linéaire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B57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fr-FR" w:eastAsia="zh-CN" w:bidi="ar-SA"/>
              </w:rPr>
              <w:t>Rouleau de film vinyl noir 1220x50m</w:t>
            </w:r>
          </w:p>
          <w:p>
            <w:pPr>
              <w:pStyle w:val="Normal"/>
              <w:bidi w:val="0"/>
              <w:spacing w:before="120" w:after="12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fr-FR" w:eastAsia="zh-CN" w:bidi="ar-SA"/>
              </w:rPr>
              <w:t>L’unité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C1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right="0" w:hanging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Reprise des déchets de signalisation plastique « dépollués » (sans pièces métalliques), avec certificat de revalorisation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0" w:hanging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Quantité minimale d’enlèvement 1,5 tonne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0" w:hanging="0"/>
              <w:jc w:val="right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La tonne :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auto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11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D1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VALUE POUR UNE LIVRAISON URGENTE DE FOURNITURE DE MATÉRIELS DE SIGNALISATION ET DE BALISAGE EN PLASTIQUE</w:t>
            </w:r>
          </w:p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 prix rémunère la plus-value au forfait, pour une livraison urgente dont le délai est inférieur ou égal à 3 jours.</w:t>
            </w:r>
          </w:p>
          <w:p>
            <w:pPr>
              <w:pStyle w:val="TextBody"/>
              <w:spacing w:before="120" w:after="12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e Forfait 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956" w:right="0" w:firstLine="708"/>
        <w:jc w:val="left"/>
        <w:rPr>
          <w:sz w:val="24"/>
        </w:rPr>
      </w:pPr>
      <w:r>
        <w:rPr>
          <w:sz w:val="24"/>
        </w:rPr>
        <w:t>Complété quant aux prix</w: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t>Fait à</w:t>
        <w:tab/>
        <w:t>le</w:t>
      </w:r>
    </w:p>
    <w:p>
      <w:pPr>
        <w:pStyle w:val="TextBody"/>
        <w:rPr/>
      </w:pPr>
      <w:r>
        <w:rPr/>
        <w:t>L’entrepreneur soussigné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Matériels de signalisation et de balisage en plastique</w:t>
    </w:r>
    <w:r>
      <w:rPr>
        <w:sz w:val="22"/>
      </w:rPr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  <w:r>
      <w:rPr>
        <w:sz w:val="22"/>
      </w:rPr>
      <w:t xml:space="preserve"> /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9"/>
      <w:jc w:val="right"/>
      <w:rPr/>
    </w:pPr>
    <w:r>
      <w:rPr/>
      <w:tab/>
      <w:tab/>
    </w:r>
    <w:r>
      <w:rPr>
        <w:sz w:val="16"/>
      </w:rPr>
      <w:t>Signalisation plastique Lot 2 – Liste de p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1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641" w:hanging="0"/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612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12"/>
        <w:tab w:val="center" w:pos="4536" w:leader="none"/>
        <w:tab w:val="right" w:pos="9072" w:leader="none"/>
      </w:tabs>
    </w:pPr>
    <w:rPr/>
  </w:style>
  <w:style w:type="paragraph" w:styleId="Trame">
    <w:name w:val="Trame"/>
    <w:basedOn w:val="Normal"/>
    <w:qFormat/>
    <w:pPr>
      <w:shd w:fill="CCCCCC" w:val="clear"/>
      <w:overflowPunct w:val="false"/>
      <w:autoSpaceDE w:val="false"/>
      <w:jc w:val="center"/>
      <w:textAlignment w:val="baseline"/>
    </w:pPr>
    <w:rPr>
      <w:b/>
      <w:bCs/>
      <w:sz w:val="40"/>
      <w:szCs w:val="40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overflowPunct w:val="false"/>
      <w:autoSpaceDE w:val="false"/>
      <w:ind w:left="284" w:right="283" w:hanging="0"/>
      <w:jc w:val="both"/>
      <w:textAlignment w:val="baseline"/>
    </w:pPr>
    <w:rPr/>
  </w:style>
  <w:style w:type="paragraph" w:styleId="Reponse">
    <w:name w:val="Reponse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/>
  </w:style>
  <w:style w:type="paragraph" w:styleId="Null">
    <w:name w:val="Null"/>
    <w:basedOn w:val="Normal"/>
    <w:qFormat/>
    <w:pPr>
      <w:overflowPunct w:val="false"/>
      <w:autoSpaceDE w:val="false"/>
      <w:textAlignment w:val="baseline"/>
    </w:pPr>
    <w:rPr>
      <w:sz w:val="2"/>
      <w:szCs w:val="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sz w:val="20"/>
      <w:szCs w:val="22"/>
    </w:rPr>
  </w:style>
  <w:style w:type="paragraph" w:styleId="Footer">
    <w:name w:val="Footer"/>
    <w:basedOn w:val="Normal"/>
    <w:pPr>
      <w:tabs>
        <w:tab w:val="clear" w:pos="612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-595" w:right="0" w:hanging="0"/>
    </w:pPr>
    <w:rPr>
      <w:szCs w:val="12"/>
    </w:rPr>
  </w:style>
  <w:style w:type="paragraph" w:styleId="Western">
    <w:name w:val="western"/>
    <w:basedOn w:val="Normal"/>
    <w:qFormat/>
    <w:pPr>
      <w:shd w:fill="FFFFFF" w:val="clear"/>
      <w:suppressAutoHyphens w:val="true"/>
      <w:spacing w:before="280" w:after="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54:02Z</dcterms:created>
  <dc:creator/>
  <dc:description/>
  <dc:language>en-US</dc:language>
  <cp:lastModifiedBy/>
  <dcterms:modified xsi:type="dcterms:W3CDTF">2025-01-22T15:39:54Z</dcterms:modified>
  <cp:revision>4</cp:revision>
  <dc:subject/>
  <dc:title>MARCHÉ PUBLIC DE TRAVAUX</dc:title>
</cp:coreProperties>
</file>