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hd w:fill="000080" w:val="clear"/>
        <w:spacing w:before="120" w:after="120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TITLE"/>
        <w:shd w:fill="000080" w:val="clear"/>
        <w:spacing w:before="0" w:after="0"/>
        <w:rPr>
          <w:color w:val="FFFFFF"/>
        </w:rPr>
      </w:pPr>
      <w:r>
        <w:rPr>
          <w:color w:val="FFFFFF"/>
        </w:rPr>
        <w:t>cADRE DE RÉPONSE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CATION DE BASES DE bungalows ET REALISATION DES SERVICES ASSOCIES</w:t>
      </w:r>
    </w:p>
    <w:p>
      <w:pPr>
        <w:pStyle w:val="TITLE"/>
        <w:shd w:fill="000080" w:val="clear"/>
        <w:rPr>
          <w:color w:val="FFFFFF"/>
        </w:rPr>
      </w:pPr>
      <w:r>
        <w:rPr>
          <w:color w:val="FFFFFF"/>
        </w:rPr>
        <w:t>LOT 1</w:t>
      </w:r>
    </w:p>
    <w:p>
      <w:pPr>
        <w:pStyle w:val="TITLE"/>
        <w:shd w:fill="000080" w:val="clear"/>
        <w:spacing w:before="0" w:after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présent Cadre de réponse complété par le candidat constitue sa proposition techn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e Cadre est exhaustif : toutes les fiches et rubriques doivent être renseignées par le candidat qui n’a pas à produire d’autres informations ou documents que ceux étant expressément sollicités dans le présent Cadre de répons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 – Objet du marché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tion de bases de vie mobiles, bungalows équipés et leurs services associés pour la région Centre-Val-de-Loir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Lot 1 : Bungalows pour les départements 18, 28 et 45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B - </w:t>
            </w:r>
            <w:r>
              <w:rPr>
                <w:rFonts w:cs="Arial" w:ascii="Arial" w:hAnsi="Arial"/>
                <w:b/>
                <w:bCs/>
              </w:rPr>
              <w:t>Identification du candida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 l’article R.2142-20 du code de la commande publique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COMPLÉTER PAR LE CANDIDAT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ison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5" w:top="1845" w:footer="45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ICHE 1– </w:t>
            </w:r>
            <w:r>
              <w:rPr>
                <w:rFonts w:cs="Arial" w:ascii="Arial" w:hAnsi="Arial"/>
                <w:b/>
                <w:bCs/>
              </w:rPr>
              <w:t>QUALITE TECHNIQUE DES BASES DE BUNGALOWS PROPOSES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Le candidat présente le descriptif technique et les dates de mise à disposition des bases de bungalows suivantes 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s prestations de bases :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odule réfectoire de 15 m² comportant1 extincteur 6 kg à poudre pour feux de classe A, B et 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bles,10 chaises et/ou 4 bancs (pour 10 places),1 évier,1 équipement de production d’eau chaude, 1 réfrigérateur, d’une capacité de 60l minimum,1 plaque électrique de cuisson 2 feux minimum, 1 four micro-ond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>
          <w:rFonts w:cs="Arial" w:ascii="Arial" w:hAnsi="Arial"/>
        </w:rPr>
        <w:t xml:space="preserve">Module vestiaire de 15 m² sans cloisonnement comportant </w:t>
      </w:r>
      <w:r>
        <w:rPr>
          <w:rFonts w:cs="Arial" w:ascii="Arial" w:hAnsi="Arial"/>
          <w:szCs w:val="22"/>
        </w:rPr>
        <w:t xml:space="preserve">10 patères minimum,1 extincteur 8 blocs vestiaires (ou de 4 blocs vestiaires doubles), avec cases pouvant fermer soit à clef soit par cadenas,2 bancs : </w:t>
      </w:r>
    </w:p>
    <w:p>
      <w:pPr>
        <w:pStyle w:val="Normal"/>
        <w:ind w:left="91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rFonts w:eastAsia="TTE240B168t00;Malgun Gothic"/>
          <w:szCs w:val="22"/>
        </w:rPr>
      </w:pPr>
      <w:r>
        <w:rPr/>
        <w:t xml:space="preserve">Module vestiaire de 15 m² avec cloisonnement pour mixité comportant </w:t>
      </w:r>
      <w:r>
        <w:rPr>
          <w:rFonts w:eastAsia="TTE240B168t00;Malgun Gothic"/>
          <w:szCs w:val="22"/>
        </w:rPr>
        <w:t xml:space="preserve">10 patères minimum (5 par secteur),1extincteur,8 blocs vestiaires (4 par secteur), avec cases pouvant fermer soit à clef soit par cadenas, 2 bancs (1 par secteur) : </w:t>
      </w:r>
    </w:p>
    <w:p>
      <w:pPr>
        <w:pStyle w:val="Style11"/>
        <w:numPr>
          <w:ilvl w:val="0"/>
          <w:numId w:val="0"/>
        </w:numPr>
        <w:ind w:left="1065" w:hanging="0"/>
        <w:rPr>
          <w:rFonts w:eastAsia="TTE240B168t00;Malgun Gothic"/>
          <w:szCs w:val="22"/>
        </w:rPr>
      </w:pPr>
      <w:r>
        <w:rPr>
          <w:rFonts w:eastAsia="TTE240B168t00;Malgun Gothic"/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/>
      </w:pPr>
      <w:r>
        <w:rPr/>
        <w:t xml:space="preserve">Module vestiaire de 15 m² avec cloisonnement pour propreté comportant </w:t>
      </w:r>
      <w:r>
        <w:rPr>
          <w:szCs w:val="22"/>
        </w:rPr>
        <w:t xml:space="preserve">10 patères minimum (5 par secteur),1extincteur,8 blocs vestiaires (4 par secteur), avec cases pouvant fermer soit à clef soit par cadenas, 2 bancs (1 par secteur ou 4 chaises) : </w:t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bureau de 15 m² comportant </w:t>
      </w:r>
      <w:r>
        <w:rPr>
          <w:szCs w:val="22"/>
        </w:rPr>
        <w:t xml:space="preserve">3 tables, 6 chaises,1 armoire basse fermant à clé (1m50 max de hauteur), 3 patères, 1 extincteu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Module sanitaires raccordable 15 m² comportant 2 toilettes à l’anglaise avec distributeur de papier toilette et réserve de papier toilette, identification hommes/femmes, protection de siège, poubelle (hygiène féminine), porte à serrure avec indicateur d’occupation, et brosse toilette,2 douches,2 urinoirs,2 lavabos avec distributeur de savon,1 ballon d’eau chaude de 200 litres minimum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Module sanitaires raccordable 7 m² avec douche comportant 1 toilette à l’anglaise avec distributeur de papier toilette et réserve de papier toilette, protection de siège, poubelle (hygiène féminine), porte à serrure avec indicateur d’occupation, et brosse toilette,1 douche,1 lavabo avec distributeur de savon,1 ballon d’eau chaude de 100 litres minimum.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/>
        <w:t xml:space="preserve">Module sanitaires raccordable 7 m² sans douche comportant </w:t>
      </w:r>
      <w:r>
        <w:rPr>
          <w:szCs w:val="22"/>
        </w:rPr>
        <w:t xml:space="preserve">2 toilette à l’anglaise avec distributeur de papier toilette et réserve de papier toilette, protection de siège, poubelle (hygiène féminine), porte à serrure avec indicateur d’occupation, et brosse toilette,1 lavabo avec distributeur de savon, 1 ballon d’eau chaude de 50 litres minimum : </w:t>
      </w:r>
    </w:p>
    <w:p>
      <w:pPr>
        <w:pStyle w:val="Paragraphedeliste"/>
        <w:numPr>
          <w:ilvl w:val="0"/>
          <w:numId w:val="5"/>
        </w:numPr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Paragraphedeliste"/>
        <w:tabs>
          <w:tab w:val="clear" w:pos="142"/>
          <w:tab w:val="clear" w:pos="284"/>
        </w:tabs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horizontalement comprenant Assemblage 2 bungalows (2n), Assembl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Assemblage de bungalows verticalement comprenant Assemblage 2 bungalows (2n), Assemblage d'un bungalow supplémentaire (2n+1), un escalier en façade et escalier en pignon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Démontage de l’assemblage de bungalows horizontaux comportant démontage 2 modules (2n),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ab/>
        <w:t xml:space="preserve">Démontage de l’assemblage de bungalows verticaux comportant démontage 2 modules (2n) et démontage d'un bungalow supplémentaire (2n+1)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Container de 1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>
          <w:szCs w:val="22"/>
        </w:rPr>
        <w:t xml:space="preserve">Container de 20 équipé d’une porte double battant, avec système permettant une fermeture sécurisée du container : </w:t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>
          <w:szCs w:val="22"/>
        </w:rPr>
      </w:pPr>
      <w:r>
        <w:rPr>
          <w:szCs w:val="22"/>
        </w:rPr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  <w:t xml:space="preserve">Pour les prestations supplémentaires éventuelles : 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Module laboratoire 15m²</w:t>
        <w:tab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Container sécurisé énergie</w:t>
        <w:tab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Container aménagé 10m3</w:t>
        <w:tab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>Raccordement électrique et fourniture d'un coffre de chantier</w:t>
      </w:r>
    </w:p>
    <w:p>
      <w:pPr>
        <w:pStyle w:val="Style11"/>
        <w:numPr>
          <w:ilvl w:val="0"/>
          <w:numId w:val="0"/>
        </w:numPr>
        <w:ind w:left="106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ab/>
        <w:t>Raccordement pour alimentation en eau (potable)</w:t>
        <w:tab/>
        <w:t>Raccordement pour les eaux usées ;</w:t>
      </w:r>
    </w:p>
    <w:p>
      <w:pPr>
        <w:pStyle w:val="Paragraphedeliste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Location d'un groupe életrogène livré avec un plein de carburant </w:t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0"/>
        <w:rPr/>
      </w:pPr>
      <w:r>
        <w:rPr/>
        <w:tab/>
      </w:r>
    </w:p>
    <w:p>
      <w:pPr>
        <w:pStyle w:val="Style11"/>
        <w:numPr>
          <w:ilvl w:val="0"/>
          <w:numId w:val="5"/>
        </w:numPr>
        <w:ind w:left="1065" w:hanging="0"/>
        <w:rPr/>
      </w:pPr>
      <w:r>
        <w:rPr/>
        <w:t xml:space="preserve">Climatisation non-réversible par BVM (installation et transport compris) </w:t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  <w:tab/>
      </w:r>
    </w:p>
    <w:p>
      <w:pPr>
        <w:pStyle w:val="Style11"/>
        <w:numPr>
          <w:ilvl w:val="0"/>
          <w:numId w:val="5"/>
        </w:numPr>
        <w:ind w:left="1065" w:hanging="0"/>
        <w:rPr>
          <w:rFonts w:ascii="Arial" w:hAnsi="Arial" w:cs="Arial"/>
        </w:rPr>
      </w:pPr>
      <w:r>
        <w:rPr/>
        <w:t>Panneaux solaires</w:t>
        <w:tab/>
        <w:t xml:space="preserve">Réalisation de VRD et de réalisation regards </w:t>
      </w:r>
    </w:p>
    <w:p>
      <w:pPr>
        <w:pStyle w:val="Style11"/>
        <w:numPr>
          <w:ilvl w:val="0"/>
          <w:numId w:val="0"/>
        </w:numPr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numPr>
          <w:ilvl w:val="0"/>
          <w:numId w:val="0"/>
        </w:numPr>
        <w:ind w:left="1065" w:hanging="360"/>
        <w:rPr/>
      </w:pPr>
      <w:r>
        <w:rPr/>
      </w:r>
    </w:p>
    <w:p>
      <w:pPr>
        <w:pStyle w:val="Style11"/>
        <w:numPr>
          <w:ilvl w:val="0"/>
          <w:numId w:val="0"/>
        </w:numPr>
        <w:ind w:left="1065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. A ces descriptifs techniques, doit être joint un plan de chaque type de bungalow précisant les espaces et leur séparation physique (rideau ou porte…), une présentation photo et le catalogue correspo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2 – qualite des services associe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1 -  Le candidat décrit l’organisation et la mise en œuvre pour les services suivants 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aintenanc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- vidange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- ménag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2 - Le candidat précise ses conditions d’assurance des Bungalow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.3 - Le candidat indique les modalités de transport, d’installation et de calage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4 -  Le candidat présente le système de contrôle et d’autocontrôle qu’il compte mettre en place pour la bonne exécution des prest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5 – Le candidat décrit les moyens mis en œuvre pour assurer la simultanéité des opérations, telle que précisée à l’article 3 du CCTP ainsi que le nombre de bungalows par département et le nombre de bungalows disponibles en même temps par départ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Lot 1 : Bungalows pour les départements</w:t>
      </w:r>
      <w:r>
        <w:rPr>
          <w:rFonts w:cs="Arial" w:ascii="Arial" w:hAnsi="Arial"/>
          <w:b/>
          <w:bCs/>
          <w:szCs w:val="22"/>
        </w:rPr>
        <w:t xml:space="preserve"> 18, 28 et 45</w:t>
      </w:r>
    </w:p>
    <w:tbl>
      <w:tblPr>
        <w:tblW w:w="6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0"/>
        <w:gridCol w:w="24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partement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 par départ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ngalows disponibles en même temps par départ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67"/>
                <w:tab w:val="center" w:pos="938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3 – engagements en developpement durable et insertion sociale pour la realisation des prestation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décrit des engagements en développement durable et insertion sociale envisagés pour la réalisation des prestations, objet de ce marché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engagements du candidat pris à l’échelle de son entreprise ne sont pas pris en compt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/>
      </w:pPr>
      <w:r>
        <w:rPr>
          <w:rFonts w:cs="Arial" w:ascii="Arial" w:hAnsi="Arial"/>
          <w:bCs/>
        </w:rPr>
        <w:t>Pour l’insertion sociale, il indique les moyens mis en œuvre pour respecter la clause sociale, telle que prévue au CCTP. Le non-respect de cette clause constitue un motif de rejet de l’offre.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322" w:leader="none"/>
              </w:tabs>
              <w:rPr>
                <w:rFonts w:ascii="Arial Gras" w:hAnsi="Arial Gras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 Gras" w:hAnsi="Arial Gras"/>
                <w:b/>
                <w:bCs/>
                <w:caps/>
                <w:sz w:val="24"/>
                <w:szCs w:val="24"/>
              </w:rPr>
              <w:t>FICHE 4– DELAIS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andidat précise les délais suivants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lai d’amenée à compter de la demande de l’Inrap, confirmée par écrit : 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repli dès réception de l’information de fin de location faite par l’Inrap :</w:t>
      </w:r>
    </w:p>
    <w:p>
      <w:pPr>
        <w:pStyle w:val="Paragraphedeliste"/>
        <w:ind w:left="9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ai de livraison en urgence à compter de la demande de l’Inrap, confirmée par écrit :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25" w:top="993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Cadre Réponse Techn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TE240B168t00;Malgun Gothic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cs="Times New Roman"/>
      <w:sz w:val="24"/>
      <w:szCs w:val="24"/>
    </w:rPr>
  </w:style>
  <w:style w:type="character" w:styleId="Titre8Car">
    <w:name w:val="Titre 8 Car"/>
    <w:qFormat/>
    <w:rPr>
      <w:rFonts w:ascii="Calibri" w:hAnsi="Calibri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cs="Times New Roman"/>
      <w:sz w:val="22"/>
      <w:szCs w:val="22"/>
    </w:rPr>
  </w:style>
  <w:style w:type="character" w:styleId="EntteCar">
    <w:name w:val="En-tête Car"/>
    <w:qFormat/>
    <w:rPr>
      <w:rFonts w:cs="Times New Roman"/>
      <w:lang w:val="fr-FR" w:bidi="ar-SA"/>
    </w:rPr>
  </w:style>
  <w:style w:type="character" w:styleId="PieddepageCar">
    <w:name w:val="Pied de page C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cs="Times New Roman"/>
    </w:rPr>
  </w:style>
  <w:style w:type="character" w:styleId="Corpsdetexte3Car">
    <w:name w:val="Corps de texte 3 Car"/>
    <w:qFormat/>
    <w:rPr>
      <w:rFonts w:cs="Times New Roman"/>
      <w:sz w:val="16"/>
      <w:szCs w:val="16"/>
    </w:rPr>
  </w:style>
  <w:style w:type="character" w:styleId="CorpsdetexteCar">
    <w:name w:val="Corps de texte Car"/>
    <w:qFormat/>
    <w:rPr>
      <w:rFonts w:cs="Times New Roman"/>
    </w:rPr>
  </w:style>
  <w:style w:type="character" w:styleId="Retraitcorpsdetexte2Car">
    <w:name w:val="Retrait corps de texte 2 Car"/>
    <w:qFormat/>
    <w:rPr>
      <w:rFonts w:cs="Times New Roman"/>
    </w:rPr>
  </w:style>
  <w:style w:type="character" w:styleId="NotedebasdepageCar">
    <w:name w:val="Note de bas de page C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edebullesCar">
    <w:name w:val="Texte de bulles Car"/>
    <w:qFormat/>
    <w:rPr>
      <w:rFonts w:cs="Times New Roman"/>
      <w:sz w:val="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  <w:lang w:val="en-US"/>
    </w:rPr>
  </w:style>
  <w:style w:type="paragraph" w:styleId="Retraitcorpsdetexte2">
    <w:name w:val="Retrait corps de texte 2"/>
    <w:basedOn w:val="Normal"/>
    <w:qFormat/>
    <w:pPr>
      <w:ind w:left="2835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sz w:val="16"/>
      <w:szCs w:val="16"/>
      <w:lang w:val="en-US"/>
    </w:rPr>
  </w:style>
  <w:style w:type="paragraph" w:styleId="Textedebulles">
    <w:name w:val="Texte de bulles"/>
    <w:basedOn w:val="Normal"/>
    <w:qFormat/>
    <w:pPr/>
    <w:rPr>
      <w:sz w:val="2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yletitretableau">
    <w:name w:val="style titre tableau"/>
    <w:basedOn w:val="Normal"/>
    <w:qFormat/>
    <w:pPr>
      <w:autoSpaceDE w:val="false"/>
      <w:spacing w:before="0" w:after="120"/>
    </w:pPr>
    <w:rPr>
      <w:rFonts w:ascii="Arial" w:hAnsi="Arial" w:cs="Arial"/>
      <w:b/>
      <w:bCs/>
    </w:rPr>
  </w:style>
  <w:style w:type="paragraph" w:styleId="CarCarCarCar">
    <w:name w:val="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Paragraphedeliste">
    <w:name w:val="Paragraphe de liste"/>
    <w:basedOn w:val="Normal"/>
    <w:qFormat/>
    <w:pPr>
      <w:tabs>
        <w:tab w:val="clear" w:pos="567"/>
        <w:tab w:val="left" w:pos="142" w:leader="none"/>
        <w:tab w:val="left" w:pos="284" w:leader="none"/>
      </w:tabs>
      <w:spacing w:before="0" w:after="0"/>
      <w:ind w:left="720" w:hanging="0"/>
      <w:contextualSpacing/>
      <w:jc w:val="both"/>
    </w:pPr>
    <w:rPr>
      <w:sz w:val="22"/>
    </w:rPr>
  </w:style>
  <w:style w:type="paragraph" w:styleId="Style11">
    <w:name w:val="Style1"/>
    <w:basedOn w:val="Paragraphedeliste"/>
    <w:qFormat/>
    <w:pPr>
      <w:numPr>
        <w:ilvl w:val="0"/>
        <w:numId w:val="5"/>
      </w:numPr>
      <w:tabs>
        <w:tab w:val="clear" w:pos="142"/>
        <w:tab w:val="clear" w:pos="284"/>
      </w:tabs>
      <w:ind w:left="1065" w:hanging="0"/>
    </w:pPr>
    <w:rPr>
      <w:rFonts w:eastAsia="TTE240B168t00;Malgun Gothic"/>
      <w:szCs w:val="24"/>
    </w:rPr>
  </w:style>
  <w:style w:type="paragraph" w:styleId="Normal3">
    <w:name w:val="Normal3"/>
    <w:basedOn w:val="Normal"/>
    <w:qFormat/>
    <w:pPr>
      <w:keepLines/>
      <w:tabs>
        <w:tab w:val="clear" w:pos="567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5:14:00Z</dcterms:created>
  <dc:creator>sabrina.pastor</dc:creator>
  <dc:description/>
  <cp:keywords/>
  <dc:language>en-US</dc:language>
  <cp:lastModifiedBy>Administrateur</cp:lastModifiedBy>
  <cp:lastPrinted>2016-04-25T13:43:00Z</cp:lastPrinted>
  <dcterms:modified xsi:type="dcterms:W3CDTF">2025-02-12T15:14:00Z</dcterms:modified>
  <cp:revision>2</cp:revision>
  <dc:subject/>
  <dc:title>CADRE DE REPONSE N°1 POUR L’ETABLISSEMENT DE LA PROPOSITION PEDAGOGIQUE</dc:title>
</cp:coreProperties>
</file>