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Acquisition de machines-outils :</w:t>
      </w:r>
    </w:p>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Acquisition d’une cisaille (lot 1)</w:t>
      </w:r>
    </w:p>
    <w:p>
      <w:pPr>
        <w:pStyle w:val="Normal"/>
        <w:tabs>
          <w:tab w:val="clear" w:pos="567"/>
          <w:tab w:val="left" w:pos="426" w:leader="none"/>
          <w:tab w:val="left" w:pos="851" w:leader="none"/>
        </w:tabs>
        <w:jc w:val="center"/>
        <w:rPr>
          <w:rFonts w:ascii="Arial" w:hAnsi="Arial" w:cs="Arial"/>
          <w:b/>
          <w:b/>
        </w:rPr>
      </w:pPr>
      <w:r>
        <w:rPr>
          <w:rFonts w:cs="Arial" w:ascii="Arial" w:hAnsi="Arial"/>
          <w:b/>
          <w:sz w:val="22"/>
          <w:szCs w:val="22"/>
        </w:rPr>
        <w:t>Acquisition d’une fraiseuse (lot 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38148301"/>
      <w:bookmarkStart w:id="1" w:name="__Fieldmark__0_1538148301"/>
      <w:bookmarkEnd w:id="1"/>
      <w:r>
        <w:rPr/>
      </w:r>
      <w:r>
        <w:rPr/>
        <w:fldChar w:fldCharType="end"/>
      </w:r>
      <w:r>
        <w:rPr>
          <w:rFonts w:cs="Arial" w:ascii="Arial" w:hAnsi="Arial"/>
        </w:rPr>
        <w:tab/>
        <w:t>au lot n°…2…. du marché public;</w:t>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left"/>
        <w:rPr>
          <w:rFonts w:ascii="Arial" w:hAnsi="Arial" w:cs="Arial"/>
        </w:rPr>
      </w:pPr>
      <w:r>
        <w:rPr>
          <w:rFonts w:cs="Arial" w:ascii="Arial" w:hAnsi="Arial"/>
        </w:rPr>
        <w:tab/>
        <w:t>Lot 2 Acquisition d’une fraiseu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8148301"/>
      <w:bookmarkStart w:id="3" w:name="__Fieldmark__1_1538148301"/>
      <w:bookmarkEnd w:id="3"/>
      <w:r>
        <w:rPr/>
      </w:r>
      <w:r>
        <w:rPr/>
        <w:fldChar w:fldCharType="end"/>
      </w:r>
      <w:r>
        <w:rPr>
          <w:rFonts w:cs="Arial" w:ascii="Arial" w:hAnsi="Arial"/>
          <w:lang w:val="en-GB"/>
        </w:rPr>
        <w:t xml:space="preserve"> CCAP n° 25P-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8148301"/>
      <w:bookmarkStart w:id="5" w:name="__Fieldmark__2_1538148301"/>
      <w:bookmarkEnd w:id="5"/>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8148301"/>
      <w:bookmarkStart w:id="7" w:name="__Fieldmark__3_1538148301"/>
      <w:bookmarkEnd w:id="7"/>
      <w:r>
        <w:rPr/>
      </w:r>
      <w:r>
        <w:rPr/>
        <w:fldChar w:fldCharType="end"/>
      </w:r>
      <w:r>
        <w:rPr>
          <w:rFonts w:cs="Arial" w:ascii="Arial" w:hAnsi="Arial"/>
          <w:lang w:val="en-GB"/>
        </w:rPr>
        <w:t xml:space="preserve"> CCTP n° 25P-006-lot 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8148301"/>
      <w:bookmarkStart w:id="9" w:name="__Fieldmark__4_1538148301"/>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8148301"/>
      <w:bookmarkStart w:id="11" w:name="__Fieldmark__5_153814830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8148301"/>
      <w:bookmarkStart w:id="13" w:name="__Fieldmark__6_153814830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8148301"/>
      <w:bookmarkStart w:id="15" w:name="__Fieldmark__7_153814830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8148301"/>
      <w:bookmarkStart w:id="17" w:name="__Fieldmark__8_153814830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8148301"/>
      <w:bookmarkStart w:id="19" w:name="__Fieldmark__9_1538148301"/>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8148301"/>
      <w:bookmarkStart w:id="21" w:name="__Fieldmark__10_1538148301"/>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8148301"/>
      <w:bookmarkStart w:id="23" w:name="__Fieldmark__11_1538148301"/>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8148301"/>
      <w:bookmarkStart w:id="25" w:name="__Fieldmark__12_1538148301"/>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8148301"/>
      <w:bookmarkStart w:id="27" w:name="__Fieldmark__13_1538148301"/>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8148301"/>
      <w:bookmarkStart w:id="29" w:name="__Fieldmark__14_1538148301"/>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38148301"/>
      <w:bookmarkStart w:id="31" w:name="__Fieldmark__15_1538148301"/>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38148301"/>
      <w:bookmarkStart w:id="33" w:name="__Fieldmark__16_153814830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38148301"/>
      <w:bookmarkStart w:id="35" w:name="__Fieldmark__17_1538148301"/>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06..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538148301"/>
      <w:bookmarkStart w:id="37" w:name="__Fieldmark__18_1538148301"/>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38148301"/>
      <w:bookmarkStart w:id="39" w:name="__Fieldmark__19_1538148301"/>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38148301"/>
      <w:bookmarkStart w:id="41" w:name="__Fieldmark__20_1538148301"/>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538148301"/>
      <w:bookmarkStart w:id="43" w:name="__Fieldmark__21_153814830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38148301"/>
      <w:bookmarkStart w:id="45" w:name="__Fieldmark__22_1538148301"/>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obligatoirement 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38148301"/>
      <w:bookmarkStart w:id="47" w:name="__Fieldmark__23_153814830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38148301"/>
      <w:bookmarkStart w:id="49" w:name="__Fieldmark__24_153814830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38148301"/>
      <w:bookmarkStart w:id="51" w:name="__Fieldmark__25_153814830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38148301"/>
      <w:bookmarkStart w:id="53" w:name="__Fieldmark__26_153814830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38148301"/>
      <w:bookmarkStart w:id="55" w:name="__Fieldmark__27_153814830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38148301"/>
      <w:bookmarkStart w:id="57" w:name="__Fieldmark__28_153814830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38148301"/>
      <w:bookmarkStart w:id="59" w:name="__Fieldmark__29_153814830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38148301"/>
      <w:bookmarkStart w:id="61" w:name="__Fieldmark__30_153814830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MINARM/SECTION TECHNIQUE DE L’ARMEE DE TERRE (STAT)</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Avenue de Gribeauval – Satory</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CS 90701</w:t>
      </w:r>
    </w:p>
    <w:p>
      <w:pPr>
        <w:pStyle w:val="Header"/>
        <w:numPr>
          <w:ilvl w:val="0"/>
          <w:numId w:val="1"/>
        </w:numPr>
        <w:tabs>
          <w:tab w:val="clear" w:pos="4536"/>
          <w:tab w:val="clear" w:pos="9072"/>
          <w:tab w:val="left" w:pos="851" w:leader="none"/>
        </w:tabs>
        <w:jc w:val="center"/>
        <w:rPr>
          <w:rFonts w:ascii="Arial" w:hAnsi="Arial" w:cs="Arial"/>
        </w:rPr>
      </w:pPr>
      <w:r>
        <w:rPr>
          <w:rFonts w:cs="Arial" w:ascii="Arial" w:hAnsi="Arial"/>
        </w:rPr>
        <w:t>78013 VERSAILL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pPr>
      <w:r>
        <w:rPr>
          <w:rFonts w:cs="Arial" w:ascii="Arial" w:hAnsi="Arial"/>
        </w:rPr>
        <w:t>Directeur de la Section Technique de l’Armée de Terre, ou ses délégataires, nommé pouvoir adjudicateur autorisé à signer les march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Chef de la Section Administrative et Financière de la STAT</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gence comptable des services industriels de l’armement (ACSIA)</w:t>
      </w:r>
    </w:p>
    <w:p>
      <w:pPr>
        <w:pStyle w:val="Fcase2metab"/>
        <w:rPr>
          <w:rFonts w:ascii="Arial" w:hAnsi="Arial" w:cs="Arial"/>
        </w:rPr>
      </w:pPr>
      <w:r>
        <w:rPr>
          <w:rFonts w:cs="Arial" w:ascii="Arial" w:hAnsi="Arial"/>
        </w:rPr>
        <w:t>11 rue du rempart – le Vendôme III</w:t>
      </w:r>
    </w:p>
    <w:p>
      <w:pPr>
        <w:pStyle w:val="Fcase2metab"/>
        <w:rPr>
          <w:rFonts w:ascii="Arial" w:hAnsi="Arial" w:cs="Arial"/>
        </w:rPr>
      </w:pPr>
      <w:r>
        <w:rPr>
          <w:rFonts w:cs="Arial" w:ascii="Arial" w:hAnsi="Arial"/>
        </w:rPr>
        <w:t>93 196 NOISY LE GRAND Cedex</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Annexe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P-006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2:52:00Z</dcterms:created>
  <dc:creator>francois</dc:creator>
  <dc:description/>
  <cp:keywords/>
  <dc:language>en-US</dc:language>
  <cp:lastModifiedBy>ALAVIN Dominique SA CN MINDEF</cp:lastModifiedBy>
  <cp:lastPrinted>2016-11-04T13:53:00Z</cp:lastPrinted>
  <dcterms:modified xsi:type="dcterms:W3CDTF">2025-04-09T13:54:00Z</dcterms:modified>
  <cp:revision>5</cp:revision>
  <dc:subject/>
  <dc:title>_Modèle recommandé : le service peut l’adapter le cas échéant_DC1_</dc:title>
</cp:coreProperties>
</file>