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>DGAL-2024-08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  <w:t>Formation des vétérinaires sanitaire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eastAsia="Andale Sans UI;Times New Roman" w:cs="Times New Roman"/>
                <w:b/>
                <w:b/>
                <w:kern w:val="2"/>
                <w:sz w:val="28"/>
                <w:szCs w:val="28"/>
                <w:lang w:eastAsia="fr-FR"/>
              </w:rPr>
            </w:pPr>
            <w:r>
              <w:rPr>
                <w:rFonts w:eastAsia="Andale Sans UI;Times New Roman" w:cs="Times New Roman" w:ascii="Marianne" w:hAnsi="Marianne"/>
                <w:b/>
                <w:kern w:val="2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Commentaire"/>
        <w:jc w:val="both"/>
        <w:rPr/>
      </w:pPr>
      <w:bookmarkStart w:id="0" w:name="_Hlk187314794"/>
      <w:r>
        <w:rPr>
          <w:rFonts w:cs="Marianne" w:ascii="Marianne" w:hAnsi="Marianne"/>
        </w:rPr>
        <w:t xml:space="preserve">Le présent marché </w:t>
      </w:r>
      <w:bookmarkStart w:id="1" w:name="_Hlk189060601"/>
      <w:r>
        <w:rPr>
          <w:rFonts w:cs="Marianne" w:ascii="Marianne" w:hAnsi="Marianne"/>
        </w:rPr>
        <w:t xml:space="preserve">a pour objet </w:t>
      </w:r>
      <w:bookmarkEnd w:id="0"/>
      <w:bookmarkEnd w:id="1"/>
      <w:r>
        <w:rPr>
          <w:rFonts w:cs="Marianne" w:ascii="Marianne" w:hAnsi="Marianne"/>
        </w:rPr>
        <w:t xml:space="preserve">de fixer les conditions d’exécution des prestations relatives à la formation continue des vétérinaires sanitaires. 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jc w:val="both"/>
        <w:rPr/>
      </w:pPr>
      <w:r>
        <w:rPr>
          <w:rFonts w:cs="Marianne" w:ascii="Marianne" w:hAnsi="Marianne"/>
        </w:rPr>
        <w:t>Ces formations sont des outils essentiels à la mise à jour des compétences des vétérinaires sanitaires et nécessaires à la mise en œuvre des politiques du ministère en matière de santé et bien-être des animaux et plus largement de santé publique.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jc w:val="both"/>
        <w:rPr/>
      </w:pPr>
      <w:r>
        <w:rPr>
          <w:rFonts w:cs="Marianne" w:ascii="Marianne" w:hAnsi="Marianne"/>
        </w:rPr>
        <w:t xml:space="preserve">Le titulaire du marché met en œuvre les méthodes pédagogiques les plus adaptées aux objectifs pédagogiques propres à chaque formation.  </w:t>
      </w:r>
    </w:p>
    <w:p>
      <w:pPr>
        <w:pStyle w:val="Commentaire"/>
        <w:jc w:val="both"/>
        <w:rPr>
          <w:rFonts w:ascii="Marianne" w:hAnsi="Marianne" w:eastAsia="Marianne" w:cs="Marianne"/>
        </w:rPr>
      </w:pPr>
      <w:r>
        <w:rPr>
          <w:rFonts w:eastAsia="Marianne" w:cs="Marianne" w:ascii="Marianne" w:hAnsi="Marianne"/>
        </w:rPr>
        <w:t xml:space="preserve">  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spécifications techniques pour l’ensemble des lots sont définies dans le CCTP.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jc w:val="both"/>
        <w:rPr>
          <w:rFonts w:ascii="Marianne" w:hAnsi="Marianne" w:eastAsia="Calibri" w:cs="Times New Roman"/>
          <w:lang w:eastAsia="en-US"/>
        </w:rPr>
      </w:pPr>
      <w:r>
        <w:rPr>
          <w:rFonts w:cs="Marianne" w:ascii="Marianne" w:hAnsi="Marianne"/>
        </w:rPr>
        <w:t>Il s'agit d'un accord-cadre de prestations de servic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Calibri" w:cs="Marianne"/>
          <w:iCs/>
          <w:lang w:eastAsia="en-US"/>
        </w:rPr>
      </w:pPr>
      <w:r>
        <w:rPr>
          <w:rFonts w:eastAsia="Calibri" w:cs="Marianne" w:ascii="Marianne" w:hAnsi="Marianne"/>
          <w:iCs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526534004"/>
      <w:bookmarkStart w:id="3" w:name="__Fieldmark__0_526534004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526534004"/>
      <w:bookmarkStart w:id="5" w:name="__Fieldmark__1_526534004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1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 xml:space="preserve"> : </w:t>
      </w:r>
      <w:bookmarkStart w:id="6" w:name="_Hlk189059209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bookmarkEnd w:id="6"/>
      <w:r>
        <w:rPr>
          <w:rFonts w:cs="Marianne" w:ascii="Marianne" w:hAnsi="Marianne"/>
          <w:iCs/>
        </w:rPr>
        <w:t>Coordination, conception et organisation des formations proposées dans le cadre du programme national de formation continue des vétérinaires sanitaires (2025/2028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526534004"/>
      <w:bookmarkStart w:id="8" w:name="__Fieldmark__2_526534004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526534004"/>
      <w:bookmarkStart w:id="10" w:name="__Fieldmark__3_526534004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526534004"/>
      <w:bookmarkStart w:id="12" w:name="__Fieldmark__4_526534004"/>
      <w:bookmarkEnd w:id="1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526534004"/>
      <w:bookmarkStart w:id="14" w:name="__Fieldmark__5_526534004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526534004"/>
      <w:bookmarkStart w:id="16" w:name="__Fieldmark__6_526534004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526534004"/>
      <w:bookmarkStart w:id="18" w:name="__Fieldmark__7_526534004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526534004"/>
      <w:bookmarkStart w:id="20" w:name="__Fieldmark__8_526534004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526534004"/>
      <w:bookmarkStart w:id="22" w:name="__Fieldmark__9_526534004"/>
      <w:bookmarkEnd w:id="2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526534004"/>
            <w:bookmarkStart w:id="24" w:name="__Fieldmark__10_526534004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526534004"/>
            <w:bookmarkStart w:id="26" w:name="__Fieldmark__11_526534004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526534004"/>
            <w:bookmarkStart w:id="28" w:name="__Fieldmark__12_526534004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526534004"/>
            <w:bookmarkStart w:id="30" w:name="__Fieldmark__13_526534004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526534004"/>
            <w:bookmarkStart w:id="32" w:name="__Fieldmark__14_526534004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526534004"/>
      <w:bookmarkStart w:id="34" w:name="__Fieldmark__15_526534004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526534004"/>
      <w:bookmarkStart w:id="36" w:name="__Fieldmark__16_526534004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526534004"/>
      <w:bookmarkStart w:id="38" w:name="__Fieldmark__17_526534004"/>
      <w:bookmarkEnd w:id="3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526534004"/>
      <w:bookmarkStart w:id="40" w:name="__Fieldmark__18_526534004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526534004"/>
      <w:bookmarkStart w:id="42" w:name="__Fieldmark__19_526534004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526534004"/>
      <w:bookmarkStart w:id="44" w:name="__Fieldmark__20_526534004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526534004"/>
      <w:bookmarkStart w:id="46" w:name="__Fieldmark__21_526534004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526534004"/>
      <w:bookmarkStart w:id="48" w:name="__Fieldmark__22_526534004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526534004"/>
      <w:bookmarkStart w:id="50" w:name="__Fieldmark__23_526534004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526534004"/>
      <w:bookmarkStart w:id="52" w:name="__Fieldmark__24_526534004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1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24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3" w:name="__Fieldmark__25_526534004"/>
      <w:bookmarkStart w:id="54" w:name="__Fieldmark__25_526534004"/>
      <w:bookmarkEnd w:id="54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526534004"/>
      <w:bookmarkStart w:id="56" w:name="__Fieldmark__26_526534004"/>
      <w:bookmarkEnd w:id="56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526534004"/>
      <w:bookmarkStart w:id="58" w:name="__Fieldmark__27_526534004"/>
      <w:bookmarkEnd w:id="5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526534004"/>
      <w:bookmarkStart w:id="60" w:name="__Fieldmark__28_526534004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526534004"/>
      <w:bookmarkStart w:id="62" w:name="__Fieldmark__29_526534004"/>
      <w:bookmarkEnd w:id="6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526534004"/>
      <w:bookmarkStart w:id="64" w:name="__Fieldmark__30_526534004"/>
      <w:bookmarkEnd w:id="6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526534004"/>
      <w:bookmarkStart w:id="66" w:name="__Fieldmark__31_526534004"/>
      <w:bookmarkEnd w:id="66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526534004"/>
      <w:bookmarkStart w:id="68" w:name="__Fieldmark__32_526534004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526534004"/>
      <w:bookmarkStart w:id="70" w:name="__Fieldmark__33_526534004"/>
      <w:bookmarkEnd w:id="7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34_526534004"/>
      <w:bookmarkStart w:id="72" w:name="__Fieldmark__34_526534004"/>
      <w:bookmarkEnd w:id="72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color w:val="000000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Ministère de l’agriculture et de la souveraineté alimentair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Direction générale de l'alimentation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251, rue de Vaugirard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color w:val="000000"/>
          <w:lang w:eastAsia="fr-FR"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lang w:eastAsia="fr-FR"/>
        </w:rPr>
      </w:pPr>
      <w:r>
        <w:rPr>
          <w:rFonts w:cs="Arial" w:ascii="Marianne" w:hAnsi="Marianne"/>
          <w:b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bCs/>
          <w:iCs/>
        </w:rPr>
      </w:pPr>
      <w:r>
        <w:rPr>
          <w:rFonts w:cs="Arial" w:ascii="Marianne" w:hAnsi="Marianne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4-081 lot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Saïda DJEKHIANE</cp:lastModifiedBy>
  <cp:lastPrinted>2016-11-04T13:53:00Z</cp:lastPrinted>
  <dcterms:modified xsi:type="dcterms:W3CDTF">2025-02-19T11:01:00Z</dcterms:modified>
  <cp:revision>31</cp:revision>
  <dc:subject/>
  <dc:title>_Modèle recommandé : le service peut l’adapter le cas échéant_DC1_</dc:title>
</cp:coreProperties>
</file>