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Arial"/>
                <w:b/>
                <w:b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  <w:t>DGAL-2024-08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Marianne" w:hAnsi="Marianne" w:eastAsia="Andale Sans UI;Times New Roman" w:cs="Times New Roman"/>
                <w:b/>
                <w:b/>
                <w:kern w:val="2"/>
                <w:sz w:val="28"/>
                <w:szCs w:val="28"/>
                <w:lang w:eastAsia="fr-FR"/>
              </w:rPr>
            </w:pPr>
            <w:r>
              <w:rPr>
                <w:rFonts w:eastAsia="Andale Sans UI;Times New Roman" w:cs="Times New Roman" w:ascii="Marianne" w:hAnsi="Marianne"/>
                <w:b/>
                <w:kern w:val="2"/>
                <w:sz w:val="28"/>
                <w:szCs w:val="28"/>
                <w:lang w:eastAsia="fr-FR"/>
              </w:rPr>
              <w:t>Préparation, suivi et valorisation des visites sanitaires obligatoires en production animal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eastAsia="Andale Sans UI;Times New Roman" w:cs="Times New Roman"/>
                <w:b/>
                <w:b/>
                <w:kern w:val="2"/>
                <w:sz w:val="28"/>
                <w:szCs w:val="28"/>
                <w:lang w:eastAsia="fr-FR"/>
              </w:rPr>
            </w:pPr>
            <w:r>
              <w:rPr>
                <w:rFonts w:eastAsia="Andale Sans UI;Times New Roman" w:cs="Times New Roman" w:ascii="Marianne" w:hAnsi="Marianne"/>
                <w:b/>
                <w:kern w:val="2"/>
                <w:sz w:val="28"/>
                <w:szCs w:val="28"/>
                <w:lang w:eastAsia="fr-FR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Commentaire"/>
        <w:jc w:val="both"/>
        <w:rPr>
          <w:rFonts w:ascii="Marianne" w:hAnsi="Marianne" w:cs="Marianne"/>
          <w:bCs/>
        </w:rPr>
      </w:pPr>
      <w:bookmarkStart w:id="0" w:name="_Hlk187314794"/>
      <w:bookmarkEnd w:id="0"/>
      <w:r>
        <w:rPr>
          <w:rFonts w:cs="Marianne" w:ascii="Marianne" w:hAnsi="Marianne"/>
        </w:rPr>
        <w:t xml:space="preserve">Le présent marché </w:t>
      </w:r>
      <w:bookmarkStart w:id="1" w:name="_Hlk189060601"/>
      <w:r>
        <w:rPr>
          <w:rFonts w:cs="Marianne" w:ascii="Marianne" w:hAnsi="Marianne"/>
        </w:rPr>
        <w:t xml:space="preserve">a pour objet de fixer les conditions d’exécution des prestations de conception des outils nécessaires à la mise en œuvre des visites sanitaires obligatoires (VSO) par les vétérinaires sanitaires, ainsi que la valorisation des données issues de la réalisation des VSO pour les filières </w:t>
      </w:r>
      <w:r>
        <w:rPr>
          <w:rFonts w:cs="Marianne" w:ascii="Marianne" w:hAnsi="Marianne"/>
          <w:bCs/>
        </w:rPr>
        <w:t xml:space="preserve">porcine, volaille, équine, ovine et caprine. </w:t>
      </w:r>
    </w:p>
    <w:p>
      <w:pPr>
        <w:pStyle w:val="Commentaire"/>
        <w:jc w:val="both"/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  <w:bCs/>
        </w:rPr>
        <w:t xml:space="preserve">Il fixe également les </w:t>
      </w:r>
      <w:r>
        <w:rPr>
          <w:rFonts w:cs="Marianne" w:ascii="Marianne" w:hAnsi="Marianne"/>
        </w:rPr>
        <w:t>conditions d’exécution des prestations de conception des outils nécessaires à la mise en œuvre de la VSO expérimentale en filière bovine par les vétérinaires sanitaires, ainsi que la valorisation des données issues de la réalisation des visites.</w:t>
      </w:r>
    </w:p>
    <w:p>
      <w:pPr>
        <w:pStyle w:val="Normal"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  <w:bookmarkStart w:id="2" w:name="_Hlk187314794"/>
      <w:bookmarkStart w:id="3" w:name="_Hlk187314794"/>
      <w:bookmarkEnd w:id="3"/>
      <w:bookmarkEnd w:id="1"/>
    </w:p>
    <w:p>
      <w:pPr>
        <w:pStyle w:val="Normal"/>
        <w:widowControl w:val="false"/>
        <w:suppressAutoHyphens w:val="false"/>
        <w:autoSpaceDE w:val="false"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  <w:t>Les spécifications techniques pour l’ensemble des lots sont définies dans le CCTP.</w:t>
      </w:r>
    </w:p>
    <w:p>
      <w:pPr>
        <w:pStyle w:val="Normal"/>
        <w:jc w:val="both"/>
        <w:rPr>
          <w:rFonts w:ascii="Marianne" w:hAnsi="Marianne" w:eastAsia="Arial" w:cs="Arial"/>
          <w:kern w:val="2"/>
          <w:szCs w:val="24"/>
          <w:lang w:eastAsia="ja-JP" w:bidi="fa-IR"/>
        </w:rPr>
      </w:pPr>
      <w:r>
        <w:rPr>
          <w:rFonts w:eastAsia="Arial" w:cs="Arial" w:ascii="Marianne" w:hAnsi="Marianne"/>
          <w:kern w:val="2"/>
          <w:szCs w:val="24"/>
          <w:lang w:eastAsia="ja-JP" w:bidi="fa-IR"/>
        </w:rPr>
      </w:r>
    </w:p>
    <w:p>
      <w:pPr>
        <w:pStyle w:val="Normal"/>
        <w:autoSpaceDE w:val="false"/>
        <w:jc w:val="both"/>
        <w:textAlignment w:val="baseline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Il s'agit d'un accord-cadre de servic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Calibri" w:cs="Marianne"/>
          <w:iCs/>
          <w:lang w:eastAsia="en-US"/>
        </w:rPr>
      </w:pPr>
      <w:r>
        <w:rPr>
          <w:rFonts w:eastAsia="Calibri" w:cs="Marianne" w:ascii="Marianne" w:hAnsi="Marianne"/>
          <w:iCs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768764409"/>
      <w:bookmarkStart w:id="5" w:name="__Fieldmark__0_2768764409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768764409"/>
      <w:bookmarkStart w:id="7" w:name="__Fieldmark__1_2768764409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 2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 xml:space="preserve"> : </w:t>
      </w:r>
      <w:bookmarkStart w:id="8" w:name="_Hlk189059209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Arial" w:ascii="Marianne" w:hAnsi="Marianne"/>
        </w:rPr>
        <w:t>P</w:t>
      </w:r>
      <w:r>
        <w:rPr>
          <w:rFonts w:cs="Marianne" w:ascii="Marianne" w:hAnsi="Marianne"/>
        </w:rPr>
        <w:t>réparation, suivi et valorisation des données de visites sanitaires obligatoires (VSO) pour quatre campagnes biennales concernant les filières porcine, volaille, équine, ovine et caprine (2025/2027)</w:t>
      </w:r>
      <w:bookmarkEnd w:id="8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2768764409"/>
      <w:bookmarkStart w:id="10" w:name="__Fieldmark__2_2768764409"/>
      <w:bookmarkEnd w:id="1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2768764409"/>
      <w:bookmarkStart w:id="12" w:name="__Fieldmark__3_2768764409"/>
      <w:bookmarkEnd w:id="1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2768764409"/>
      <w:bookmarkStart w:id="14" w:name="__Fieldmark__4_2768764409"/>
      <w:bookmarkEnd w:id="1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2768764409"/>
      <w:bookmarkStart w:id="16" w:name="__Fieldmark__5_2768764409"/>
      <w:bookmarkEnd w:id="1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2768764409"/>
      <w:bookmarkStart w:id="18" w:name="__Fieldmark__6_2768764409"/>
      <w:bookmarkEnd w:id="1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7_2768764409"/>
      <w:bookmarkStart w:id="20" w:name="__Fieldmark__7_2768764409"/>
      <w:bookmarkEnd w:id="2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8_2768764409"/>
      <w:bookmarkStart w:id="22" w:name="__Fieldmark__8_2768764409"/>
      <w:bookmarkEnd w:id="2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9_2768764409"/>
      <w:bookmarkStart w:id="24" w:name="__Fieldmark__9_2768764409"/>
      <w:bookmarkEnd w:id="2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0_2768764409"/>
            <w:bookmarkStart w:id="26" w:name="__Fieldmark__10_2768764409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1_2768764409"/>
            <w:bookmarkStart w:id="28" w:name="__Fieldmark__11_2768764409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2_2768764409"/>
            <w:bookmarkStart w:id="30" w:name="__Fieldmark__12_2768764409"/>
            <w:bookmarkEnd w:id="30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3_2768764409"/>
            <w:bookmarkStart w:id="32" w:name="__Fieldmark__13_2768764409"/>
            <w:bookmarkEnd w:id="32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4_2768764409"/>
            <w:bookmarkStart w:id="34" w:name="__Fieldmark__14_2768764409"/>
            <w:bookmarkEnd w:id="34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5_2768764409"/>
      <w:bookmarkStart w:id="36" w:name="__Fieldmark__15_2768764409"/>
      <w:bookmarkEnd w:id="3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6_2768764409"/>
      <w:bookmarkStart w:id="38" w:name="__Fieldmark__16_2768764409"/>
      <w:bookmarkEnd w:id="3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7_2768764409"/>
      <w:bookmarkStart w:id="40" w:name="__Fieldmark__17_2768764409"/>
      <w:bookmarkEnd w:id="4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8_2768764409"/>
      <w:bookmarkStart w:id="42" w:name="__Fieldmark__18_2768764409"/>
      <w:bookmarkEnd w:id="4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19_2768764409"/>
      <w:bookmarkStart w:id="44" w:name="__Fieldmark__19_2768764409"/>
      <w:bookmarkEnd w:id="4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a durée d’exécution du marché public est de .........................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0_2768764409"/>
      <w:bookmarkStart w:id="46" w:name="__Fieldmark__20_2768764409"/>
      <w:bookmarkEnd w:id="4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1_2768764409"/>
      <w:bookmarkStart w:id="48" w:name="__Fieldmark__21_2768764409"/>
      <w:bookmarkEnd w:id="4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2_2768764409"/>
      <w:bookmarkStart w:id="50" w:name="__Fieldmark__22_2768764409"/>
      <w:bookmarkEnd w:id="5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3_2768764409"/>
      <w:bookmarkStart w:id="52" w:name="__Fieldmark__23_2768764409"/>
      <w:bookmarkEnd w:id="5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4_2768764409"/>
      <w:bookmarkStart w:id="54" w:name="__Fieldmark__24_2768764409"/>
      <w:bookmarkEnd w:id="5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Durée des reconductions : …………………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Univers" w:ascii="Univers;Univers" w:hAnsi="Univers;Univers"/>
        </w:rPr>
        <w:instrText xml:space="preserve"> FORMCHECKBOX </w:instrText>
      </w:r>
      <w:r>
        <w:rPr>
          <w:sz w:val="20"/>
          <w:szCs w:val="20"/>
          <w:rFonts w:cs="Univers;Univers" w:ascii="Univers;Univers" w:hAnsi="Univers;Univers"/>
        </w:rPr>
        <w:fldChar w:fldCharType="separate"/>
      </w:r>
      <w:bookmarkStart w:id="55" w:name="__Fieldmark__25_2768764409"/>
      <w:bookmarkStart w:id="56" w:name="__Fieldmark__25_2768764409"/>
      <w:bookmarkEnd w:id="56"/>
      <w:r>
        <w:rPr>
          <w:rFonts w:cs="Univers;Univers" w:ascii="Univers;Univers" w:hAnsi="Univers;Univers"/>
          <w:sz w:val="20"/>
          <w:szCs w:val="20"/>
        </w:rPr>
      </w:r>
      <w:r>
        <w:rPr>
          <w:sz w:val="20"/>
          <w:szCs w:val="20"/>
          <w:rFonts w:cs="Univers;Univers" w:ascii="Univers;Univers" w:hAnsi="Univers;Univers"/>
        </w:rPr>
        <w:fldChar w:fldCharType="end"/>
      </w:r>
      <w:r>
        <w:rPr>
          <w:rFonts w:cs="Marianne" w:ascii="Univers;Univers" w:hAnsi="Univers;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………….............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6_2768764409"/>
      <w:bookmarkStart w:id="58" w:name="__Fieldmark__26_2768764409"/>
      <w:bookmarkEnd w:id="58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7_2768764409"/>
      <w:bookmarkStart w:id="60" w:name="__Fieldmark__27_2768764409"/>
      <w:bookmarkEnd w:id="60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8_2768764409"/>
      <w:bookmarkStart w:id="62" w:name="__Fieldmark__28_2768764409"/>
      <w:bookmarkEnd w:id="6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29_2768764409"/>
      <w:bookmarkStart w:id="64" w:name="__Fieldmark__29_2768764409"/>
      <w:bookmarkEnd w:id="6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0_2768764409"/>
      <w:bookmarkStart w:id="66" w:name="__Fieldmark__30_2768764409"/>
      <w:bookmarkEnd w:id="66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1_2768764409"/>
      <w:bookmarkStart w:id="68" w:name="__Fieldmark__31_2768764409"/>
      <w:bookmarkEnd w:id="68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2_2768764409"/>
      <w:bookmarkStart w:id="70" w:name="__Fieldmark__32_2768764409"/>
      <w:bookmarkEnd w:id="7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" w:name="__Fieldmark__33_2768764409"/>
      <w:bookmarkStart w:id="72" w:name="__Fieldmark__33_2768764409"/>
      <w:bookmarkEnd w:id="7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3" w:name="__Fieldmark__34_2768764409"/>
      <w:bookmarkStart w:id="74" w:name="__Fieldmark__34_2768764409"/>
      <w:bookmarkEnd w:id="74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color w:val="000000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Ministère de l’agriculture et de la souveraineté alimentaire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Direction générale de l'alimentation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251, rue de Vaugirard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75732 PARIS Cedex 15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  <w:lang w:eastAsia="fr-FR"/>
        </w:rPr>
      </w:pPr>
      <w:r>
        <w:rPr>
          <w:rFonts w:cs="Arial" w:ascii="Marianne" w:hAnsi="Marianne"/>
          <w:b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Représentée par Madame Maud FAIPOUX, directrice générale de l'alimentation, personne habilitée à signer le marc signer le marché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iCs/>
        </w:rPr>
      </w:pPr>
      <w:r>
        <w:rPr>
          <w:rFonts w:cs="Arial" w:ascii="Marianne" w:hAnsi="Marianne"/>
          <w:bCs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GAL-2024-080 lot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/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Saïda DJEKHIANE</cp:lastModifiedBy>
  <cp:lastPrinted>2016-11-04T13:53:00Z</cp:lastPrinted>
  <dcterms:modified xsi:type="dcterms:W3CDTF">2025-02-19T11:10:00Z</dcterms:modified>
  <cp:revision>31</cp:revision>
  <dc:subject/>
  <dc:title>_Modèle recommandé : le service peut l’adapter le cas échéant_DC1_</dc:title>
</cp:coreProperties>
</file>