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2025.10 : Refonte du site internet de l’IAE Lille (University School of Management) de l’Université de Lille et la reprise de son intrane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0934726"/>
      <w:bookmarkStart w:id="1" w:name="__Fieldmark__0_20934726"/>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0934726"/>
      <w:bookmarkStart w:id="3" w:name="__Fieldmark__1_20934726"/>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0934726"/>
      <w:bookmarkStart w:id="5" w:name="__Fieldmark__2_20934726"/>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0934726"/>
      <w:bookmarkStart w:id="7" w:name="__Fieldmark__3_20934726"/>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0934726"/>
      <w:bookmarkStart w:id="9" w:name="__Fieldmark__4_20934726"/>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0934726"/>
      <w:bookmarkStart w:id="11" w:name="__Fieldmark__5_20934726"/>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0934726"/>
      <w:bookmarkStart w:id="13" w:name="__Fieldmark__6_20934726"/>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0934726"/>
      <w:bookmarkStart w:id="15" w:name="__Fieldmark__7_20934726"/>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0934726"/>
      <w:bookmarkStart w:id="17" w:name="__Fieldmark__8_20934726"/>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0934726"/>
      <w:bookmarkStart w:id="19" w:name="__Fieldmark__9_20934726"/>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0934726"/>
      <w:bookmarkStart w:id="21" w:name="__Fieldmark__10_20934726"/>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0934726"/>
      <w:bookmarkStart w:id="23" w:name="__Fieldmark__11_20934726"/>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 xml:space="preserve">Marché 2025.10 </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02-18T14:04:00Z</dcterms:modified>
  <cp:revision>25</cp:revision>
  <dc:subject/>
  <dc:title/>
</cp:coreProperties>
</file>