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t>Marché 2025.10 -</w:t>
      </w:r>
      <w:r>
        <w:rPr/>
        <w:t xml:space="preserve"> </w:t>
      </w:r>
      <w:r>
        <w:rPr>
          <w:rFonts w:cs="Arial" w:ascii="Marianne" w:hAnsi="Marianne"/>
          <w:b/>
          <w:sz w:val="18"/>
          <w:szCs w:val="18"/>
        </w:rPr>
        <w:t>Refonte du site internet de l’IAE Lille (University School of Management) de l’Université de Lille et la reprise de son intranet</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Le marché est passé selon la procédure adaptée prévue à l’article R.2123-1 à R.2123-7 du code de la commande publique.</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3"/>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2982836583"/>
      <w:bookmarkStart w:id="1" w:name="__Fieldmark__0_2982836583"/>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ensemble du marché public </w:t>
      </w:r>
      <w:r>
        <w:rPr>
          <w:rFonts w:cs="Arial" w:ascii="Marianne" w:hAnsi="Marianne"/>
          <w:i/>
          <w:iCs/>
          <w:sz w:val="18"/>
          <w:szCs w:val="18"/>
        </w:rPr>
        <w:t>(en cas de non allotissement) </w:t>
      </w:r>
      <w:r>
        <w:rPr>
          <w:rFonts w:cs="Arial" w:ascii="Marianne" w:hAnsi="Marianne"/>
          <w:iCs/>
          <w:sz w:val="18"/>
          <w:szCs w:val="18"/>
        </w:rPr>
        <w:t>;</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2982836583"/>
      <w:bookmarkStart w:id="3" w:name="__Fieldmark__1_2982836583"/>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u lot n°……. ou aux lots n°…………… du marché public </w:t>
      </w:r>
      <w:r>
        <w:rPr>
          <w:rFonts w:cs="Arial" w:ascii="Marianne" w:hAnsi="Marianne"/>
          <w:i/>
          <w:iCs/>
          <w:sz w:val="18"/>
          <w:szCs w:val="18"/>
        </w:rPr>
        <w:t>(en cas d’allotissement)</w:t>
      </w:r>
      <w:r>
        <w:rPr>
          <w:rFonts w:cs="Arial" w:ascii="Marianne" w:hAnsi="Marianne"/>
          <w:sz w:val="18"/>
          <w:szCs w:val="18"/>
        </w:rPr>
        <w:t> ;</w:t>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i/>
          <w:iCs/>
          <w:sz w:val="18"/>
          <w:szCs w:val="18"/>
        </w:rPr>
        <w:t>(Indiquer l’intitulé du ou des lots tel qu’il figure dans l’avis d'appel à la concurrence</w:t>
      </w:r>
      <w:r>
        <w:rPr>
          <w:rFonts w:cs="Arial" w:ascii="Marianne" w:hAnsi="Marianne"/>
          <w:bCs/>
          <w:i/>
          <w:iCs/>
          <w:sz w:val="18"/>
          <w:szCs w:val="18"/>
        </w:rPr>
        <w:t xml:space="preserve"> ou l’invitation à confirmer l’intérêt.</w:t>
      </w:r>
      <w:r>
        <w:rPr>
          <w:rFonts w:cs="Arial" w:ascii="Marianne" w:hAnsi="Marianne"/>
          <w:i/>
          <w:iCs/>
          <w:sz w:val="18"/>
          <w:szCs w:val="18"/>
        </w:rPr>
        <w:t>)</w:t>
      </w:r>
    </w:p>
    <w:p>
      <w:pPr>
        <w:pStyle w:val="Fcasegauche"/>
        <w:tabs>
          <w:tab w:val="clear" w:pos="567"/>
          <w:tab w:val="left" w:pos="851" w:leader="none"/>
        </w:tabs>
        <w:spacing w:before="0" w:after="0"/>
        <w:ind w:left="426" w:right="0" w:hanging="0"/>
        <w:rPr>
          <w:rFonts w:ascii="Marianne" w:hAnsi="Marianne" w:cs="Arial"/>
          <w:iCs/>
          <w:sz w:val="18"/>
          <w:szCs w:val="18"/>
        </w:rPr>
      </w:pPr>
      <w:r>
        <w:rPr>
          <w:rFonts w:cs="Arial" w:ascii="Marianne" w:hAnsi="Marianne"/>
          <w:iCs/>
          <w:sz w:val="18"/>
          <w:szCs w:val="18"/>
        </w:rPr>
      </w:r>
    </w:p>
    <w:p>
      <w:pPr>
        <w:pStyle w:val="Fcasegauche"/>
        <w:numPr>
          <w:ilvl w:val="0"/>
          <w:numId w:val="3"/>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2982836583"/>
      <w:bookmarkStart w:id="5" w:name="__Fieldmark__2_2982836583"/>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2982836583"/>
      <w:bookmarkStart w:id="7" w:name="__Fieldmark__3_2982836583"/>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a variante suivante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2982836583"/>
      <w:bookmarkStart w:id="9" w:name="__Fieldmark__4_2982836583"/>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2982836583"/>
      <w:bookmarkStart w:id="11" w:name="__Fieldmark__5_2982836583"/>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2025.10</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2982836583"/>
      <w:bookmarkStart w:id="13" w:name="__Fieldmark__6_2982836583"/>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1 à l’ATTRI1 n°2025.10</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2982836583"/>
      <w:bookmarkStart w:id="15" w:name="__Fieldmark__7_2982836583"/>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2 à l’ATTRI1 n°2025.10 </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8_2982836583"/>
      <w:bookmarkStart w:id="17" w:name="__Fieldmark__8_2982836583"/>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P n°2025.10</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9_2982836583"/>
      <w:bookmarkStart w:id="19" w:name="__Fieldmark__9_2982836583"/>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TP n°2025.10</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2982836583"/>
      <w:bookmarkStart w:id="21" w:name="__Fieldmark__10_2982836583"/>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TIC techniques de l’information et de la communication (approuvé par l’arrêté du 30 mars 2021, publié au Journal Officiel du 1</w:t>
      </w:r>
      <w:r>
        <w:rPr>
          <w:rFonts w:cs="Arial" w:ascii="Marianne" w:hAnsi="Marianne"/>
          <w:sz w:val="18"/>
          <w:szCs w:val="18"/>
          <w:vertAlign w:val="superscript"/>
        </w:rPr>
        <w:t>er</w:t>
      </w:r>
      <w:r>
        <w:rPr>
          <w:rFonts w:cs="Arial" w:ascii="Marianne" w:hAnsi="Marianne"/>
          <w:sz w:val="18"/>
          <w:szCs w:val="18"/>
        </w:rPr>
        <w:t xml:space="preserve"> avril 2021</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1_2982836583"/>
      <w:bookmarkStart w:id="23" w:name="__Fieldmark__11_2982836583"/>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2_2982836583"/>
      <w:bookmarkStart w:id="25" w:name="__Fieldmark__12_2982836583"/>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3_2982836583"/>
      <w:bookmarkStart w:id="27" w:name="__Fieldmark__13_2982836583"/>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4_2982836583"/>
      <w:bookmarkStart w:id="29" w:name="__Fieldmark__14_2982836583"/>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5_2982836583"/>
      <w:bookmarkStart w:id="31" w:name="__Fieldmark__15_2982836583"/>
      <w:bookmarkEnd w:id="3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6_2982836583"/>
      <w:bookmarkStart w:id="33" w:name="__Fieldmark__16_2982836583"/>
      <w:bookmarkEnd w:id="3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7_2982836583"/>
      <w:bookmarkStart w:id="35" w:name="__Fieldmark__17_2982836583"/>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2982836583"/>
      <w:bookmarkStart w:id="37" w:name="__Fieldmark__18_2982836583"/>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2982836583"/>
      <w:bookmarkStart w:id="39" w:name="__Fieldmark__19_2982836583"/>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2982836583"/>
      <w:bookmarkStart w:id="41" w:name="__Fieldmark__20_2982836583"/>
      <w:bookmarkEnd w:id="4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2982836583"/>
      <w:bookmarkStart w:id="43" w:name="__Fieldmark__21_2982836583"/>
      <w:bookmarkEnd w:id="43"/>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2982836583"/>
      <w:bookmarkStart w:id="45" w:name="__Fieldmark__22_2982836583"/>
      <w:bookmarkEnd w:id="45"/>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 </w:t>
      </w:r>
    </w:p>
    <w:p>
      <w:pPr>
        <w:pStyle w:val="Normal"/>
        <w:tabs>
          <w:tab w:val="clear" w:pos="567"/>
          <w:tab w:val="left" w:pos="426" w:leader="none"/>
          <w:tab w:val="left" w:pos="851" w:leader="none"/>
        </w:tabs>
        <w:rPr/>
      </w:pPr>
      <w:r>
        <w:rPr>
          <w:rFonts w:cs="Arial" w:ascii="Marianne" w:hAnsi="Marianne"/>
          <w:sz w:val="18"/>
          <w:szCs w:val="18"/>
        </w:rPr>
        <w:t>Une avance forfaitaire est versée au titulaire, sauf indication de renonciation dans l’acte d’engagement de la part du titulaire, lorsque le montant fixé dans le marché est supérieur au seuil de 50 000 € HT et dans la mesure où le délai d’exécution est supérieur à 2 mois, conformément aux articles R 2191-3 à R2191-12. Une avance de 30 % sera versée à la notification.</w:t>
      </w:r>
    </w:p>
    <w:p>
      <w:pPr>
        <w:pStyle w:val="Normal"/>
        <w:tabs>
          <w:tab w:val="clear" w:pos="567"/>
          <w:tab w:val="left" w:pos="426" w:leader="none"/>
          <w:tab w:val="left" w:pos="851" w:leader="none"/>
        </w:tabs>
        <w:rPr>
          <w:rFonts w:ascii="Marianne" w:hAnsi="Marianne" w:cs="Arial"/>
          <w:sz w:val="18"/>
          <w:szCs w:val="18"/>
        </w:rPr>
      </w:pPr>
      <w:r>
        <w:rPr>
          <w:rFonts w:cs="Arial" w:ascii="Marianne" w:hAnsi="Marianne"/>
          <w:sz w:val="18"/>
          <w:szCs w:val="18"/>
        </w:rPr>
        <w:tab/>
      </w:r>
    </w:p>
    <w:p>
      <w:pPr>
        <w:pStyle w:val="Normal"/>
        <w:tabs>
          <w:tab w:val="clear" w:pos="567"/>
          <w:tab w:val="left" w:pos="426" w:leader="none"/>
          <w:tab w:val="left" w:pos="851" w:leader="none"/>
        </w:tabs>
        <w:rPr>
          <w:rFonts w:ascii="Marianne" w:hAnsi="Marianne" w:cs="Arial"/>
          <w:sz w:val="18"/>
          <w:szCs w:val="18"/>
        </w:rPr>
      </w:pPr>
      <w:r>
        <w:rPr>
          <w:rFonts w:cs="Arial" w:ascii="Marianne" w:hAnsi="Marianne"/>
          <w:sz w:val="18"/>
          <w:szCs w:val="18"/>
        </w:rPr>
        <w:t xml:space="preserve">Le remboursement de l’avance forfaitaire s’impute sur les sommes dues au titulaire et commence quand le montant des prestations exécutées atteint 65 % du montant toutes taxes comprises du marché. Il doit être terminé lorsque le montant des prestations exécutées par le titulaire atteint 80 % du montant toutes taxes comprises des prestations qui lui sont confiées au titre du montant minimum fixé en valeur. </w:t>
      </w:r>
    </w:p>
    <w:p>
      <w:pPr>
        <w:pStyle w:val="Normal"/>
        <w:tabs>
          <w:tab w:val="clear" w:pos="567"/>
          <w:tab w:val="left" w:pos="426" w:leader="none"/>
          <w:tab w:val="left" w:pos="851" w:leader="none"/>
        </w:tabs>
        <w:rPr>
          <w:rFonts w:ascii="Marianne" w:hAnsi="Marianne" w:cs="Arial"/>
          <w:b/>
          <w:b/>
          <w:sz w:val="18"/>
          <w:szCs w:val="18"/>
        </w:rPr>
      </w:pPr>
      <w:r>
        <w:rPr>
          <w:rFonts w:cs="Arial" w:ascii="Marianne" w:hAnsi="Marianne"/>
          <w:sz w:val="18"/>
          <w:szCs w:val="18"/>
        </w:rPr>
        <w:tab/>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2982836583"/>
      <w:bookmarkStart w:id="47" w:name="__Fieldmark__23_2982836583"/>
      <w:bookmarkEnd w:id="4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2982836583"/>
      <w:bookmarkStart w:id="49" w:name="__Fieldmark__24_2982836583"/>
      <w:bookmarkEnd w:id="4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à l’article 4 du CCAP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2982836583"/>
      <w:bookmarkStart w:id="51" w:name="__Fieldmark__25_2982836583"/>
      <w:bookmarkEnd w:id="5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2982836583"/>
      <w:bookmarkStart w:id="53" w:name="__Fieldmark__26_2982836583"/>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2982836583"/>
      <w:bookmarkStart w:id="55" w:name="__Fieldmark__27_2982836583"/>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Le marché public est reconductible :</w:t>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2982836583"/>
      <w:bookmarkStart w:id="57" w:name="__Fieldmark__28_2982836583"/>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2982836583"/>
      <w:bookmarkStart w:id="59" w:name="__Fieldmark__29_2982836583"/>
      <w:bookmarkEnd w:id="5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t>Si oui, préciser :</w:t>
      </w:r>
    </w:p>
    <w:p>
      <w:pPr>
        <w:pStyle w:val="Normal"/>
        <w:numPr>
          <w:ilvl w:val="0"/>
          <w:numId w:val="2"/>
        </w:numPr>
        <w:tabs>
          <w:tab w:val="clear" w:pos="567"/>
          <w:tab w:val="left" w:pos="426" w:leader="none"/>
          <w:tab w:val="left" w:pos="851" w:leader="none"/>
        </w:tabs>
        <w:ind w:left="924" w:hanging="357"/>
        <w:jc w:val="both"/>
        <w:rPr/>
      </w:pPr>
      <w:r>
        <w:rPr>
          <w:rFonts w:cs="Arial" w:ascii="Marianne" w:hAnsi="Marianne"/>
          <w:sz w:val="18"/>
          <w:szCs w:val="18"/>
        </w:rPr>
        <w:t>Nombre des reconductions : ………….............</w:t>
      </w:r>
    </w:p>
    <w:p>
      <w:pPr>
        <w:pStyle w:val="Normal"/>
        <w:numPr>
          <w:ilvl w:val="0"/>
          <w:numId w:val="2"/>
        </w:numPr>
        <w:tabs>
          <w:tab w:val="clear" w:pos="567"/>
          <w:tab w:val="left" w:pos="426" w:leader="none"/>
          <w:tab w:val="left" w:pos="851" w:leader="none"/>
        </w:tabs>
        <w:ind w:left="924" w:hanging="357"/>
        <w:jc w:val="both"/>
        <w:rPr>
          <w:rFonts w:ascii="Marianne" w:hAnsi="Marianne" w:cs="Arial"/>
          <w:b/>
          <w:b/>
          <w:sz w:val="18"/>
          <w:szCs w:val="18"/>
        </w:rPr>
      </w:pPr>
      <w:r>
        <w:rPr>
          <w:rFonts w:cs="Arial" w:ascii="Marianne" w:hAnsi="Marianne"/>
          <w:sz w:val="18"/>
          <w:szCs w:val="18"/>
        </w:rPr>
        <w:t>Durée des reconductions : ……………………..</w:t>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r>
        <w:br w:type="page"/>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30_2982836583"/>
      <w:bookmarkStart w:id="61" w:name="__Fieldmark__30_2982836583"/>
      <w:bookmarkEnd w:id="6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1_2982836583"/>
      <w:bookmarkStart w:id="63" w:name="__Fieldmark__31_2982836583"/>
      <w:bookmarkEnd w:id="63"/>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2_2982836583"/>
      <w:bookmarkStart w:id="65" w:name="__Fieldmark__32_2982836583"/>
      <w:bookmarkEnd w:id="6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3_2982836583"/>
      <w:bookmarkStart w:id="67" w:name="__Fieldmark__33_2982836583"/>
      <w:bookmarkEnd w:id="6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8" w:name="__Fieldmark__34_2982836583"/>
      <w:bookmarkStart w:id="69" w:name="__Fieldmark__34_2982836583"/>
      <w:bookmarkEnd w:id="6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0" w:name="__Fieldmark__35_2982836583"/>
      <w:bookmarkStart w:id="71" w:name="__Fieldmark__35_2982836583"/>
      <w:bookmarkEnd w:id="7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2" w:name="__Fieldmark__36_2982836583"/>
      <w:bookmarkStart w:id="73" w:name="__Fieldmark__36_2982836583"/>
      <w:bookmarkEnd w:id="7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4" w:name="__Fieldmark__37_2982836583"/>
      <w:bookmarkStart w:id="75" w:name="__Fieldmark__37_2982836583"/>
      <w:bookmarkEnd w:id="7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6" w:name="__Fieldmark__38_2982836583"/>
      <w:bookmarkStart w:id="77" w:name="__Fieldmark__38_2982836583"/>
      <w:bookmarkEnd w:id="7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8" w:name="__Fieldmark__39_2982836583"/>
      <w:bookmarkStart w:id="79" w:name="__Fieldmark__39_2982836583"/>
      <w:bookmarkEnd w:id="79"/>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567" w:hanging="0"/>
        <w:jc w:val="both"/>
        <w:rPr>
          <w:rFonts w:ascii="Marianne" w:hAnsi="Marianne" w:cs="Arial"/>
          <w:sz w:val="18"/>
          <w:szCs w:val="18"/>
        </w:rPr>
      </w:pPr>
      <w:r>
        <w:rPr>
          <w:rFonts w:cs="Arial" w:ascii="Marianne" w:hAnsi="Marianne"/>
          <w:sz w:val="18"/>
          <w:szCs w:val="18"/>
        </w:rPr>
      </w:r>
    </w:p>
    <w:p>
      <w:pPr>
        <w:pStyle w:val="Normal"/>
        <w:ind w:left="567" w:hanging="0"/>
        <w:jc w:val="both"/>
        <w:rPr>
          <w:rFonts w:ascii="Marianne" w:hAnsi="Marianne" w:cs="Arial"/>
          <w:sz w:val="18"/>
          <w:szCs w:val="18"/>
        </w:rPr>
      </w:pPr>
      <w:hyperlink r:id="rId6">
        <w:r>
          <w:rPr>
            <w:rStyle w:val="InternetLink"/>
            <w:rFonts w:cs="Arial" w:ascii="Marianne" w:hAnsi="Marianne"/>
            <w:sz w:val="18"/>
            <w:szCs w:val="18"/>
          </w:rPr>
          <w:t>dcp-fcstic@univ-lille.fr</w:t>
        </w:r>
      </w:hyperlink>
    </w:p>
    <w:p>
      <w:pPr>
        <w:pStyle w:val="Normal"/>
        <w:ind w:left="567" w:hanging="0"/>
        <w:jc w:val="both"/>
        <w:rPr>
          <w:rFonts w:ascii="Marianne" w:hAnsi="Marianne" w:cs="Arial"/>
          <w:sz w:val="18"/>
          <w:szCs w:val="18"/>
        </w:rPr>
      </w:pPr>
      <w:r>
        <w:rPr>
          <w:rFonts w:cs="Arial" w:ascii="Marianne" w:hAnsi="Marianne"/>
          <w:sz w:val="18"/>
          <w:szCs w:val="18"/>
        </w:rPr>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rFonts w:ascii="Marianne" w:hAnsi="Marianne" w:cs="Arial"/>
          <w:sz w:val="18"/>
          <w:szCs w:val="18"/>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 xml:space="preserve">Imputation budgétaire : </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pPr>
      <w:r>
        <w:rPr>
          <w:rFonts w:cs="Arial" w:ascii="Marianne" w:hAnsi="Marianne"/>
          <w:sz w:val="18"/>
          <w:szCs w:val="18"/>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rFonts w:ascii="Marianne" w:hAnsi="Marianne" w:cs="Arial"/>
              <w:b/>
              <w:b/>
              <w:sz w:val="18"/>
              <w:szCs w:val="18"/>
            </w:rPr>
          </w:pPr>
          <w:r>
            <w:rPr>
              <w:rFonts w:cs="Arial" w:ascii="Marianne" w:hAnsi="Marianne"/>
              <w:b/>
              <w:i/>
              <w:sz w:val="18"/>
              <w:szCs w:val="18"/>
            </w:rPr>
            <w:t xml:space="preserve">Marché 2025.10 </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7</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7</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4Car">
    <w:name w:val="Titre 4 Car"/>
    <w:qFormat/>
    <w:rPr>
      <w:rFonts w:ascii="Arial" w:hAnsi="Arial" w:cs="Arial"/>
      <w:b/>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cp-fcstic@univ-lill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essica Van Caeneghem</cp:lastModifiedBy>
  <cp:lastPrinted>2019-05-21T11:54:00Z</cp:lastPrinted>
  <dcterms:modified xsi:type="dcterms:W3CDTF">2025-02-18T14:13:00Z</dcterms:modified>
  <cp:revision>50</cp:revision>
  <dc:subject/>
  <dc:title>_Modèle recommandé : le service peut l’adapter le cas échéant_DC1_</dc:title>
</cp:coreProperties>
</file>