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widowControl w:val="false"/>
        <w:suppressAutoHyphens w:val="false"/>
        <w:jc w:val="center"/>
        <w:rPr>
          <w:rFonts w:ascii="Arial" w:hAnsi="Arial" w:eastAsia="Courier New" w:cs="Arial"/>
          <w:b/>
          <w:b/>
          <w:bCs/>
          <w:sz w:val="24"/>
          <w:szCs w:val="24"/>
          <w:lang w:eastAsia="fr-FR" w:bidi="fr-FR"/>
        </w:rPr>
      </w:pPr>
      <w:r>
        <w:rPr>
          <w:rFonts w:eastAsia="Courier New" w:cs="Arial" w:ascii="Arial" w:hAnsi="Arial"/>
          <w:b/>
          <w:bCs/>
          <w:sz w:val="24"/>
          <w:szCs w:val="24"/>
          <w:lang w:eastAsia="fr-FR" w:bidi="fr-FR"/>
        </w:rPr>
        <w:t>ANALYSES D’EXAMENS D’ANATOMIE PATHOLOGIE DU GROUPE HOSPITALIER DE LA HAUTE SAONE</w:t>
      </w:r>
    </w:p>
    <w:p>
      <w:pPr>
        <w:pStyle w:val="Normal"/>
        <w:tabs>
          <w:tab w:val="clear" w:pos="567"/>
          <w:tab w:val="left" w:pos="426" w:leader="none"/>
          <w:tab w:val="left" w:pos="851" w:leader="none"/>
        </w:tabs>
        <w:jc w:val="both"/>
        <w:rPr>
          <w:rFonts w:ascii="Arial" w:hAnsi="Arial" w:eastAsia="Courier New" w:cs="Arial"/>
          <w:b/>
          <w:b/>
          <w:bCs/>
          <w:sz w:val="24"/>
          <w:szCs w:val="24"/>
          <w:lang w:eastAsia="fr-FR" w:bidi="fr-FR"/>
        </w:rPr>
      </w:pPr>
      <w:r>
        <w:rPr>
          <w:rFonts w:eastAsia="Courier New" w:cs="Arial" w:ascii="Arial" w:hAnsi="Arial"/>
          <w:b/>
          <w:bCs/>
          <w:sz w:val="24"/>
          <w:szCs w:val="24"/>
          <w:lang w:eastAsia="fr-FR" w:bidi="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571584"/>
      <w:bookmarkStart w:id="1" w:name="__Fieldmark__0_2655715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571584"/>
      <w:bookmarkStart w:id="3" w:name="__Fieldmark__1_26557158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571584"/>
      <w:bookmarkStart w:id="5" w:name="__Fieldmark__2_26557158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571584"/>
      <w:bookmarkStart w:id="7" w:name="__Fieldmark__3_26557158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571584"/>
      <w:bookmarkStart w:id="9" w:name="__Fieldmark__4_26557158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571584"/>
      <w:bookmarkStart w:id="11" w:name="__Fieldmark__5_265571584"/>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5571584"/>
      <w:bookmarkStart w:id="13" w:name="__Fieldmark__6_265571584"/>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571584"/>
      <w:bookmarkStart w:id="15" w:name="__Fieldmark__7_265571584"/>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571584"/>
      <w:bookmarkStart w:id="17" w:name="__Fieldmark__8_265571584"/>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46"/>
        <w:gridCol w:w="5658"/>
      </w:tblGrid>
      <w:tr>
        <w:trPr>
          <w:trHeight w:val="616"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b/>
                <w:b/>
              </w:rPr>
            </w:pPr>
            <w:r>
              <w:rPr>
                <w:rFonts w:cs="Arial" w:ascii="Arial" w:hAnsi="Arial"/>
                <w:b/>
              </w:rPr>
              <w:t>Nom de l’entreprise ou de la société</w:t>
            </w:r>
          </w:p>
          <w:p>
            <w:pPr>
              <w:pStyle w:val="Fcase1ertab"/>
              <w:tabs>
                <w:tab w:val="left" w:pos="426" w:leader="none"/>
                <w:tab w:val="left" w:pos="851" w:leader="none"/>
              </w:tabs>
              <w:ind w:left="0" w:right="0" w:hanging="0"/>
              <w:rPr>
                <w:rFonts w:ascii="Arial" w:hAnsi="Arial" w:cs="Arial"/>
                <w:i/>
                <w:i/>
              </w:rPr>
            </w:pPr>
            <w:r>
              <w:rPr>
                <w:rFonts w:cs="Arial" w:ascii="Arial" w:hAnsi="Arial"/>
                <w:i/>
              </w:rPr>
              <w:t>(Mandataire en cas de groupement)</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i/>
                <w:i/>
              </w:rPr>
            </w:pPr>
            <w:r>
              <w:rPr>
                <w:rFonts w:cs="Arial" w:ascii="Arial" w:hAnsi="Arial"/>
                <w:i/>
              </w:rPr>
            </w:r>
          </w:p>
        </w:tc>
      </w:tr>
      <w:tr>
        <w:trPr>
          <w:trHeight w:val="864"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Adresse siège social</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822"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b/>
              </w:rPr>
              <w:t>Adresse de l’établissement q</w:t>
            </w:r>
            <w:r>
              <w:rPr>
                <w:rFonts w:cs="Arial" w:ascii="Arial" w:hAnsi="Arial"/>
              </w:rPr>
              <w:t xml:space="preserve">ui exécutera la prestation </w:t>
            </w:r>
            <w:r>
              <w:rPr>
                <w:rFonts w:cs="Arial" w:ascii="Arial" w:hAnsi="Arial"/>
                <w:i/>
              </w:rPr>
              <w:t>(si différent du siège)</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422"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Téléphone</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414"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Télécopie</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393"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 xml:space="preserve">Courriel </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r>
        <w:trPr>
          <w:trHeight w:val="440" w:hRule="atLeast"/>
        </w:trPr>
        <w:tc>
          <w:tcPr>
            <w:tcW w:w="454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rPr>
                <w:rFonts w:ascii="Arial" w:hAnsi="Arial" w:cs="Arial"/>
              </w:rPr>
            </w:pPr>
            <w:r>
              <w:rPr>
                <w:rFonts w:cs="Arial" w:ascii="Arial" w:hAnsi="Arial"/>
              </w:rPr>
              <w:t>Numéro de SIRET</w:t>
            </w:r>
          </w:p>
        </w:tc>
        <w:tc>
          <w:tcPr>
            <w:tcW w:w="5658"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ind w:left="0" w:right="0" w:hanging="0"/>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5571584"/>
      <w:bookmarkStart w:id="19" w:name="__Fieldmark__9_265571584"/>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571584"/>
      <w:bookmarkStart w:id="21" w:name="__Fieldmark__10_265571584"/>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5571584"/>
      <w:bookmarkStart w:id="23" w:name="__Fieldmark__11_265571584"/>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5571584"/>
      <w:bookmarkStart w:id="25" w:name="__Fieldmark__12_265571584"/>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5571584"/>
      <w:bookmarkStart w:id="27" w:name="__Fieldmark__13_265571584"/>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5571584"/>
      <w:bookmarkStart w:id="29" w:name="__Fieldmark__14_26557158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5571584"/>
      <w:bookmarkStart w:id="31" w:name="__Fieldmark__15_26557158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5571584"/>
      <w:bookmarkStart w:id="33" w:name="__Fieldmark__16_26557158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5571584"/>
      <w:bookmarkStart w:id="35" w:name="__Fieldmark__17_265571584"/>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5571584"/>
      <w:bookmarkStart w:id="37" w:name="__Fieldmark__18_265571584"/>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5571584"/>
      <w:bookmarkStart w:id="39" w:name="__Fieldmark__19_265571584"/>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5571584"/>
      <w:bookmarkStart w:id="41" w:name="__Fieldmark__20_265571584"/>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5571584"/>
      <w:bookmarkStart w:id="43" w:name="__Fieldmark__21_265571584"/>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5571584"/>
      <w:bookmarkStart w:id="45" w:name="__Fieldmark__22_265571584"/>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5571584"/>
      <w:bookmarkStart w:id="47" w:name="__Fieldmark__23_265571584"/>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5571584"/>
      <w:bookmarkStart w:id="49" w:name="__Fieldmark__24_265571584"/>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5571584"/>
      <w:bookmarkStart w:id="51" w:name="__Fieldmark__25_265571584"/>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5571584"/>
      <w:bookmarkStart w:id="53" w:name="__Fieldmark__26_265571584"/>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5571584"/>
      <w:bookmarkStart w:id="55" w:name="__Fieldmark__27_265571584"/>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5571584"/>
      <w:bookmarkStart w:id="57" w:name="__Fieldmark__28_265571584"/>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5571584"/>
      <w:bookmarkStart w:id="59" w:name="__Fieldmark__29_265571584"/>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5571584"/>
      <w:bookmarkStart w:id="61" w:name="__Fieldmark__30_265571584"/>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5571584"/>
      <w:bookmarkStart w:id="63" w:name="__Fieldmark__31_265571584"/>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5571584"/>
      <w:bookmarkStart w:id="65" w:name="__Fieldmark__32_265571584"/>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jc w:val="left"/>
        <w:rPr/>
      </w:pPr>
      <w:r>
        <w:rPr>
          <w:rFonts w:cs="Arial" w:ascii="Arial" w:hAnsi="Arial"/>
          <w:b/>
          <w:bCs/>
        </w:rPr>
        <w:t>Trésorerie des établissements hospitaliers de la Haute-Saône (TEHHS)</w:t>
        <w:br/>
      </w:r>
      <w:r>
        <w:rPr>
          <w:rFonts w:cs="Arial" w:ascii="Arial" w:hAnsi="Arial"/>
          <w:bCs/>
        </w:rPr>
        <w:t>Groupe Hospitalier 70</w:t>
        <w:br/>
        <w:t xml:space="preserve">2 rue René Heymès - 70000 VESOUL </w:t>
      </w:r>
    </w:p>
    <w:p>
      <w:pPr>
        <w:pStyle w:val="Fcase2metab"/>
        <w:ind w:left="0" w:right="0" w:hanging="0"/>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t>La Directrice</w:t>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 w:val="left" w:pos="3402" w:leader="none"/>
        </w:tabs>
        <w:spacing w:before="120" w:after="120"/>
        <w:jc w:val="both"/>
        <w:rPr>
          <w:rFonts w:ascii="Arial" w:hAnsi="Arial" w:cs="Arial"/>
          <w:b/>
          <w:b/>
        </w:rPr>
      </w:pPr>
      <w:r>
        <w:rPr>
          <w:rFonts w:cs="Arial" w:ascii="Arial" w:hAnsi="Arial"/>
          <w:b/>
        </w:rPr>
        <w:tab/>
        <w:tab/>
        <w:tab/>
        <w:tab/>
        <w:tab/>
        <w:tab/>
        <w:tab/>
        <w:tab/>
        <w:tab/>
        <w:t>Alexandrine KIENTZY-LALU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n°25.02/LABO/C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37:00Z</dcterms:created>
  <dc:creator>francois</dc:creator>
  <dc:description/>
  <cp:keywords/>
  <dc:language>en-US</dc:language>
  <cp:lastModifiedBy>Florence ROUSSEY</cp:lastModifiedBy>
  <cp:lastPrinted>2016-11-04T13:53:00Z</cp:lastPrinted>
  <dcterms:modified xsi:type="dcterms:W3CDTF">2025-02-17T13:17:00Z</dcterms:modified>
  <cp:revision>5</cp:revision>
  <dc:subject/>
  <dc:title>_Modèle recommandé : le service peut l’adapter le cas échéant_DC1_</dc:title>
</cp:coreProperties>
</file>